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8"/>
          <w:szCs w:val="48"/>
          <w:lang w:eastAsia="zh-CN"/>
        </w:rPr>
      </w:pP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Corpay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ו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Mastercard Move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רחיבות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מיידיים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לשווקים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 w:bidi="he-IL"/>
        </w:rPr>
        <w:t>חדשים</w:t>
      </w:r>
      <w:r>
        <w:rPr>
          <w:rFonts w:ascii="David" w:hAnsi="David" w:eastAsia="Calibri" w:cs="David"/>
          <w:sz w:val="48"/>
          <w:sz w:val="48"/>
          <w:szCs w:val="4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עסקיי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ומוסדיים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Corpay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נו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תשלומי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זמן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אמ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22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ווקים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תוך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מינוף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רשת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המקיפה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 w:bidi="he-IL"/>
        </w:rPr>
        <w:t>של</w:t>
      </w:r>
      <w:r>
        <w:rPr>
          <w:rFonts w:ascii="David" w:hAnsi="David" w:eastAsia="Calibri" w:cs="David"/>
          <w:b/>
          <w:b/>
          <w:bCs/>
          <w:color w:val="444444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lang w:eastAsia="zh-CN"/>
        </w:rPr>
        <w:t>Mastercard Move</w:t>
      </w:r>
      <w:r>
        <w:rPr>
          <w:rFonts w:eastAsia="Calibri" w:cs="David" w:ascii="David" w:hAnsi="David"/>
          <w:b/>
          <w:bCs/>
          <w:color w:val="444444"/>
          <w:sz w:val="32"/>
          <w:szCs w:val="32"/>
          <w:rtl w:val="true"/>
          <w:lang w:eastAsia="zh-CN"/>
        </w:rPr>
        <w:t>.</w:t>
      </w:r>
      <w:r>
        <w:rPr>
          <w:rFonts w:eastAsia="Calibri" w:cs="David" w:ascii="David" w:hAnsi="David"/>
          <w:b/>
          <w:bCs/>
          <w:sz w:val="32"/>
          <w:szCs w:val="32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רנק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9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ספטמבר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י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תמש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יה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אגי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ט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וס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צ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יד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י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רופ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זר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יכו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מר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טי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חש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3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בועיד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Sibos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נ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תקי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רנקפו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בסס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ו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נ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stercard Mov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ק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הי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בט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קו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ק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פ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לסך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של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למעלה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מ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/>
          </w:rPr>
          <w:t>-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250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טריליון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דולר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עד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 w:bidi="he-IL"/>
          </w:rPr>
          <w:t>שנת</w:t>
        </w:r>
        <w:r>
          <w:rPr>
            <w:rStyle w:val="InternetLink"/>
            <w:rFonts w:ascii="David" w:hAnsi="David" w:eastAsia="Calibri" w:cs="David"/>
            <w:color w:val="499ED6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2027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ס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איש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פ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צי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וס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אפש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מ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ר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ול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גו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אסטרקארד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חויי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ע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גש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ול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ע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ראטי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חוואל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נהל גלובלי של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העב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ח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סטרט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וס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ו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מט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עני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ו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קב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דר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צ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ינלאומ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ר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זדמנ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פו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מ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ת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צ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ב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שתל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מ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ארק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פריי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נשיא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בוצ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Corpay Cross-Border Solutions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פ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חוי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פ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וס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ציר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ק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ה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מי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דרו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רוש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לי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ז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רז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בוסס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סטרטג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נוצ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פר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סגרת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כ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פק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בלע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ד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ינלאומ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יה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ב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ס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יננס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מ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סכ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חי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הע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יצ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נגי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ג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קט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ינונ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5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Mastercard Mov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י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ריט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5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טבע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95%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כלוס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ע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ב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ל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פ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ב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קס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וו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קצ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ק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חי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פציפ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ש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ק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ר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ל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מ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י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וע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אפש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ב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שב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רנ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גיט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יי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רטי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זו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Mastercard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אסטרקארד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נ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כ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צ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ד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צ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ריטור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לכ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מ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י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שגש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מ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פשר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יגיט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פכ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סק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אובטח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שוט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כ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נג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טכנולוגיה</w:t>
      </w:r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ציר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ותפו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רשת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לב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סד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חוד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עו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ד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גופ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ט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מש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וטנציא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>.</w:t>
      </w:r>
      <w:hyperlink r:id="rId6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mastercard.com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אודות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‏(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NYSE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P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orate Payments Compan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פק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&amp;P 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חר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רטיס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רטוא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טו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טו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שבונ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תשלומ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של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ב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פש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סק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משי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שפ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ליט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לקו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כיש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כוך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נ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סופ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ד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צמצ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הוצ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פרט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י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בק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hyperlink r:id="rId7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www.corpay.com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אנשי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קשר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he-IL"/>
        </w:rPr>
        <w:t>מדי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ג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’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יאנג</w:t>
      </w: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he-IL"/>
        </w:rPr>
        <w:t>נגויין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sz w:val="28"/>
          <w:szCs w:val="28"/>
          <w:lang w:eastAsia="zh-CN"/>
        </w:rPr>
        <w:t>Mastercard Communications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/>
        </w:rPr>
        <w:br/>
      </w:r>
      <w:r>
        <w:rPr>
          <w:rFonts w:cs="David" w:ascii="David" w:hAnsi="David"/>
          <w:sz w:val="28"/>
          <w:szCs w:val="28"/>
          <w:lang w:eastAsia="zh-CN"/>
        </w:rPr>
        <w:t xml:space="preserve">‎+44 7833 080 362, </w:t>
      </w:r>
      <w:hyperlink r:id="rId8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giang.nguyen@mastercard.com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  <w:lang w:eastAsia="zh-CN"/>
        </w:rPr>
        <w:t>בראד לודר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sz w:val="28"/>
          <w:szCs w:val="28"/>
          <w:lang w:eastAsia="zh-CN"/>
        </w:rPr>
        <w:t>Corpay Cross-Border Solutions</w:t>
      </w:r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/>
        </w:rPr>
        <w:br/>
      </w:r>
      <w:r>
        <w:rPr>
          <w:rFonts w:cs="David" w:ascii="David" w:hAnsi="David"/>
          <w:sz w:val="28"/>
          <w:szCs w:val="28"/>
          <w:lang w:eastAsia="zh-CN"/>
        </w:rPr>
        <w:t xml:space="preserve">‎+1 (647) 627-6635, 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/>
          </w:rPr>
          <w:t>brad.loder@corpay.com</w:t>
        </w:r>
      </w:hyperlink>
      <w:r>
        <w:rPr>
          <w:rFonts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>: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orpay, Inc</w:t>
      </w:r>
      <w:bookmarkStart w:id="0" w:name="bw-main"/>
      <w:bookmarkStart w:id="1" w:name="bw-container"/>
      <w:bookmarkEnd w:id="0"/>
      <w:bookmarkEnd w:id="1"/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ibos.com%2Fconference-at-glance&amp;esheet=54329856&amp;newsitemid=54329856012&amp;lan=en-US&amp;anchor=Sibos+conference&amp;index=1&amp;md5=209bd8a5a84d9012524815cf2984403c" TargetMode="External"/><Relationship Id="rId4" Type="http://schemas.openxmlformats.org/officeDocument/2006/relationships/hyperlink" Target="https://cts.businesswire.com/ct/CT?id=smartlink&amp;url=https%3A%2F%2Fwww.bankofengland.co.uk%2Fpayment-and-settlement%2Fcross-border-payments&amp;esheet=54329856&amp;newsitemid=54329856012&amp;lan=en-US&amp;anchor=exceed+$250+trillion+by+2027&amp;index=2&amp;md5=21170ad50bc93337d4e74e535fc17509" TargetMode="External"/><Relationship Id="rId5" Type="http://schemas.openxmlformats.org/officeDocument/2006/relationships/hyperlink" Target="https://cts.businesswire.com/ct/CT?id=smartlink&amp;url=https%3A%2F%2Fwww.mastercard.com%2Fus%2Fen%2Fbusiness%2Fpayments%2Fmastercard-move.html&amp;esheet=54329856&amp;newsitemid=54329856012&amp;lan=en-US&amp;anchor=Mastercard+Move&amp;index=3&amp;md5=6e946d4bce26c2dee30dad080c50bb07" TargetMode="External"/><Relationship Id="rId6" Type="http://schemas.openxmlformats.org/officeDocument/2006/relationships/hyperlink" Target="https://cts.businesswire.com/ct/CT?id=smartlink&amp;url=http%3A%2F%2Fwww.mastercard.com&amp;esheet=54329856&amp;newsitemid=54329856012&amp;lan=en-US&amp;anchor=www.mastercard.com&amp;index=4&amp;md5=67bdc20bd785c5d930e3723e36bc582c" TargetMode="External"/><Relationship Id="rId7" Type="http://schemas.openxmlformats.org/officeDocument/2006/relationships/hyperlink" Target="https://cts.businesswire.com/ct/CT?id=smartlink&amp;url=http%3A%2F%2Fwww.corpay.com&amp;esheet=54329856&amp;newsitemid=54329856012&amp;lan=en-US&amp;anchor=www.corpay.com&amp;index=5&amp;md5=75b7db298331c18014d65f6b5ee7c754" TargetMode="External"/><Relationship Id="rId8" Type="http://schemas.openxmlformats.org/officeDocument/2006/relationships/hyperlink" Target="mailto:giang.nguyen@mastercard.com" TargetMode="External"/><Relationship Id="rId9" Type="http://schemas.openxmlformats.org/officeDocument/2006/relationships/hyperlink" Target="mailto:brad.loder@corpay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4:4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04:45:00Z</dcterms:modified>
  <cp:revision>2</cp:revision>
  <dc:subject/>
  <dc:title> </dc:title>
</cp:coreProperties>
</file>