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lang w:val="de-DE"/>
        </w:rPr>
      </w:pPr>
      <w:bookmarkStart w:id="0" w:name="_Hlk179379268"/>
      <w:bookmarkStart w:id="1" w:name="_Hlk178573150"/>
      <w:bookmarkStart w:id="2" w:name="_Hlk177978420"/>
      <w:bookmarkStart w:id="3" w:name="_Hlk174092668"/>
      <w:bookmarkStart w:id="4" w:name="_Hlk199990012"/>
      <w:bookmarkStart w:id="5" w:name="_Hlk200564339"/>
      <w:bookmarkEnd w:id="4"/>
      <w:bookmarkEnd w:id="5"/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שתמשי </w:t>
      </w:r>
      <w:r>
        <w:rPr>
          <w:rFonts w:cs="David" w:ascii="David" w:hAnsi="David"/>
          <w:b/>
          <w:bCs/>
          <w:sz w:val="40"/>
          <w:szCs w:val="40"/>
        </w:rPr>
        <w:t>Denodo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משיגים החזר השקעה של </w:t>
      </w:r>
      <w:r>
        <w:rPr>
          <w:rFonts w:cs="David" w:ascii="David" w:hAnsi="David"/>
          <w:b/>
          <w:bCs/>
          <w:sz w:val="40"/>
          <w:szCs w:val="40"/>
        </w:rPr>
        <w:t>345%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 xml:space="preserve">זמן לתובנות מהיר פי </w:t>
      </w:r>
      <w:r>
        <w:rPr>
          <w:rFonts w:cs="David" w:ascii="David" w:hAnsi="David"/>
          <w:b/>
          <w:bCs/>
          <w:sz w:val="40"/>
          <w:szCs w:val="40"/>
        </w:rPr>
        <w:t>3-4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ויתרונות נוספים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כאשר הם נפרסים לצד א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  <w:lang w:val="de-DE"/>
        </w:rPr>
        <w:t>גמי נתונים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40"/>
          <w:szCs w:val="40"/>
          <w:lang w:val="de-DE"/>
        </w:rPr>
      </w:pPr>
      <w:r>
        <w:rPr>
          <w:rFonts w:cs="David" w:ascii="David" w:hAnsi="David"/>
          <w:b/>
          <w:bCs/>
          <w:sz w:val="40"/>
          <w:szCs w:val="40"/>
          <w:rtl w:val="true"/>
          <w:lang w:val="de-D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 xml:space="preserve">מחקר שנערך בידי </w:t>
      </w:r>
      <w:r>
        <w:rPr>
          <w:rFonts w:cs="David" w:ascii="David" w:hAnsi="David"/>
          <w:b/>
          <w:bCs/>
          <w:sz w:val="36"/>
          <w:szCs w:val="36"/>
        </w:rPr>
        <w:t>Veqtor8</w:t>
      </w:r>
      <w:r>
        <w:rPr>
          <w:rFonts w:cs="David" w:ascii="David" w:hAnsi="David"/>
          <w:b/>
          <w:bCs/>
          <w:sz w:val="36"/>
          <w:szCs w:val="36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rtl w:val="true"/>
        </w:rPr>
        <w:t>מצא עיכובי פרויקטים ומיליוני דולרים בסיכון כאשר ארגונים מפעילים אגמי נתונים ללא שכבת נתונים לוגית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אלו אלט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ליפור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3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color w:val="000000"/>
          <w:sz w:val="28"/>
          <w:szCs w:val="28"/>
        </w:rPr>
        <w:t>202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cs="David" w:ascii="David" w:hAnsi="David"/>
          <w:color w:val="000000"/>
          <w:sz w:val="28"/>
          <w:szCs w:val="28"/>
        </w:rPr>
        <w:t>GLOBE NEWSWIRE</w:t>
      </w:r>
      <w:r>
        <w:rPr>
          <w:rFonts w:cs="David" w:ascii="David" w:hAnsi="David"/>
          <w:color w:val="000000"/>
          <w:sz w:val="28"/>
          <w:szCs w:val="28"/>
          <w:rtl w:val="true"/>
        </w:rPr>
        <w:t>) –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hyperlink r:id="rId2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Denodo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חברה מובילה בניהול נת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כריזה על הזמינות של מחקר חדש שנערך בידי חברת האנליסטים העצמאית </w:t>
      </w:r>
      <w:r>
        <w:rPr>
          <w:rFonts w:eastAsia="Calibri" w:cs="David" w:ascii="David" w:hAnsi="David"/>
          <w:kern w:val="2"/>
          <w:sz w:val="28"/>
          <w:szCs w:val="28"/>
        </w:rPr>
        <w:t>Veqtor8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מחקר השווה את החזר ההשקעה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Calibri" w:cs="David" w:ascii="David" w:hAnsi="David"/>
          <w:kern w:val="2"/>
          <w:sz w:val="28"/>
          <w:szCs w:val="28"/>
        </w:rPr>
        <w:t>ROI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של השימוש ב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hyperlink r:id="rId3" w:tgtFrame="_blank">
        <w:r>
          <w:rPr>
            <w:rStyle w:val="InternetLink"/>
            <w:rFonts w:eastAsia="Calibri" w:cs="David" w:ascii="David" w:hAnsi="David"/>
            <w:kern w:val="2"/>
            <w:sz w:val="28"/>
            <w:szCs w:val="28"/>
          </w:rPr>
          <w:t>Denodo Platform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צד אגמי נת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דוגמת אלו המסופקים בידי </w:t>
      </w:r>
      <w:r>
        <w:rPr>
          <w:rFonts w:eastAsia="Calibri" w:cs="David" w:ascii="David" w:hAnsi="David"/>
          <w:kern w:val="2"/>
          <w:sz w:val="28"/>
          <w:szCs w:val="28"/>
        </w:rPr>
        <w:t>Snowflak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Databricks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עומת הסתמכות על אגמי נתונים בלב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המחקר מצא שארגונים מסתכנים בהשארת מיליוני דולרים על השולחן 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ועיכובים של חודשים ביוזמות בינה מלאכותית ואנליטיקה 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כך שלא הרחיבו את השקעותיהם באגם הנתונים עם </w:t>
      </w:r>
      <w:hyperlink r:id="rId4" w:tgtFrame="_blank">
        <w:r>
          <w:rPr>
            <w:rStyle w:val="InternetLink"/>
            <w:rFonts w:ascii="David" w:hAnsi="David" w:eastAsia="Calibri" w:cs="David"/>
            <w:kern w:val="2"/>
            <w:sz w:val="28"/>
            <w:sz w:val="28"/>
            <w:szCs w:val="28"/>
            <w:rtl w:val="true"/>
          </w:rPr>
          <w:t>פלטפורמת ניהול נתונים לוגית</w:t>
        </w:r>
      </w:hyperlink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הגיע לממצאים א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Veqtor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רכה מחקר מובנה וכן ראיונות עומק עם חברות גדולות המשתמשות בפלטפורמות אגם נתונים מוב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ובלי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  <w:lang w:val="de-D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ימות ההשפעה הטכ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פעולית והפיננסית של מינוף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צורה ז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חקר מצא כי ארגונים המשתמש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צד אגם נתונים מודרני השיגו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ר השקעה של </w:t>
      </w:r>
      <w:r>
        <w:rPr>
          <w:rFonts w:cs="David" w:ascii="David" w:hAnsi="David"/>
          <w:sz w:val="28"/>
          <w:szCs w:val="28"/>
        </w:rPr>
        <w:t>345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ל פני שלוש ש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נתון זה נגזר מנתונים מובנים מראיונות עם בעלי עניין ומדדי ביצועים בתעשי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cs="David" w:ascii="David" w:hAnsi="David"/>
          <w:sz w:val="28"/>
          <w:szCs w:val="28"/>
        </w:rPr>
        <w:t>3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הימנעות מעלו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בור ארגונים שמפעילים רק אגמי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לות של הוצאה זו נבעה בעיקר ממורכבות הנדסית ופיתוח תשת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16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זר תוך </w:t>
      </w:r>
      <w:r>
        <w:rPr>
          <w:rFonts w:cs="David" w:ascii="David" w:hAnsi="David"/>
          <w:sz w:val="28"/>
          <w:szCs w:val="28"/>
        </w:rPr>
        <w:t>6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חודשים בלב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היה מדד ביצועים מרכזי שנמדד ישירות על ידי הארגונים המשתתפ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6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מן מהיר פי </w:t>
      </w:r>
      <w:r>
        <w:rPr>
          <w:rFonts w:cs="David" w:ascii="David" w:hAnsi="David"/>
          <w:sz w:val="28"/>
          <w:szCs w:val="28"/>
        </w:rPr>
        <w:t>3-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תובנ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תקבל מגישה וירטואלית לנתונים ושכבת הפשטה סמנט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bookmarkStart w:id="6" w:name="_Hlk209631236"/>
      <w:bookmarkEnd w:id="6"/>
      <w:r>
        <w:rPr>
          <w:rFonts w:ascii="David" w:hAnsi="David" w:cs="David"/>
          <w:sz w:val="28"/>
          <w:sz w:val="28"/>
          <w:szCs w:val="28"/>
          <w:rtl w:val="true"/>
        </w:rPr>
        <w:t>לעומת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גונים שניסו להשיג את אותן תוצאות ללא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אלצו להשתמש בצינורות מותאמים יק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נטגרציות בין נקודה לנקודה וכלים מיותרים לניהול נתונ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ה שהוביל למאמץ הנדסי גבו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חות זמנים ארוכים יותר ובזבוז השקע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7" w:name="_Hlk209631236"/>
      <w:bookmarkStart w:id="8" w:name="_Hlk209631236"/>
      <w:bookmarkEnd w:id="8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גמי נתונים מספקים אחסון ומחושב שחיוניים לאנליטיקה אחוד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ך הם לא נועדו לספק נתונים מוכנים לעסקים בכוחות עצמ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נדרו מילרו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ndrew Milroy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ליסט ראשי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eqtor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מחבר הראשי של מחקר זה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ניתוח שלנו מראה שללא פלטפורמת ניהול נתונים לוגית כמו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חווים באופן עקבי עיכובים בפרויק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ויות גבוהות יותר והזדמנויות שהוחמצו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במיוחד בבינה מלאכותית וקבלת החלטות בזמן אמ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ה לסגור את הפער הזה ולאפשר לארגונים לשחרר את מלוא הערך של ההשקעות שלהם באגם הנתונ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מדגיש כי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ארגונים לאחד את הממש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פשט את הנדסת הנתונים ולספק נתונים מוכנים לבינה מלאכותית ומוכנים לעסקים על פני ממגור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ללא השכפול היקר ועיכובי התשתית הקשורים לגישות מסור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קוחות דיווחו בעקביות כי יוזמות שארכו חודשים ללא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ולות להימסר תוך ימים עם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רור שארגונים מפסידים כסף כשהם מסתמכים אך ורק על אגמי נת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קום לתמוך בבתי האגם שלהם בניהול נתונים לוג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עבר לכ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ה גם המאמץ הכרוך בהסתמכות על אגם בלב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כול לעכב את אספקת הנתונים למשתמשים עסק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סופו של דבר להסתכן בארגון שהופך לפחות תחרותי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ראווי שנק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Ravi Shankar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ן נשיא בכי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VP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נהל שיווק ראש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CMO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וצאות המחקר של </w:t>
      </w:r>
      <w:r>
        <w:rPr>
          <w:rFonts w:cs="David" w:ascii="David" w:hAnsi="David"/>
          <w:sz w:val="28"/>
          <w:szCs w:val="28"/>
        </w:rPr>
        <w:t>Veqtor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ור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ד אגם נתונים מספק יתרונות פיננסיים מוחשיים שמומשו על ידי לקוחות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לקוחות שאינם 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כולים להעיד על העלות והמאמץ של הסתמכות אך ורק על אגם נתונים ליכולות שוות ערך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ראש טכנולוגיה בבנק גלוב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השתתף במחקר ז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עת אנו יכולים להזין את מודלי ההונאה שלנו בנתוני עסקאות בזמן אמת במערכות המשתמש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enodo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קצר את הפריסה בחודש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Veqtor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רסמה את תוצאות המחקר הזה במסמך שכותרתו </w:t>
      </w:r>
      <w:r>
        <w:rPr>
          <w:rFonts w:cs="David" w:ascii="David" w:hAnsi="David"/>
          <w:i/>
          <w:iCs/>
          <w:sz w:val="28"/>
          <w:szCs w:val="28"/>
        </w:rPr>
        <w:t>The ROI of Using the Denodo Platform</w:t>
      </w:r>
      <w:r>
        <w:rPr>
          <w:rFonts w:cs="David" w:ascii="David" w:hAnsi="David"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cs="David"/>
          <w:i/>
          <w:i/>
          <w:iCs/>
          <w:sz w:val="28"/>
          <w:sz w:val="28"/>
          <w:szCs w:val="28"/>
          <w:rtl w:val="true"/>
        </w:rPr>
        <w:t xml:space="preserve">לצד </w:t>
      </w:r>
      <w:r>
        <w:rPr>
          <w:rFonts w:cs="David" w:ascii="David" w:hAnsi="David"/>
          <w:i/>
          <w:iCs/>
          <w:sz w:val="28"/>
          <w:szCs w:val="28"/>
        </w:rPr>
        <w:t>Modern Data Lakehouse</w:t>
      </w:r>
      <w:r>
        <w:rPr>
          <w:rFonts w:cs="David" w:ascii="David" w:hAnsi="David"/>
          <w:i/>
          <w:iCs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עותק חינם זמין באתר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Denodo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</w:rPr>
        <w:t>אודות </w:t>
      </w:r>
      <w:r>
        <w:rPr>
          <w:rFonts w:eastAsia="Calibri" w:cs="David" w:ascii="David" w:hAnsi="David"/>
          <w:b/>
          <w:bCs/>
          <w:kern w:val="2"/>
          <w:sz w:val="28"/>
          <w:szCs w:val="28"/>
        </w:rPr>
        <w:t>Denodo</w:t>
      </w:r>
    </w:p>
    <w:p>
      <w:pPr>
        <w:pStyle w:val="Normal"/>
        <w:spacing w:lineRule="auto" w:line="276" w:before="0" w:after="16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היא חברה מובילה בתחום של ניהול נתו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פלטפורמת </w:t>
      </w:r>
      <w:r>
        <w:rPr>
          <w:rFonts w:eastAsia="Calibri" w:cs="David" w:ascii="David" w:hAnsi="David"/>
          <w:kern w:val="2"/>
          <w:sz w:val="28"/>
          <w:szCs w:val="28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טורת הפרסים היא הפלטפורמה המובילה לניהול נתונים לוגיים המספקת נתונים בשפה עסקית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מהירות של העסק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עבור כל היוזמות הקשורות לנתונים ברחבי הארגון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כולל בינה מלאכותית ושירות עצמי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קוחותיה של </w:t>
      </w:r>
      <w:r>
        <w:rPr>
          <w:rFonts w:eastAsia="Calibri" w:cs="David" w:ascii="David" w:hAnsi="David"/>
          <w:kern w:val="2"/>
          <w:sz w:val="28"/>
          <w:szCs w:val="28"/>
        </w:rPr>
        <w:t>Denodo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כל התעשיות ברחבי העולם סיפקו נתונים אמינ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מוכנים לשימוש בבינה מלאכותית ובעסקים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שליש מהזמן ועם ביצועים טובים עד פי עשרה בהשוואה לפלטפורמות נתונים מרכזיות אחרות בלבד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לקבלת מידע נוסף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קרו באתר </w:t>
      </w:r>
      <w:r>
        <w:rPr>
          <w:rFonts w:eastAsia="Calibri" w:cs="David" w:ascii="David" w:hAnsi="David"/>
          <w:kern w:val="2"/>
          <w:sz w:val="28"/>
          <w:szCs w:val="28"/>
        </w:rPr>
        <w:t>denodo.com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val="en-CA"/>
        </w:rPr>
      </w:pPr>
      <w:bookmarkStart w:id="9" w:name="_Hlk200564339"/>
      <w:bookmarkEnd w:id="9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CA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CA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val="en-CA"/>
        </w:rPr>
        <w:t xml:space="preserve"> מדיה</w:t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r@denodo.com</w:t>
      </w:r>
    </w:p>
    <w:p>
      <w:pPr>
        <w:pStyle w:val="Normal"/>
        <w:bidi w:val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  <w:bookmarkStart w:id="10" w:name="_Hlk199990012"/>
      <w:bookmarkStart w:id="11" w:name="_Hlk199990012"/>
      <w:bookmarkEnd w:id="11"/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  <w:bookmarkEnd w:id="1"/>
      <w:bookmarkEnd w:id="2"/>
      <w:bookmarkEnd w:id="3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Times New Roman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5z0">
    <w:name w:val="WW8Num85z0"/>
    <w:qFormat/>
    <w:rPr>
      <w:rFonts w:ascii="Arial" w:hAnsi="Arial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eastAsia="Calibri" w:cs="David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3z0">
    <w:name w:val="WW8Num93z0"/>
    <w:qFormat/>
    <w:rPr>
      <w:rFonts w:ascii="David" w:hAnsi="David" w:eastAsia="Times New Roman" w:cs="David"/>
      <w:sz w:val="20"/>
    </w:rPr>
  </w:style>
  <w:style w:type="character" w:styleId="WW8Num93z1">
    <w:name w:val="WW8Num93z1"/>
    <w:qFormat/>
    <w:rPr>
      <w:rFonts w:ascii="Symbol" w:hAnsi="Symbol" w:cs="Symbol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4">
    <w:name w:val="כותרת עליונה תו"/>
    <w:qFormat/>
    <w:rPr>
      <w:sz w:val="24"/>
      <w:szCs w:val="24"/>
    </w:rPr>
  </w:style>
  <w:style w:type="character" w:styleId="Style15">
    <w:name w:val="כותרת משנה תו"/>
    <w:qFormat/>
    <w:rPr>
      <w:rFonts w:ascii="Cambria" w:hAnsi="Cambria" w:cs="Arial"/>
      <w:i/>
      <w:iCs/>
      <w:color w:val="4F81BD"/>
      <w:spacing w:val="15"/>
      <w:sz w:val="24"/>
      <w:szCs w:val="24"/>
      <w:lang w:eastAsia="zh-CN" w:bidi="ar-SA"/>
    </w:rPr>
  </w:style>
  <w:style w:type="character" w:styleId="Style16">
    <w:name w:val="כותרת טקסט תו"/>
    <w:qFormat/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כותרת תחתונה תו"/>
    <w:qFormat/>
    <w:rPr>
      <w:sz w:val="24"/>
      <w:szCs w:val="24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basedOn w:val="Style9"/>
    <w:qFormat/>
    <w:rPr/>
  </w:style>
  <w:style w:type="character" w:styleId="Style20">
    <w:name w:val="נושא הערה תו"/>
    <w:qFormat/>
    <w:rPr>
      <w:b/>
      <w:bCs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lineRule="auto" w:line="276" w:before="0" w:after="300"/>
      <w:contextualSpacing/>
    </w:pPr>
    <w:rPr>
      <w:rFonts w:ascii="Cambria" w:hAnsi="Cambria" w:cs="Arial"/>
      <w:color w:val="17365D"/>
      <w:spacing w:val="5"/>
      <w:kern w:val="2"/>
      <w:sz w:val="52"/>
      <w:szCs w:val="52"/>
      <w:lang w:eastAsia="zh-CN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bidi w:val="0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22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</w:pPr>
    <w:rPr/>
  </w:style>
  <w:style w:type="paragraph" w:styleId="Style24">
    <w:name w:val="פיסקת רשימה"/>
    <w:basedOn w:val="Normal"/>
    <w:qFormat/>
    <w:pPr>
      <w:bidi w:val="0"/>
      <w:spacing w:lineRule="auto" w:line="276" w:before="200" w:after="200"/>
      <w:ind w:left="720" w:right="0" w:hanging="0"/>
      <w:contextualSpacing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</w:pPr>
    <w:rPr/>
  </w:style>
  <w:style w:type="paragraph" w:styleId="Bwalignl">
    <w:name w:val="bwalignl"/>
    <w:basedOn w:val="Normal"/>
    <w:qFormat/>
    <w:pPr>
      <w:bidi w:val="0"/>
      <w:spacing w:before="0" w:after="336"/>
    </w:pPr>
    <w:rPr/>
  </w:style>
  <w:style w:type="paragraph" w:styleId="Style25">
    <w:name w:val="כניסה רגילה"/>
    <w:basedOn w:val="Normal"/>
    <w:qFormat/>
    <w:pPr>
      <w:bidi w:val="0"/>
      <w:spacing w:lineRule="auto" w:line="276" w:before="0" w:after="200"/>
      <w:ind w:left="720" w:right="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ubtitle">
    <w:name w:val="Subtitle"/>
    <w:basedOn w:val="Normal"/>
    <w:next w:val="Normal"/>
    <w:qFormat/>
    <w:pPr>
      <w:bidi w:val="0"/>
      <w:spacing w:lineRule="auto" w:line="276" w:before="0" w:after="200"/>
      <w:ind w:left="86" w:right="0" w:hanging="0"/>
    </w:pPr>
    <w:rPr>
      <w:rFonts w:ascii="Cambria" w:hAnsi="Cambria" w:cs="Arial"/>
      <w:i/>
      <w:iCs/>
      <w:color w:val="4F81BD"/>
      <w:spacing w:val="15"/>
      <w:lang w:eastAsia="zh-CN" w:bidi="ar-SA"/>
    </w:rPr>
  </w:style>
  <w:style w:type="paragraph" w:styleId="Style26">
    <w:name w:val="כיתוב"/>
    <w:basedOn w:val="Normal"/>
    <w:next w:val="Normal"/>
    <w:qFormat/>
    <w:pPr>
      <w:bidi w:val="0"/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Style27">
    <w:name w:val="טקסט הערה"/>
    <w:basedOn w:val="Normal"/>
    <w:qFormat/>
    <w:pPr/>
    <w:rPr>
      <w:sz w:val="20"/>
      <w:szCs w:val="20"/>
    </w:rPr>
  </w:style>
  <w:style w:type="paragraph" w:styleId="Style28">
    <w:name w:val="נושא הערה"/>
    <w:basedOn w:val="Style27"/>
    <w:next w:val="Style2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3MS6F4HK3w1mDcndjQ-Yo3MTaTPasBI03MUvJezbP6N4AxkzMcXfro1tKxDHDEJ6xTPV2pZvEs8WG4an31iLhQ==" TargetMode="External"/><Relationship Id="rId3" Type="http://schemas.openxmlformats.org/officeDocument/2006/relationships/hyperlink" Target="https://www.globenewswire.com/Tracker?data=3MS6F4HK3w1mDcndjQ-Yo10bDtUJ0sfRs4JP9O_d8wZneV36Ckk09B-2WL037kSiv5nlQRw6moDaqC9bN1Qi6QTUg4H7OBd-xiWmBDA4tIpFO6UKMFoNr9azPRA429SxhQKNy7H3VbLZ7RWhnT0scQ==" TargetMode="External"/><Relationship Id="rId4" Type="http://schemas.openxmlformats.org/officeDocument/2006/relationships/hyperlink" Target="https://www.globenewswire.com/Tracker?data=-fxth03mhiHC-8poTrLLzrPe0BLlZicdXxIF4Rx7i3KD5fl7SGLkNd1WGrGzrr-0zQ8pQIWpGnbBh2FwKyCCQolAzjvhdh3kDkSNZwXzUU8Fa776Psa9SQ752CjNIZ5L_dIbVtU0zmazl1L_5EzSVKBoCp4S_OhtezQhba7-413uNK2JoAMypb_lnI3GeQEF" TargetMode="External"/><Relationship Id="rId5" Type="http://schemas.openxmlformats.org/officeDocument/2006/relationships/hyperlink" Target="https://www.globenewswire.com/Tracker?data=3MS6F4HK3w1mDcndjQ-YoyZC8Q__OePdjZlVODRvikr9wshrnOKVnIA9aNj8KUpgbvi6X9opBovjtf52pkYdAfQUGUdoucqe-t3vDPnI_t7uCWGfVbiK-6UINu99eM5qdBc6g7bXP8t_BNdoHddbrg==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6:09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9-30T06:09:00Z</dcterms:modified>
  <cp:revision>2</cp:revision>
  <dc:subject/>
  <dc:title> </dc:title>
</cp:coreProperties>
</file>