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4"/>
          <w:szCs w:val="44"/>
        </w:rPr>
      </w:pPr>
      <w:r>
        <w:rPr>
          <w:rFonts w:cs="David" w:ascii="David" w:hAnsi="David"/>
          <w:b/>
          <w:bCs/>
          <w:color w:val="000000"/>
          <w:sz w:val="44"/>
          <w:szCs w:val="44"/>
        </w:rPr>
        <w:t>U.S. Polo Assn</w:t>
      </w:r>
      <w:r>
        <w:rPr>
          <w:rFonts w:cs="David" w:ascii="David" w:hAnsi="David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cs="David" w:ascii="David" w:hAnsi="David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 xml:space="preserve">מספקת אמריקנה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 xml:space="preserve">עילית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>עם קולקציית סתיו</w:t>
      </w:r>
      <w:r>
        <w:rPr>
          <w:rFonts w:cs="David" w:ascii="David" w:hAnsi="David"/>
          <w:b/>
          <w:bCs/>
          <w:color w:val="000000"/>
          <w:sz w:val="44"/>
          <w:szCs w:val="44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 xml:space="preserve">חורף גלובלית </w:t>
      </w:r>
      <w:r>
        <w:rPr>
          <w:rFonts w:cs="David" w:ascii="David" w:hAnsi="David"/>
          <w:b/>
          <w:bCs/>
          <w:color w:val="000000"/>
          <w:sz w:val="44"/>
          <w:szCs w:val="44"/>
        </w:rPr>
        <w:t>2025</w:t>
      </w:r>
      <w:r>
        <w:rPr>
          <w:rFonts w:cs="David" w:ascii="David" w:hAnsi="David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>מדנבר</w:t>
      </w:r>
      <w:r>
        <w:rPr>
          <w:rFonts w:cs="David" w:ascii="David" w:hAnsi="David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>קולורדו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השקה העונתית של המותג בהשראת ספורט כוללת קולקציית יום השנה ה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135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3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U.S. Polo Ass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ורט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מי של </w:t>
      </w:r>
      <w:r>
        <w:rPr>
          <w:rFonts w:cs="David" w:ascii="David" w:hAnsi="David"/>
          <w:sz w:val="28"/>
          <w:szCs w:val="28"/>
        </w:rPr>
        <w:t>United States Polo Association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ק את 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העולמית האייקונית שלו בהשראת הספורט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דורת העונה לוכדת את סגנון האמריקנה הקלאסי של המותג ואת המורשת הספור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רקע הרוח האנרגטית של דנ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ר הידועה בשילוב הדינמי שלה של תרבות מטרופולינית ויופי טבעי מחוספ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333875" cy="3249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לקציית סתי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ורף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עולמית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U.S. Polo Ass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209816201"/>
      <w:bookmarkStart w:id="1" w:name="_Hlk209816335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ב מרכז העיר דנבר ועד למרחבים השלווים של אספן ראנ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ופים הציוריים הללו מספקים את הרקע המושלם ל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מפיין העונ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ף נושא חזרה לבית הספר בהשראת קול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ג את הקשר העמוק של המותג ל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נון חיים ואופ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ילומים הגלובליים משתתפים גם שחקני הפולו המקצועיים קלואי קרבאסי 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ק קלנטנר כדוג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עלה עוד יותר את הקשר האותנטי של המותג לספורט הפול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Start w:id="2" w:name="_Hlk209816587"/>
      <w:bookmarkEnd w:id="2"/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רף העולמית השנה מפיחה חיים במותג העולמי שלנו עם סגנון קלא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ורטיבי ומשוב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מוקם במיקום המשקף את האנרגיה הצעירה והתוססת של הצרכ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מייקל פר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USPA Glob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מנהלת ומשווקת את המותג הגלובלי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קולקציה עונתית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bookmarkStart w:id="3" w:name="_Hlk209816795"/>
      <w:r>
        <w:rPr>
          <w:rFonts w:cs="David" w:ascii="David" w:hAnsi="David"/>
          <w:color w:val="000000"/>
          <w:sz w:val="28"/>
          <w:szCs w:val="28"/>
        </w:rPr>
        <w:t>U.S. Polo Assn</w:t>
      </w:r>
      <w:bookmarkEnd w:id="3"/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ת היא חגיגה נצחית של ספורט וסג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ונה הזו מודגשת עם האופי הייחודי של דנ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צולמה על רקע הרי הרוקי המלכ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לב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נתי עשיר של גווני אמריקנה עם טוויסט סתווי נועז ורע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ד גווני חג קפואים המושלמים לחודשים הקריר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לקציה מתמקדת בטקסטורות שכ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לליות מתחשבות ופריטים נצחיים המיועדים למעבר חלק מהכיתה לח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בנוחות ובסטי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ריטים הבולטים כוללים את חולצות הפולו האייקוניות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מחוספ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ודרים סרוג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מחויי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לצות פלנל והלבשה עליונה בהשראת האוניברסי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שכבות נעימות מוכנות לחג ואפשרויות ידידותיות למתנות לכל ה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לקציה הזו מספקת מלתח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כליתית של פריטים מלוטשים אך פרקטיים המשלבים לבוש יומיומי מוגבה עם רגישות קולגיאלית מונעת מורש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קה רמסבר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שיווק ועיצוב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SPA Global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אתם מתלבשים לחזרה לבית הספ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ופשת סוף שבוע או למפגש ח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משהו מסוג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ח ונגיש לכ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חלק מיוזמת הקיימות המקיפה המתמשכת של </w:t>
      </w:r>
      <w:r>
        <w:rPr>
          <w:rFonts w:cs="David" w:ascii="David" w:hAnsi="David"/>
          <w:color w:val="000000"/>
          <w:sz w:val="28"/>
          <w:szCs w:val="28"/>
        </w:rPr>
        <w:t>USPA Lif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שילב את מוצרי </w:t>
      </w:r>
      <w:r>
        <w:rPr>
          <w:rFonts w:cs="David" w:ascii="David" w:hAnsi="David"/>
          <w:color w:val="000000"/>
          <w:sz w:val="28"/>
          <w:szCs w:val="28"/>
        </w:rPr>
        <w:t>USPA Lif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ך 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גלובלי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בדים מועדפים כמו כותנה אורגנית שזורים לאורך הקולק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נתיב של שיפור מתמ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טיח השפעה חיובית על 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וכדור הא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כך לעצב עתיד טוב יותר עבור הדור ה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USPA Lif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ע שינוי בהתאם ליעדי הפיתוח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שקף את המחויבות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שפעה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לקציית יום השנה 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135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דורת סתי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ורף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ך בחגיגות י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שנה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  עם פריטים נבחרים ב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העולמית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בדים את מורשת המותג בספורט הפולו ושורשיו משנת </w:t>
      </w:r>
      <w:r>
        <w:rPr>
          <w:rFonts w:cs="David" w:ascii="David" w:hAnsi="David"/>
          <w:color w:val="000000"/>
          <w:sz w:val="28"/>
          <w:szCs w:val="28"/>
        </w:rPr>
        <w:t>18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פסולה המיוחדת ה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זו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רטים מעודנים ובפס האד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בן והכחול הייחודי של ה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ציחה 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של השראה ספורטיבית ואופנה נצח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נרגיה והאופי של דנבר שיקפו את המהות של 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העולמית של </w:t>
      </w:r>
      <w:bookmarkStart w:id="4" w:name="_Hlk209816439"/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bookmarkEnd w:id="4"/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גנון רחוב עירוני ועד תפאורות רכיבה כפ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ילום העולמי הזה לוכד את אורחות החיים המגוונים והדינמיים שהמותג שלנו חוג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סטפני קורוא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ת שיווק גלובלי של </w:t>
      </w:r>
      <w:r>
        <w:rPr>
          <w:rFonts w:cs="David" w:ascii="David" w:hAnsi="David"/>
          <w:color w:val="000000"/>
          <w:sz w:val="28"/>
          <w:szCs w:val="28"/>
        </w:rPr>
        <w:t>USPA Global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ויזואליה של העונה הזו מספרת סיפור של מ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ורת וב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מה שסתיו וחורף צריכים להרגיש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ית סת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רף גלובלי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נה כעת בחנויות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אמצעות האתר הגלובל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bookmarkStart w:id="5" w:name="_Hlk209816216"/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bookmarkEnd w:id="5"/>
      <w:r>
        <w:rPr>
          <w:rFonts w:ascii="David" w:hAnsi="David" w:cs="David"/>
          <w:sz w:val="28"/>
          <w:sz w:val="28"/>
          <w:szCs w:val="28"/>
          <w:rtl w:val="true"/>
        </w:rPr>
        <w:t>הוא המותג הרשמ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 </w:t>
      </w:r>
      <w:r>
        <w:rPr>
          <w:rFonts w:cs="David" w:ascii="David" w:hAnsi="David"/>
          <w:b/>
          <w:bCs/>
          <w:sz w:val="28"/>
          <w:szCs w:val="28"/>
        </w:rPr>
        <w:t>United States Polo Associa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גדול ביותר של מועדוני פולו ושחקני פ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6" w:name="_Hlk188507227"/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6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נותן חסות לאירועי פולו גד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ם </w:t>
      </w:r>
      <w:r>
        <w:rPr>
          <w:rFonts w:cs="David" w:ascii="David" w:hAnsi="David"/>
          <w:sz w:val="28"/>
          <w:szCs w:val="28"/>
        </w:rPr>
        <w:t>U.S. Open Polo Championshi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ליפות הפולו הפתוחה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תקיימת מדי שנ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טורניר הפולו המוביל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ד מזכייני הספורט העולמיים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GA Tou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קר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uspoloass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lob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איגוד הפולו של ארצות הברית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את המותג הגלובלי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רך ב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ת גם את חברת הב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מובילה עולמית בתוכן ספורט הפו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בקרו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globalpol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וטיוב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Style w:val="StrongEmphasis"/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aela Drak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PR &amp; Communications Specialis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kdrake@uspag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001.561.461.8596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tacey Kovalsk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VP, Global PR and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kovalsky@uspag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001.561.790.8036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1Mmg3dzkiLCI1Mmg3d2EiLCI1Mmg3d2IiXQ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tats.nwe.io/x/html?final=aHR0cHM6Ly91c3BvbG9hc3NuZ2xvYmFsLmNvbS8&amp;sig=Hk9eoiwJUYiYARn6Wh-hNsfA0ePea7vWRKkd8VbpZzUB52wyPH0d0Pu36SUBr2BPYqE2H_UPaI02HNps_zhwTw&amp;hit%2Csum=WyI1Mmg3d2MiLCI1Mmg3d2QiLCI1Mmg3d2IiXQ" TargetMode="External"/><Relationship Id="rId6" Type="http://schemas.openxmlformats.org/officeDocument/2006/relationships/hyperlink" Target="https://stats.nwe.io/x/html?final=aHR0cHM6Ly91c3BvbG9hc3NuZ2xvYmFsLmNvbS8&amp;sig=Hk9eoiwJUYiYARn6Wh-hNsfA0ePea7vWRKkd8VbpZzUB52wyPH0d0Pu36SUBr2BPYqE2H_UPaI02HNps_zhwTw&amp;hit%2Csum=WyI1Mmg3d2MiLCI1Mmg3d2QiLCI1Mmg3d2IiXQ" TargetMode="External"/><Relationship Id="rId7" Type="http://schemas.openxmlformats.org/officeDocument/2006/relationships/hyperlink" Target="https://stats.nwe.io/x/html?final=aHR0cHM6Ly93d3cuZ2xvYmFscG9sby5jb20vYnJvd3Nl&amp;sig=jEH65Ci_AM6vqky8mEkT2wrQFZpI1oHhceLJ3hPA8s6JcWQrV8pvXCWg6pKOYjq5d-KoRhUpC3XmPKMaLgRBog&amp;hit%2Csum=WyI1Mmg3d2UiLCI1Mmg3d2YiLCI1Mmg3d2IiXQ" TargetMode="External"/><Relationship Id="rId8" Type="http://schemas.openxmlformats.org/officeDocument/2006/relationships/hyperlink" Target="https://stats.nwe.io/x/html?final=aHR0cHM6Ly93d3cueW91dHViZS5jb20vY2hhbm5lbC9VQ1ZHOERUU1Q3T2hETWNZVGhWWUFrMEE&amp;sig=9tQ2SAmtUFJ-bHQrrPUDw7rhkZp6ae2hVkfaumIlieJ4L8kFYU2m0givOjo1QPYNC2OObKVdnmgr-O4F42rEDA&amp;hit%2Csum=WyI1Mmg3d2ciLCI1Mmg3d2giLCI1Mmg3d2IiXQ" TargetMode="External"/><Relationship Id="rId9" Type="http://schemas.openxmlformats.org/officeDocument/2006/relationships/hyperlink" Target="mailto:kdrake@uspagl.com" TargetMode="External"/><Relationship Id="rId10" Type="http://schemas.openxmlformats.org/officeDocument/2006/relationships/hyperlink" Target="mailto:skovalsky@uspag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08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27T08:01:00Z</dcterms:modified>
  <cp:revision>2</cp:revision>
  <dc:subject/>
  <dc:title> </dc:title>
</cp:coreProperties>
</file>