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r>
        <w:rPr>
          <w:rFonts w:cs="David" w:ascii="David" w:hAnsi="David"/>
          <w:b/>
          <w:bCs/>
          <w:sz w:val="48"/>
          <w:szCs w:val="48"/>
        </w:rPr>
        <w:t>Quantexa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נבחרה כחדשנית טכנולוגית ברשימת </w:t>
      </w:r>
      <w:r>
        <w:rPr>
          <w:rFonts w:cs="David" w:ascii="David" w:hAnsi="David"/>
          <w:b/>
          <w:bCs/>
          <w:sz w:val="48"/>
          <w:szCs w:val="48"/>
        </w:rPr>
        <w:t>InsurTech100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לשנת </w:t>
      </w:r>
      <w:r>
        <w:rPr>
          <w:rFonts w:cs="David" w:ascii="David" w:hAnsi="David"/>
          <w:b/>
          <w:bCs/>
          <w:sz w:val="48"/>
          <w:szCs w:val="48"/>
        </w:rPr>
        <w:t>2025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Heading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פלטפורמת מודיעין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  <w:lang w:bidi="he-IL"/>
        </w:rPr>
        <w:t xml:space="preserve">לקבלת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חלטות מאפשרת למבטחים להגדיל את הפרמיה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לייעל עלויות ולהגן על יחסי התביעות</w:t>
      </w:r>
    </w:p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וצה עולמית בתחום המודיעין לקבלת החלט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היום על קבלת הכרה כחדשנית טכנולוגית מוביל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surTech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ימה שנתית אותה עורכת </w:t>
      </w:r>
      <w:r>
        <w:rPr>
          <w:rFonts w:cs="David" w:ascii="David" w:hAnsi="David"/>
          <w:sz w:val="28"/>
          <w:szCs w:val="28"/>
        </w:rPr>
        <w:t>FinTech Glob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ציג את חברות הטכנולוגיה המשפיע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ו שמשנות את הביטוח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חרות על מקום בדירוג היוקרתי </w:t>
      </w:r>
      <w:r>
        <w:rPr>
          <w:rFonts w:cs="David" w:ascii="David" w:hAnsi="David"/>
          <w:sz w:val="28"/>
          <w:szCs w:val="28"/>
        </w:rPr>
        <w:t>InsurTech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גברה בשנים 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מגזר חווה צמיחה מהירה המונעת על ידי אימוץ מואץ של בינה מלאכותית וביקוש גובר מצד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חרה מבין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,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של חוזקת פלטפורמת המודיעין לקבלת החליטות 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לטפו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של 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לארגונים ברחבי תעשיית הביט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שירותים פיננסיים ובמגזרים ציבוריים אחרים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מנף את כוחם של נתונים מהימנים ומקושרים כדי להניע קבלת החלטות מה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כמה ובטוחה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תעשיית הביטוח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מנפ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מוד מכונה וניתוח הקשרים כדי לספק צמיחה רווח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טוב פעילות והגנה מפני הפס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עושה זאת עבור חברות ביטוח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יטוח משתמ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הניע קבלת החלטות מהירה ומדויקת יו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לאורך 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חיתום וגם תביעות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גילוי דליפות והונאות ועד חוויית 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צה והפעולות הבאות הכי ט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כדי למטב את שרשרת האספ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פלטפורמה הופכת ממגרות נתונים מבודדות ומקוטעות לתמונה מלא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לות של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ב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כסים וצדדים שלישיים כדי לתמוך במגוון קווי עס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מביטוחים אלמנטרי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סי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מי ומטען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דרך ביטוחים מיוחדים ועד לביטוחי חיים ובריאות קבוצ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ברת ההגדרה שיפרה את המרת המכיר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צה את הערכת הסיכונים ביותר מפי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שיפרה את ההשפעה של יוזמות נגד הונא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אפשר מהירות ואמון גדולים יותר בהחלטות כדי לשפר את חוויות הלק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 יישום רזולוציית ישויות דינמית וגרפי ידע כדי למדל סיכונים ולזהות חריג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מאפשר למבטחים להסתגל לשינויים רגולט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 מתפתחים וציפיות עולות של לקוחות תוך סיוע להם לצמ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יעל ולהגן על העסק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בחי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surTech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גישה כיצד הצמיחה המהירה שלנו והחדשנות המתמשכת שלנו במודיעין החלטות מעצבות מחדש את תעשיית הביטו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לכס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נס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lex Johnso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 תעשיית הביטוח הגלוב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כרה זו משקפת את האמון שנותנים המבטח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שותפה אסטרט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עלת לצ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דם כדי לנווט בשינויים רגולט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קדים את הסיכונים המתעוררים ולבנות עסקים עמידים יותר וממוקדי לקוח כדי להשיג צמיחה רווח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ד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פייה ברשימה המלאה של </w:t>
      </w:r>
      <w:r>
        <w:rPr>
          <w:rFonts w:cs="David" w:ascii="David" w:hAnsi="David"/>
          <w:sz w:val="28"/>
          <w:szCs w:val="28"/>
        </w:rPr>
        <w:t>InsurTech10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TheInsurTech100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Quantexa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תוכנה גלובלית ל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טיקה ו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וצה בתחום של מודיעין לקבלת הח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סייעת לארגונים לקבל החלטות בביטחון בעזרת נתונים בעלי הקש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התקדמות העדכנית ביותר בתחום הבינה ה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מודיעין לקבלת החלטות שלנו הופכת ממגרות נתונים מבודדות לתובנות מקושרות ובעלות הקש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עצים את המעבר מארגון מונחה נתונים לארגון ממוקד החל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ינו משתמשים בטכנולוגיית </w:t>
      </w:r>
      <w:r>
        <w:rPr>
          <w:rFonts w:cs="David" w:ascii="David" w:hAnsi="David"/>
          <w:sz w:val="28"/>
          <w:szCs w:val="28"/>
        </w:rPr>
        <w:t>Quant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ג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טב ולצמוח באמצעות פתרון אתגרים מורכבים ברחבי הארגון כולו עם ניהול נתונים מודר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דיעין 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KY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שיעה פיננ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כ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נאות ואבטח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לטפורמת המודיעין לקבלת החלטות מבוססת ההקשרים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שפרת את הביצועים התפעוליים עם דיוק של 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90%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והיא מציעה מהירות של עד פי </w:t>
      </w:r>
      <w:r>
        <w:rPr>
          <w:rFonts w:eastAsia="Aptos" w:cs="David" w:ascii="David" w:hAnsi="David"/>
          <w:kern w:val="2"/>
          <w:sz w:val="28"/>
          <w:szCs w:val="28"/>
        </w:rPr>
        <w:t>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ודל ברזולוציה גבוהה יותר מאשר בגישות מסורת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חקר </w:t>
      </w:r>
      <w:r>
        <w:rPr>
          <w:rFonts w:eastAsia="Aptos" w:cs="David" w:ascii="David" w:hAnsi="David"/>
          <w:kern w:val="2"/>
          <w:sz w:val="28"/>
          <w:szCs w:val="28"/>
        </w:rPr>
        <w:t>Forrester TE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הוזמן באופן עצמאי על פלטפורמת מודיעין לקבלת ההחלטות של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צא כי לקוחות ראו החזר השקעה של </w:t>
      </w:r>
      <w:r>
        <w:rPr>
          <w:rFonts w:eastAsia="Aptos" w:cs="David" w:ascii="David" w:hAnsi="David"/>
          <w:kern w:val="2"/>
          <w:sz w:val="28"/>
          <w:szCs w:val="28"/>
        </w:rPr>
        <w:t>228%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שלוש ש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 </w:t>
      </w:r>
      <w:r>
        <w:rPr>
          <w:rFonts w:eastAsia="Aptos" w:cs="David" w:ascii="David" w:hAnsi="David"/>
          <w:kern w:val="2"/>
          <w:sz w:val="28"/>
          <w:szCs w:val="28"/>
        </w:rPr>
        <w:t>Quantex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שנוסדה בשנת </w:t>
      </w:r>
      <w:r>
        <w:rPr>
          <w:rFonts w:eastAsia="Aptos" w:cs="David" w:ascii="David" w:hAnsi="David"/>
          <w:kern w:val="2"/>
          <w:sz w:val="28"/>
          <w:szCs w:val="28"/>
        </w:rPr>
        <w:t>2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עסיקה כיום יותר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85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ובדים ועשרות אלפי משתמשים העובדים עם מיליארדי עסקאות ונקודות נתונים ברחבי העול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בקרו באתר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quantexa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עקבו אחרינו </w:t>
      </w:r>
      <w:hyperlink r:id="rId6" w:tgtFrame="_blank">
        <w:r>
          <w:rPr>
            <w:rStyle w:val="InternetLink"/>
            <w:rFonts w:ascii="David" w:hAnsi="David" w:eastAsia="Aptos" w:cs="David"/>
            <w:kern w:val="2"/>
            <w:sz w:val="28"/>
            <w:sz w:val="28"/>
            <w:szCs w:val="28"/>
            <w:rtl w:val="true"/>
          </w:rPr>
          <w:t>בלינקדאין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b/>
          <w:b/>
          <w:bCs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 – מדיה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kern w:val="2"/>
          <w:sz w:val="28"/>
          <w:szCs w:val="28"/>
        </w:rPr>
        <w:t>C: </w:t>
      </w:r>
      <w:r>
        <w:rPr>
          <w:rFonts w:eastAsia="Aptos" w:cs="David" w:ascii="David" w:hAnsi="David"/>
          <w:kern w:val="2"/>
          <w:sz w:val="28"/>
          <w:szCs w:val="28"/>
        </w:rPr>
        <w:t>Michael Lane, VP of External Relation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T:</w:t>
      </w:r>
      <w:r>
        <w:rPr>
          <w:rFonts w:eastAsia="Aptos" w:cs="David" w:ascii="David" w:hAnsi="David"/>
          <w:kern w:val="2"/>
          <w:sz w:val="28"/>
          <w:szCs w:val="28"/>
        </w:rPr>
        <w:t> +1 917 450 738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E</w:t>
      </w:r>
      <w:r>
        <w:rPr>
          <w:rFonts w:eastAsia="Aptos" w:cs="David" w:ascii="David" w:hAnsi="David"/>
          <w:kern w:val="2"/>
          <w:sz w:val="28"/>
          <w:szCs w:val="28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michaellane@quantexa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eastAsia="Calibri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eastAsia="Calibri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PsQHEtrRPCiVtLSLa9_ApLwjs5ziT-y-SsnlYI3Sa-knignjhYW55qrvFXobb1BexDNtfJI1bnSISlpV83cYTH0lvMaLtjkuOKPhy62nEYZ0-6WZH7uHt5cRgyFJYvVut1qmQUmq2KSatVkUrg9P7svUZ921QKH-RvNS1PG5zjlsOkQb-bsRPl0dnYx4XrIdbUClvhEk8BUL4AWwadLRvt-Zqqr5OS72VPCvLjrOk0=" TargetMode="External"/><Relationship Id="rId3" Type="http://schemas.openxmlformats.org/officeDocument/2006/relationships/hyperlink" Target="https://www.globenewswire.com/Tracker?data=hpAYAEPO59tSQnWNBvZZNS670HpEHfT8SrCbfmKHMOJm1qtG2PZpHRZHerxYF5OrlM4IFiTvRklQ4I7GcfHWDRaLeUInh4eKk-txKi3x3MDgxCP9Bt-rrru_PnTbFdB7k_u4tiHwHplUwm6QCxvZC1SP2C0v2yJFymoImq6miehf2zoueFGKKiBSvcjYWFIb" TargetMode="External"/><Relationship Id="rId4" Type="http://schemas.openxmlformats.org/officeDocument/2006/relationships/hyperlink" Target="https://www.globenewswire.com/Tracker?data=X4jaJ3y2XhzQM51FqtUh2JGJuAUDqW8v1z8q3cP63fFnd1-iF9DLJfUBqNTDyof2XHvGSo0etsabhrgWfX5Vq9b9mTrHPbTJTt80w8d5lSIGVzsV6SZzYpvZxYzAz5dX" TargetMode="External"/><Relationship Id="rId5" Type="http://schemas.openxmlformats.org/officeDocument/2006/relationships/hyperlink" Target="https://www.globenewswire.com/Tracker?data=X4jaJ3y2XhzQM51FqtUh2NsQnB-cxumzjiZsMY-737mLF9OK7XZ7EdAEJtJ7JIkWwJwEVqyUwkL5hwkT5GeQjUjoHITiJ-lasGpEQxRMEePaopBObqdPoh0wZdIQKDj1cgXbWPPR32ZkzLNYdgvZv-aexOs6TALwDupjkdihRP7zn-rS_u-iUVuWUG72mQ7rGvC_JUh7EGWVxgbDjNfW-tgrKMjpP2GXVHDFL_bZo_BuiVEl91zb9rbIrXaYvMvrLpw2p1y0YQJ3ibUjBjy22g==" TargetMode="External"/><Relationship Id="rId6" Type="http://schemas.openxmlformats.org/officeDocument/2006/relationships/hyperlink" Target="https://www.globenewswire.com/Tracker?data=44oAwigWg_YDKrfg_43ysze8Q1tXEiMhQtBoc5tY5XpegoH4f-Q_GXqdrtEzdg3YIs1hTUGLvkEzAa8DZO_Wyi3L323zCsMHG5ceBUg277w9NLLYc0OE4cBaszLtWnwaCgs7xVpL6P08E3X3-USSQuaud_IalYSaP0Apq5_KCg1iwd0AaBJMbGcMUmojwDhS8OIed5Y5KLMV9Nouid6W0dqTaZV2LddWIvNdGzjZJ5bK1Pi4jWHRsk22jlvRy7Z3e150llY2MPgBg9Qble-XEg==" TargetMode="External"/><Relationship Id="rId7" Type="http://schemas.openxmlformats.org/officeDocument/2006/relationships/hyperlink" Target="https://www.globenewswire.com/Tracker?data=zqEptWgZ-ze67wvXDJKx7lFqLCahg_YNzzvVHePpONDc4LF14a94AqaLIQlj8vDKLyISunb6D1xaLG2uwHYhbAfeQtSfbF0MFjepvdnj9xYXOGbs-pO8dVT01CQCRoa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6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16:53:00Z</dcterms:modified>
  <cp:revision>2</cp:revision>
  <dc:subject/>
  <dc:title> </dc:title>
</cp:coreProperties>
</file>