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lang w:bidi="he-IL"/>
        </w:rPr>
      </w:pPr>
      <w:bookmarkStart w:id="0" w:name="_Hlk209795157"/>
      <w:bookmarkEnd w:id="0"/>
      <w:r>
        <w:rPr>
          <w:rFonts w:cs="David" w:ascii="David" w:hAnsi="David"/>
          <w:b/>
          <w:bCs/>
          <w:sz w:val="40"/>
          <w:szCs w:val="40"/>
        </w:rPr>
        <w:t>Bitg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אתגרת בורסות גדולות עם מודל הבורסה האוניברסלי שלה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כך עולה מדגשים בדו</w:t>
      </w:r>
      <w:r>
        <w:rPr>
          <w:rFonts w:cs="David" w:ascii="David" w:hAnsi="David"/>
          <w:b/>
          <w:bCs/>
          <w:sz w:val="40"/>
          <w:szCs w:val="40"/>
          <w:rtl w:val="true"/>
        </w:rPr>
        <w:t>"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ח </w:t>
      </w:r>
      <w:r>
        <w:rPr>
          <w:rFonts w:cs="David" w:ascii="David" w:hAnsi="David"/>
          <w:b/>
          <w:bCs/>
          <w:sz w:val="40"/>
          <w:szCs w:val="40"/>
        </w:rPr>
        <w:t>Animoca Brands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David" w:hAnsi="David" w:eastAsia="Times New Roman" w:cs="David"/>
          <w:b/>
          <w:b/>
          <w:bCs/>
          <w:sz w:val="28"/>
          <w:szCs w:val="28"/>
          <w:lang w:bidi="he-IL"/>
        </w:rPr>
      </w:pPr>
      <w:r>
        <w:rPr>
          <w:rFonts w:eastAsia="Times New Roman" w:cs="David" w:ascii="David" w:hAnsi="David"/>
          <w:b/>
          <w:bCs/>
          <w:sz w:val="28"/>
          <w:szCs w:val="28"/>
          <w:rtl w:val="true"/>
          <w:lang w:bidi="he-IL"/>
        </w:rPr>
      </w:r>
    </w:p>
    <w:p>
      <w:pPr>
        <w:pStyle w:val="Normal"/>
        <w:jc w:val="center"/>
        <w:rPr>
          <w:rFonts w:ascii="David" w:hAnsi="David" w:cs="David"/>
          <w:b/>
          <w:b/>
          <w:color w:val="0E101A"/>
          <w:sz w:val="28"/>
          <w:szCs w:val="28"/>
          <w:highlight w:val="cyan"/>
        </w:rPr>
      </w:pPr>
      <w:bookmarkStart w:id="1" w:name="_Hlk209795157"/>
      <w:bookmarkEnd w:id="1"/>
      <w:r>
        <w:rPr>
          <w:rFonts w:cs="David" w:ascii="David" w:hAnsi="David"/>
          <w:b/>
          <w:color w:val="0E101A"/>
          <w:sz w:val="28"/>
          <w:szCs w:val="28"/>
          <w:lang w:val="en-US" w:eastAsia="en-US"/>
        </w:rPr>
        <w:drawing>
          <wp:inline distT="0" distB="0" distL="0" distR="0">
            <wp:extent cx="1675765" cy="111188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ספטמ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bookmarkStart w:id="2" w:name="_Hlk208581028"/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bookmarkEnd w:id="2"/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color w:val="0E101A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bidi="he-IL"/>
          </w:rPr>
          <w:t>Bitget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sz w:val="28"/>
          <w:szCs w:val="28"/>
          <w:lang w:bidi="he-IL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ינה באופן מודגש 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חדש של </w:t>
      </w:r>
      <w:r>
        <w:rPr>
          <w:rFonts w:cs="David" w:ascii="David" w:hAnsi="David"/>
          <w:sz w:val="28"/>
          <w:szCs w:val="28"/>
        </w:rPr>
        <w:t>Animoca Brands</w:t>
      </w:r>
      <w:r>
        <w:rPr>
          <w:rFonts w:cs="David" w:ascii="David" w:hAnsi="David"/>
          <w:sz w:val="28"/>
          <w:szCs w:val="28"/>
          <w:rtl w:val="true"/>
        </w:rPr>
        <w:t>, 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שלב הבא של הבורסות</w:t>
      </w:r>
      <w:r>
        <w:rPr>
          <w:rFonts w:cs="David" w:ascii="David" w:hAnsi="David"/>
          <w:b/>
          <w:bCs/>
          <w:sz w:val="28"/>
          <w:szCs w:val="28"/>
          <w:rtl w:val="true"/>
        </w:rPr>
        <w:t>: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געה לזרם המרכזי</w:t>
      </w:r>
      <w:r>
        <w:rPr>
          <w:rFonts w:cs="David" w:ascii="David" w:hAnsi="David"/>
          <w:sz w:val="28"/>
          <w:szCs w:val="28"/>
          <w:rtl w:val="true"/>
        </w:rPr>
        <w:t>", </w:t>
      </w:r>
      <w:r>
        <w:rPr>
          <w:rFonts w:ascii="David" w:hAnsi="David" w:cs="David"/>
          <w:sz w:val="28"/>
          <w:sz w:val="28"/>
          <w:szCs w:val="28"/>
          <w:rtl w:val="true"/>
        </w:rPr>
        <w:t>הבוחן כיצד בורסות יתפתחו לשערי הכניסה הראשיים לכלכלה ברשתו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מדגיש את תפיס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וגמה מובילה לאופן שבו פלטפורמות מרכזיות מתרחבות מעבר למסחר קריפטוגרפי אל אסימוני נכסים ואינטגרציה פיננסית בעולם האמית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רסות מרכזיות כבר מילאו תפקיד מרכזי באימוץ הקריפטוגר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תפתחו משדרוגי </w:t>
      </w:r>
      <w:r>
        <w:rPr>
          <w:rFonts w:cs="David" w:ascii="David" w:hAnsi="David"/>
          <w:sz w:val="28"/>
          <w:szCs w:val="28"/>
        </w:rPr>
        <w:t>OT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שוטים לפלטפורמות פיננסיו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משותף מציין כי בעוד שזירות מרכזיות עדיין אחראיות למירב הנז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יר של השלב הבא באימוץ יהיה היכולת של הבורסות להתרחב מעבר למסחר כדי להפוך לשערים משולבים המציעים תשל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DeF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סימוני נכ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מדגיש את מיקומה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וך השינוי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דגיש כיצד 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ה לעצב מחדש את ההשתתפות בשווקים הקמעונאיים והמוסדיים כא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סטרטגי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ניכרת בחידושים במוצר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מתיישרים עם ממצאי 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ראים ביקוש גובר למודלים היבר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כונות כגון מסחר מועצם בינה מלאכותית עם </w:t>
      </w:r>
      <w:r>
        <w:rPr>
          <w:rFonts w:cs="David" w:ascii="David" w:hAnsi="David"/>
          <w:sz w:val="28"/>
          <w:szCs w:val="28"/>
        </w:rPr>
        <w:t>GetAge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 של </w:t>
      </w:r>
      <w:r>
        <w:rPr>
          <w:rFonts w:cs="David" w:ascii="David" w:hAnsi="David"/>
          <w:sz w:val="28"/>
          <w:szCs w:val="28"/>
        </w:rPr>
        <w:t>Oncha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ספק גישה לאסימונים בשלב מוקדם וחוזים עתידיים על מ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דהדים את מסקנת 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כי הבורסות שישגשגו יהיו אלו המחברות בצורה חלקה 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קעה ותועלת בעולם האמיתי תחת פלטפורמה אח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cs="David" w:ascii="David" w:hAnsi="David"/>
          <w:color w:val="0E101A"/>
          <w:sz w:val="28"/>
          <w:szCs w:val="28"/>
          <w:rtl w:val="true"/>
        </w:rPr>
        <w:t>"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החזון שלנו ברור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בורסות כבר לא יכולות להיות רק זירות מסחר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הם חייבים לשמש כגשרים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ולתת למשתמשים דרך פשוטה אך רבת עוצמה לנוע בין עולמות ריכוזיים ומבוזרים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 xml:space="preserve">אמרה </w:t>
      </w:r>
      <w:r>
        <w:rPr>
          <w:rFonts w:ascii="David" w:hAnsi="David" w:cs="David"/>
          <w:b/>
          <w:b/>
          <w:bCs/>
          <w:color w:val="0E101A"/>
          <w:sz w:val="28"/>
          <w:sz w:val="28"/>
          <w:szCs w:val="28"/>
          <w:rtl w:val="true"/>
        </w:rPr>
        <w:t>גרייסי צ</w:t>
      </w:r>
      <w:r>
        <w:rPr>
          <w:rFonts w:cs="David" w:ascii="David" w:hAnsi="David"/>
          <w:b/>
          <w:bCs/>
          <w:color w:val="0E101A"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color w:val="0E101A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b/>
          <w:b/>
          <w:bCs/>
          <w:color w:val="0E101A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color w:val="0E101A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iCs/>
          <w:color w:val="0E101A"/>
          <w:sz w:val="28"/>
          <w:szCs w:val="28"/>
        </w:rPr>
        <w:t>Gracy Chen</w:t>
      </w:r>
      <w:r>
        <w:rPr>
          <w:rFonts w:cs="David" w:ascii="David" w:hAnsi="David"/>
          <w:b/>
          <w:iCs/>
          <w:color w:val="0E101A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color w:val="0E101A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E101A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E101A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E101A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b/>
          <w:bCs/>
          <w:color w:val="0E101A"/>
          <w:sz w:val="28"/>
          <w:szCs w:val="28"/>
        </w:rPr>
        <w:t>Bitget</w:t>
      </w:r>
      <w:r>
        <w:rPr>
          <w:rFonts w:cs="David" w:ascii="David" w:hAnsi="David"/>
          <w:color w:val="0E101A"/>
          <w:sz w:val="28"/>
          <w:szCs w:val="28"/>
          <w:rtl w:val="true"/>
        </w:rPr>
        <w:t>. "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מודל ה</w:t>
      </w:r>
      <w:r>
        <w:rPr>
          <w:rFonts w:cs="David" w:ascii="David" w:hAnsi="David"/>
          <w:color w:val="0E101A"/>
          <w:sz w:val="28"/>
          <w:szCs w:val="28"/>
          <w:rtl w:val="true"/>
        </w:rPr>
        <w:t>-</w:t>
      </w:r>
      <w:r>
        <w:rPr>
          <w:rFonts w:cs="David" w:ascii="David" w:hAnsi="David"/>
          <w:color w:val="0E101A"/>
          <w:sz w:val="28"/>
          <w:szCs w:val="28"/>
        </w:rPr>
        <w:t>UEX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מייצג את העתיד הזה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והדו</w:t>
      </w:r>
      <w:r>
        <w:rPr>
          <w:rFonts w:cs="David" w:ascii="David" w:hAnsi="David"/>
          <w:color w:val="0E101A"/>
          <w:sz w:val="28"/>
          <w:szCs w:val="28"/>
          <w:rtl w:val="true"/>
        </w:rPr>
        <w:t>"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ח הזה מחזק את הסיבה לכך שאנחנו בטוחים שזו הדרך הנכונה</w:t>
      </w:r>
      <w:r>
        <w:rPr>
          <w:rFonts w:cs="David" w:ascii="David" w:hAnsi="David"/>
          <w:color w:val="0E101A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cs="David" w:ascii="David" w:hAnsi="David"/>
          <w:color w:val="0E101A"/>
          <w:sz w:val="28"/>
          <w:szCs w:val="28"/>
        </w:rPr>
        <w:t>Animoca Brands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הדגישה את החשיבות של התפתחות זו</w:t>
      </w:r>
      <w:r>
        <w:rPr>
          <w:rFonts w:cs="David" w:ascii="David" w:hAnsi="David"/>
          <w:color w:val="0E101A"/>
          <w:sz w:val="28"/>
          <w:szCs w:val="28"/>
          <w:rtl w:val="true"/>
        </w:rPr>
        <w:t>. "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color w:val="0E101A"/>
          <w:sz w:val="28"/>
          <w:szCs w:val="28"/>
          <w:rtl w:val="true"/>
        </w:rPr>
        <w:t>"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 xml:space="preserve">ח מראה כיצד בורסות כמו </w:t>
      </w:r>
      <w:r>
        <w:rPr>
          <w:rFonts w:cs="David" w:ascii="David" w:hAnsi="David"/>
          <w:color w:val="0E101A"/>
          <w:sz w:val="28"/>
          <w:szCs w:val="28"/>
        </w:rPr>
        <w:t>Bitget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 xml:space="preserve">מתפתחות ממרכזי נזילות לשערים תרבותיים ופיננסיים עבור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האקו סיסטם כולו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color w:val="0E101A"/>
          <w:sz w:val="28"/>
          <w:sz w:val="28"/>
          <w:szCs w:val="28"/>
          <w:rtl w:val="true"/>
        </w:rPr>
        <w:t>מינג רואן</w:t>
      </w:r>
      <w:r>
        <w:rPr>
          <w:rFonts w:ascii="David" w:hAnsi="David" w:cs="David"/>
          <w:b/>
          <w:b/>
          <w:bCs/>
          <w:color w:val="0E101A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color w:val="0E101A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color w:val="0E101A"/>
          <w:sz w:val="28"/>
          <w:szCs w:val="28"/>
        </w:rPr>
        <w:t>Ming Ruan</w:t>
      </w:r>
      <w:r>
        <w:rPr>
          <w:rFonts w:cs="David" w:ascii="David" w:hAnsi="David"/>
          <w:b/>
          <w:color w:val="0E101A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color w:val="0E101A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E101A"/>
          <w:sz w:val="28"/>
          <w:sz w:val="28"/>
          <w:szCs w:val="28"/>
          <w:rtl w:val="true"/>
          <w:lang w:bidi="he-IL"/>
        </w:rPr>
        <w:t xml:space="preserve">מנהל תחום </w:t>
      </w:r>
      <w:r>
        <w:rPr>
          <w:rFonts w:ascii="David" w:hAnsi="David" w:cs="David"/>
          <w:b/>
          <w:b/>
          <w:bCs/>
          <w:color w:val="0E101A"/>
          <w:sz w:val="28"/>
          <w:sz w:val="28"/>
          <w:szCs w:val="28"/>
          <w:rtl w:val="true"/>
        </w:rPr>
        <w:t>המחקר והנתונים ב</w:t>
      </w:r>
      <w:r>
        <w:rPr>
          <w:rFonts w:cs="David" w:ascii="David" w:hAnsi="David"/>
          <w:b/>
          <w:bCs/>
          <w:color w:val="0E101A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E101A"/>
          <w:sz w:val="28"/>
          <w:szCs w:val="28"/>
        </w:rPr>
        <w:t>Animoca Brands</w:t>
      </w:r>
      <w:r>
        <w:rPr>
          <w:rFonts w:cs="David" w:ascii="David" w:hAnsi="David"/>
          <w:color w:val="0E101A"/>
          <w:sz w:val="28"/>
          <w:szCs w:val="28"/>
          <w:rtl w:val="true"/>
        </w:rPr>
        <w:t>. "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זהו שינוי שמשלב משחקים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תשלומים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זהות ונכסים אסימונים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 xml:space="preserve">ויוצר עולם </w:t>
      </w:r>
      <w:r>
        <w:rPr>
          <w:rFonts w:cs="David" w:ascii="David" w:hAnsi="David"/>
          <w:color w:val="0E101A"/>
          <w:sz w:val="28"/>
          <w:szCs w:val="28"/>
        </w:rPr>
        <w:t>onchain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שהוא גם נגיש וגם ניתן להרחבה</w:t>
      </w:r>
      <w:r>
        <w:rPr>
          <w:rFonts w:cs="David" w:ascii="David" w:hAnsi="David"/>
          <w:color w:val="0E101A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ב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color w:val="0E101A"/>
          <w:sz w:val="28"/>
          <w:szCs w:val="28"/>
          <w:rtl w:val="true"/>
        </w:rPr>
        <w:t>"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 xml:space="preserve">ח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מודגש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 xml:space="preserve"> כי הבורסות הממוקמות בצורה הטובה ביותר להוביל יהיו אלה שבונות אמינות עם מוסדות תוך עמידה בקצב האימוץ הקמעונאי באמצעות הפעלות רלוונטיות מבחינה תרבותית וחוויות משתמש פשוטות יותר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 xml:space="preserve">המעבר של </w:t>
      </w:r>
      <w:r>
        <w:rPr>
          <w:rFonts w:cs="David" w:ascii="David" w:hAnsi="David"/>
          <w:color w:val="0E101A"/>
          <w:sz w:val="28"/>
          <w:szCs w:val="28"/>
        </w:rPr>
        <w:t>Bitget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E101A"/>
          <w:sz w:val="28"/>
          <w:szCs w:val="28"/>
          <w:rtl w:val="true"/>
        </w:rPr>
        <w:t>-</w:t>
      </w:r>
      <w:r>
        <w:rPr>
          <w:rFonts w:cs="David" w:ascii="David" w:hAnsi="David"/>
          <w:color w:val="0E101A"/>
          <w:sz w:val="28"/>
          <w:szCs w:val="28"/>
        </w:rPr>
        <w:t>UEX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תואם את המסלול הזה</w:t>
      </w:r>
      <w:r>
        <w:rPr>
          <w:rFonts w:cs="David" w:ascii="David" w:hAnsi="David"/>
          <w:color w:val="0E101A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</w:rPr>
        <w:t>לוקח שותפויות וחידושים לרמה חדשה וקובע את הסטנדרט לאופן שבו בורסות יכולות לפעול כשערים אוניברסליים אמיתיים</w:t>
      </w:r>
      <w:r>
        <w:rPr>
          <w:rFonts w:cs="David" w:ascii="David" w:hAnsi="David"/>
          <w:color w:val="0E101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לדו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ח המלא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בקרו </w:t>
      </w:r>
      <w:hyperlink r:id="rId4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0E101A"/>
          <w:sz w:val="28"/>
          <w:sz w:val="28"/>
          <w:szCs w:val="28"/>
          <w:rtl w:val="true"/>
          <w:lang w:bidi="he-IL"/>
        </w:rPr>
        <w:t>אודות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b/>
          <w:bCs/>
          <w:color w:val="0E101A"/>
          <w:sz w:val="28"/>
          <w:szCs w:val="28"/>
          <w:lang w:bidi="he-IL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</w:t>
        </w:r>
      </w:hyperlink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cs="David" w:ascii="David" w:hAnsi="David"/>
          <w:color w:val="0E101A"/>
          <w:sz w:val="28"/>
          <w:szCs w:val="28"/>
          <w:lang w:bidi="he-IL"/>
        </w:rPr>
        <w:t>2018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 xml:space="preserve">היא הבורסה האוניברסלית 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0E101A"/>
          <w:sz w:val="28"/>
          <w:szCs w:val="28"/>
          <w:lang w:bidi="he-IL"/>
        </w:rPr>
        <w:t>UEX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)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בורסת </w:t>
      </w:r>
      <w:r>
        <w:rPr>
          <w:rFonts w:cs="David" w:ascii="David" w:hAnsi="David"/>
          <w:color w:val="0E101A"/>
          <w:sz w:val="28"/>
          <w:szCs w:val="28"/>
          <w:lang w:bidi="he-IL"/>
        </w:rPr>
        <w:t>Bitget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E101A"/>
          <w:sz w:val="28"/>
          <w:szCs w:val="28"/>
          <w:lang w:bidi="he-IL"/>
        </w:rPr>
        <w:t>120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E101A"/>
          <w:sz w:val="28"/>
          <w:szCs w:val="28"/>
          <w:lang w:bidi="he-IL"/>
        </w:rPr>
        <w:t>150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מחויבת לעזור למשתמשים לסחור בצורה חכמה יותר עם קופי טריידינג חלוצי ופתרונות מסחר אחרים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</w:t>
        </w:r>
      </w:hyperlink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 </w:t>
        </w:r>
      </w:hyperlink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ביטקוין</w:t>
        </w:r>
      </w:hyperlink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,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חיר</w:t>
        </w:r>
      </w:hyperlink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 </w:t>
        </w:r>
      </w:hyperlink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Style w:val="InternetLink"/>
          <w:rFonts w:ascii="David" w:hAnsi="David" w:cs="David"/>
          <w:sz w:val="28"/>
          <w:sz w:val="28"/>
          <w:szCs w:val="28"/>
          <w:rtl w:val="true"/>
          <w:lang w:bidi="he-IL"/>
        </w:rPr>
        <w:t>ריום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.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</w:t>
        </w:r>
      </w:hyperlink>
      <w:hyperlink r:id="rId13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 Wallet</w:t>
        </w:r>
      </w:hyperlink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הוא ארנק קריפטו משורשר ברמה עולמית התומך ביותר מ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color w:val="0E101A"/>
          <w:sz w:val="28"/>
          <w:szCs w:val="28"/>
          <w:lang w:bidi="he-IL"/>
        </w:rPr>
        <w:t>130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הימורים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0E101A"/>
          <w:sz w:val="28"/>
          <w:szCs w:val="28"/>
          <w:lang w:bidi="he-IL"/>
        </w:rPr>
        <w:t>20,000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עם המרות מתקדמות ותובנות שוק מובנות בפלטפורמה אחת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cs="David" w:ascii="David" w:hAnsi="David"/>
          <w:color w:val="0E101A"/>
          <w:sz w:val="28"/>
          <w:szCs w:val="28"/>
          <w:lang w:bidi="he-IL"/>
        </w:rPr>
        <w:t>Bitget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מניעה את אימוץ הקריפטו באמצעות שותפויות אסטרטגיות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 המובילה בעולם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color w:val="0E101A"/>
          <w:sz w:val="28"/>
          <w:szCs w:val="28"/>
          <w:lang w:bidi="he-IL"/>
        </w:rPr>
        <w:t>LALIGA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color w:val="0E101A"/>
          <w:sz w:val="28"/>
          <w:szCs w:val="28"/>
          <w:lang w:bidi="he-IL"/>
        </w:rPr>
        <w:t>EASTERN</w:t>
      </w:r>
      <w:r>
        <w:rPr>
          <w:rFonts w:cs="David" w:ascii="David" w:hAnsi="David"/>
          <w:color w:val="0E101A"/>
          <w:sz w:val="28"/>
          <w:szCs w:val="28"/>
          <w:lang w:bidi="he-IL"/>
        </w:rPr>
        <w:t>, </w:t>
      </w:r>
      <w:r>
        <w:rPr>
          <w:rFonts w:cs="David" w:ascii="David" w:hAnsi="David"/>
          <w:color w:val="0E101A"/>
          <w:sz w:val="28"/>
          <w:szCs w:val="28"/>
          <w:lang w:bidi="he-IL"/>
        </w:rPr>
        <w:t>SEA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color w:val="0E101A"/>
          <w:sz w:val="28"/>
          <w:szCs w:val="28"/>
          <w:lang w:bidi="he-IL"/>
        </w:rPr>
        <w:t>LATAM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בהתאם לאסטרטגיית ההשפעה הגלובלית שלה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color w:val="0E101A"/>
          <w:sz w:val="28"/>
          <w:szCs w:val="28"/>
          <w:lang w:bidi="he-IL"/>
        </w:rPr>
        <w:t>Bitget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-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UNICEF</w:t>
        </w:r>
      </w:hyperlink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color w:val="0E101A"/>
          <w:sz w:val="28"/>
          <w:szCs w:val="28"/>
          <w:lang w:bidi="he-IL"/>
        </w:rPr>
        <w:t>1.1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color w:val="0E101A"/>
          <w:sz w:val="28"/>
          <w:szCs w:val="28"/>
          <w:lang w:bidi="he-IL"/>
        </w:rPr>
        <w:t>2027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 .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בעולם הספורט המוטורי בעולם הספורט המוטורי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color w:val="0E101A"/>
          <w:sz w:val="28"/>
          <w:szCs w:val="28"/>
          <w:lang w:bidi="he-IL"/>
        </w:rPr>
        <w:t>Bitget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™</w:t>
        </w:r>
      </w:hyperlink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מאליפויות המרוצים המרגשות ביותר בעולם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בקרו באתר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: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| </w:t>
      </w:r>
      <w:hyperlink r:id="rId1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| </w:t>
      </w:r>
      <w:hyperlink r:id="rId1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| </w:t>
      </w:r>
      <w:hyperlink r:id="rId1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|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cs="David" w:ascii="David" w:hAnsi="David"/>
          <w:color w:val="0E101A"/>
          <w:sz w:val="28"/>
          <w:szCs w:val="28"/>
          <w:lang w:bidi="he-IL"/>
        </w:rPr>
        <w:t> | </w:t>
      </w:r>
      <w:hyperlink r:id="rId21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Bitget Wallet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אנא צרו קשר עם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:</w:t>
      </w:r>
      <w:hyperlink r:id="rId22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color w:val="0E101A"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color w:val="0E101A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color w:val="0E101A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color w:val="0E101A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E101A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color w:val="0E101A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E101A"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color w:val="0E101A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color w:val="0E101A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color w:val="0E101A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E101A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color w:val="0E101A"/>
          <w:sz w:val="28"/>
          <w:szCs w:val="28"/>
          <w:rtl w:val="true"/>
          <w:lang w:bidi="he-IL"/>
        </w:rPr>
        <w:t>. </w:t>
      </w:r>
      <w:r>
        <w:rPr>
          <w:rFonts w:cs="David" w:ascii="David" w:hAnsi="David"/>
          <w:i/>
          <w:iCs/>
          <w:color w:val="0E101A"/>
          <w:sz w:val="28"/>
          <w:szCs w:val="28"/>
          <w:lang w:bidi="he-IL"/>
        </w:rPr>
        <w:t>Bitget</w:t>
      </w:r>
      <w:r>
        <w:rPr>
          <w:rFonts w:cs="David" w:ascii="David" w:hAnsi="David"/>
          <w:i/>
          <w:iCs/>
          <w:color w:val="0E101A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i/>
          <w:i/>
          <w:iCs/>
          <w:color w:val="0E101A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color w:val="0E101A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E101A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color w:val="0E101A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color w:val="0E101A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color w:val="0E101A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color w:val="0E101A"/>
          <w:sz w:val="28"/>
          <w:sz w:val="28"/>
          <w:szCs w:val="28"/>
          <w:rtl w:val="true"/>
          <w:lang w:bidi="he-IL"/>
        </w:rPr>
        <w:t>עיינו בתנאי השימוש שלנו</w:t>
      </w:r>
      <w:r>
        <w:rPr>
          <w:rFonts w:cs="David" w:ascii="David" w:hAnsi="David"/>
          <w:i/>
          <w:iCs/>
          <w:color w:val="0E101A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ascii="David" w:hAnsi="David" w:cs="David"/>
          <w:color w:val="0E101A"/>
          <w:sz w:val="28"/>
          <w:sz w:val="28"/>
          <w:szCs w:val="28"/>
          <w:rtl w:val="true"/>
          <w:lang w:bidi="he-IL"/>
        </w:rPr>
        <w:t>תמונה הנלוות להודעה זו זמינה בכתובת</w:t>
      </w:r>
      <w:r>
        <w:rPr>
          <w:rFonts w:cs="David" w:ascii="David" w:hAnsi="David"/>
          <w:color w:val="0E101A"/>
          <w:sz w:val="28"/>
          <w:szCs w:val="28"/>
          <w:rtl w:val="true"/>
          <w:lang w:bidi="he-IL"/>
        </w:rPr>
        <w:t>:</w:t>
      </w:r>
      <w:hyperlink r:id="rId23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https://www.globenewswire.com/NewsRoom/AttachmentNg/293bfd1b-437e-43e2-a78e-efc1813c418d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</w:p>
    <w:sectPr>
      <w:headerReference w:type="default" r:id="rId24"/>
      <w:footerReference w:type="default" r:id="rId2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jRXCOd6agPgWX2p1v9kNBwcQuzXoIX8PBkz9O2ZBeEc-KdnA4FCYmai2kgXV-SKx22TBAfDHtDzR8s9iwSRdug==" TargetMode="External"/><Relationship Id="rId4" Type="http://schemas.openxmlformats.org/officeDocument/2006/relationships/hyperlink" Target="https://www.globenewswire.com/Tracker?data=ObPIHkpFDgnSJ5Pfk9QifyzVaONAQc2zYbrRUZJ6Y0xd4QEpzShb02If5lggt7GtYTXRDgIINaibQ3Gux4uRnA2gTOlBwGgsH35B_2vrxYEsvzscUIQKjBKbP6pEOqBXQ_A1wPvER6QcfwNO60rRrg==" TargetMode="External"/><Relationship Id="rId5" Type="http://schemas.openxmlformats.org/officeDocument/2006/relationships/hyperlink" Target="https://www.globenewswire.com/Tracker?data=jRXCOd6agPgWX2p1v9kNBwsrYKWJHMEApQ9XQcs8K5VfMfTjii_HO-jdwZzkXbaLqHN32NiiFCD5Wc-otdyILg==" TargetMode="External"/><Relationship Id="rId6" Type="http://schemas.openxmlformats.org/officeDocument/2006/relationships/hyperlink" Target="https://www.globenewswire.com/Tracker?data=mXyP1nF0cHNmVKN8-6cwJT9d55S6WBtMpcek1peEHiKr9XnwS37B17YQ3-IQdwFi-boz6qlri2GzXq27EOvbjiNFNV6_DbSTWSmhdgEB7SE=" TargetMode="External"/><Relationship Id="rId7" Type="http://schemas.openxmlformats.org/officeDocument/2006/relationships/hyperlink" Target="https://www.globenewswire.com/Tracker?data=OlwspevILk_ylLIFm5jiv8JSQYyrTZQcJAJPQa1k1QdNE5WEnvFvsHM2dV00zrHJgmxeKmSeHcCjl3TMUATfQMvjr2hotufwgFXQCmnYbB4=" TargetMode="External"/><Relationship Id="rId8" Type="http://schemas.openxmlformats.org/officeDocument/2006/relationships/hyperlink" Target="https://www.globenewswire.com/Tracker?data=9iL_BrKLmXjEGbRK272Ebhb7MPOHrWIyQBYbMP9PrDsFDj7LdJCryYrE1xq4HFM7x6qOg_HDmj2E9lhMbQI7pVtjzDLYl1XzSYeaoxinza8=" TargetMode="External"/><Relationship Id="rId9" Type="http://schemas.openxmlformats.org/officeDocument/2006/relationships/hyperlink" Target="https://www.globenewswire.com/Tracker?data=loLA_-P3Mgml8r0Tpqkyy1jCXBgEnUEEtr7JNqL7-yEPVQEVm-oON6J5zttaZrE3wEdjEfUOs32W9ougsRqJF_5nzUEjaE2zj84WfkMnLAI=" TargetMode="External"/><Relationship Id="rId10" Type="http://schemas.openxmlformats.org/officeDocument/2006/relationships/hyperlink" Target="https://www.globenewswire.com/Tracker?data=OlwspevILk_ylLIFm5jiv2QH6OyiRwoALXUoKiGKwh0kfZlF_aOMGlkWyCKquyH_u-5wZIIKmBF9kG5tYfODOa0AQl8YXqbvE49x6BHJfv0=" TargetMode="External"/><Relationship Id="rId11" Type="http://schemas.openxmlformats.org/officeDocument/2006/relationships/hyperlink" Target="https://www.globenewswire.com/Tracker?data=dpJAVBDtjYpI6Kh30blvjYMvAy3H0Lf3hOFneExgorIliaPkJgRFlaWgf2Fe9mXKU5uw_i2so_niOxOiZZx83gyGUSaquxc9zJgsmZeD3S4=" TargetMode="External"/><Relationship Id="rId12" Type="http://schemas.openxmlformats.org/officeDocument/2006/relationships/hyperlink" Target="https://www.globenewswire.com/Tracker?data=jRXCOd6agPgWX2p1v9kNB613hF0X7s4SsnSRxWDLZJG1sfeYQtdlL7fUkmRobzK3C6VsPOFK6wORDJmNERWajg==" TargetMode="External"/><Relationship Id="rId13" Type="http://schemas.openxmlformats.org/officeDocument/2006/relationships/hyperlink" Target="https://www.globenewswire.com/Tracker?data=NhV0UGY79BQ5W87UEq6nqXgkv3L2aIrINzIaKxv_l73whkKC4wgu5sDfUCjWqwLjbQxs0pXp7sL8jfQC9vdBHw==" TargetMode="External"/><Relationship Id="rId14" Type="http://schemas.openxmlformats.org/officeDocument/2006/relationships/hyperlink" Target="https://www.globenewswire.com/Tracker?data=07bZCwXuXtK2zV6Vang6DDAimXL0Qof9adpYJxd3Mv3dpD30LPVqpfl2n67j6o967h5FTjHvzEiko4-kcc8bv4KwbWzG2GjIF6bEPG3VhtAjWYgIxCiuK5m-EIp5NrwbryTj0jtRSl2cusqlzz5UlKKWqmW8_DkOuSilgvPT3rly9qtd93eybpg740vUVlz-5J0V91dXx-0rFx-1tvdaNXMD112jg4El5jxYuG5L5FA=" TargetMode="External"/><Relationship Id="rId15" Type="http://schemas.openxmlformats.org/officeDocument/2006/relationships/hyperlink" Target="https://www.globenewswire.com/Tracker?data=G_J6Szb8eaWwEW4cjZcU7OcTW8vktPXcy2RFLrvhH1a8P1i1h2PCsGszdoqG04pej_fbJotliMAWAqOA8tYgP2LoIrW5mPBCgU7JChUB9Loj1VXpr4FabOtFYsiBmOUdP0W21vHt2VWyRVCZo3aS2755ibhKJEL7NuzcTIxiLTrcTMRJpTnoQlzsztbvgImZiaUYEGGa4qtOdRbIYA21EA==" TargetMode="External"/><Relationship Id="rId16" Type="http://schemas.openxmlformats.org/officeDocument/2006/relationships/hyperlink" Target="https://www.globenewswire.com/Tracker?data=dpJAVBDtjYpI6Kh30blvjSh9-_3Vk4Y-_SkrsF2CawyMYpO3dMNSIkDuAq_GQ1Ay_tpsJNzi5w2MiglAHtwAHQ==" TargetMode="External"/><Relationship Id="rId17" Type="http://schemas.openxmlformats.org/officeDocument/2006/relationships/hyperlink" Target="https://www.globenewswire.com/Tracker?data=qqU7lvHFRrEdIOAnZlt9YHsybwt0phRf2t2YOCwz1-QPYLeJu-0DWzdGBkVfytAWKMHcfRaO5-D0Ujj6e5-9qdLDrXCkgF7JMHzZ5lotdRk=" TargetMode="External"/><Relationship Id="rId18" Type="http://schemas.openxmlformats.org/officeDocument/2006/relationships/hyperlink" Target="https://www.globenewswire.com/Tracker?data=qqU7lvHFRrEdIOAnZlt9YL7p13YrTXJxGyUAtS6zgE-FJeIZekiJJQd6uVccTLECsNL4fec-CFOfzhvOhqJmO1AB56NMl56pLBvGJxN5Nzk=" TargetMode="External"/><Relationship Id="rId19" Type="http://schemas.openxmlformats.org/officeDocument/2006/relationships/hyperlink" Target="https://www.globenewswire.com/Tracker?data=mXyP1nF0cHNmVKN8-6cwJbCHe4-pV6NggkyRVoB-OWKmF6sZKmDfVeL-RjCYYCjC9AEaww0RcaZMX0s-VJQMlmbbcISqCJKWMphbkcTfNEuUTSTTBBzi0x8q8w-hMTSn" TargetMode="External"/><Relationship Id="rId20" Type="http://schemas.openxmlformats.org/officeDocument/2006/relationships/hyperlink" Target="https://www.globenewswire.com/Tracker?data=m9aGasVgF46yOeh6p6xOH0QqkpZsxN2eGGbir1wmMHoEBXC15x3AsAmEy3rQx49wnLmpXbezVQiris7LtLuToy0gP6p4UQ_kfnG-QeNwcNk=" TargetMode="External"/><Relationship Id="rId21" Type="http://schemas.openxmlformats.org/officeDocument/2006/relationships/hyperlink" Target="https://www.globenewswire.com/Tracker?data=jRXCOd6agPgWX2p1v9kNBxkXD7ML__UW9TXx_ZQoJkPF4VKAziJB2HIZGeO9AQIIvn4-XsiV-BOOdZqY_quXBJa6PpRnLPNc0hTLXNfs3kQ=" TargetMode="External"/><Relationship Id="rId22" Type="http://schemas.openxmlformats.org/officeDocument/2006/relationships/hyperlink" Target="https://www.globenewswire.com/Tracker?data=w0J5uof1yzJtCsMGvdRx2mplHbKUtzK3IJavOSJw52QEzmRdHmkqc_Z2I324XHLnftsNkHt1TkWk8REgTk2Bw3bPLvawGnNbUUJTmCiiPrg=" TargetMode="External"/><Relationship Id="rId23" Type="http://schemas.openxmlformats.org/officeDocument/2006/relationships/hyperlink" Target="https://www.globenewswire.com/Tracker?data=2BdXds-lyLi7dlpbsvSnL-KagEjh0DnNs6rcRwRLJfzPAQ6fDzZwXSODccjU9OxNVh8TMaiHldndNC-KmE_hAxIqbicFM1TuxsYiEsQlLWT9XVO9n1G9oTuvU5zOyjVcd3btqCnp9_76xNkyv_bYxm_BNpeekNAqa4rxF6twivZHv-NzXdSIemCcWU9pb6_kq76uabg1iBnuYQ_04FkdcbMsNAk3hKtVpnvnA7K3Ro1U4tWLLOhnTDfgBquIlnGIHk9qYggxpQKb5lnEwqbcQA==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8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30T18:20:00Z</dcterms:modified>
  <cp:revision>2</cp:revision>
  <dc:subject/>
  <dc:title> </dc:title>
</cp:coreProperties>
</file>