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התחברו לחברים ובני משפחה ב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LEGO® Party</w:t>
      </w:r>
      <w:r>
        <w:rPr>
          <w:rFonts w:cs="David" w:ascii="David" w:hAnsi="David"/>
          <w:b/>
          <w:bCs/>
          <w:sz w:val="40"/>
          <w:szCs w:val="40"/>
          <w:rtl w:val="true"/>
        </w:rPr>
        <w:t>!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זמין היום</w:t>
      </w:r>
      <w:r>
        <w:rPr>
          <w:rFonts w:cs="David" w:ascii="David" w:hAnsi="David"/>
          <w:b/>
          <w:bCs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</w:rPr>
        <w:t>LEGO® Party</w:t>
      </w:r>
      <w:r>
        <w:rPr>
          <w:rFonts w:cs="David" w:ascii="David" w:hAnsi="David"/>
          <w:b/>
          <w:bCs/>
          <w:sz w:val="32"/>
          <w:szCs w:val="32"/>
          <w:rtl w:val="true"/>
        </w:rPr>
        <w:t>!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מושק עם </w:t>
      </w:r>
      <w:r>
        <w:rPr>
          <w:rFonts w:cs="David" w:ascii="David" w:hAnsi="David"/>
          <w:b/>
          <w:bCs/>
          <w:sz w:val="32"/>
          <w:szCs w:val="32"/>
        </w:rPr>
        <w:t>60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יני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שחקים מרגשי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פשרויות התאמה אישית אינסופיות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זורי אתגר נושאיים ועוד</w:t>
      </w:r>
      <w:r>
        <w:rPr>
          <w:rFonts w:cs="David" w:ascii="David" w:hAnsi="David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1609725" cy="2857500"/>
            <wp:effectExtent l="0" t="0" r="0" b="0"/>
            <wp:docPr id="1" name="תמונה 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</w:rPr>
        <w:t>LEGO Party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!  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צילום מסך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2494280" cy="1405255"/>
            <wp:effectExtent l="0" t="0" r="0" b="0"/>
            <wp:docPr id="2" name="תמונה 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eastAsia="David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</w:rPr>
        <w:t>LEGO Party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! 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צילום מסך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2428875" cy="1367790"/>
            <wp:effectExtent l="0" t="0" r="0" b="0"/>
            <wp:docPr id="3" name="תמונה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</w:rPr>
        <w:t>LEGO Party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!  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צילום מסך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2314575" cy="1304925"/>
            <wp:effectExtent l="0" t="0" r="0" b="0"/>
            <wp:docPr id="4" name="תמונה 52479623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52479623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eastAsia="David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</w:rPr>
        <w:t>LEGO Party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! 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צילום מסך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2163445" cy="1217930"/>
            <wp:effectExtent l="0" t="0" r="0" b="0"/>
            <wp:docPr id="5" name="תמונה 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bookmarkStart w:id="0" w:name="_Hlk210155147"/>
      <w:bookmarkEnd w:id="0"/>
      <w:r>
        <w:rPr>
          <w:rFonts w:eastAsia="David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</w:rPr>
        <w:t>LEGO Party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! 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צילום מסך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bookmarkStart w:id="1" w:name="_Hlk210155147"/>
      <w:bookmarkEnd w:id="1"/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וס אנ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ס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3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פתחת </w:t>
      </w:r>
      <w:r>
        <w:rPr>
          <w:rFonts w:cs="David" w:ascii="David" w:hAnsi="David"/>
          <w:sz w:val="28"/>
          <w:szCs w:val="28"/>
        </w:rPr>
        <w:t>SMG Studi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EGO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ic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קו את משחק המסיבה מרובה המשתתפים המהנה במיוחד שלה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EGO®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Party</w:t>
      </w:r>
      <w:r>
        <w:rPr>
          <w:rFonts w:cs="David" w:ascii="David" w:hAnsi="David"/>
          <w:b/>
          <w:bCs/>
          <w:sz w:val="28"/>
          <w:szCs w:val="28"/>
          <w:rtl w:val="true"/>
        </w:rPr>
        <w:t>!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מחשבים אי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Xbox Series X|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Xbox On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layStation®5 (PS5™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layStation®4 (PS4™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intendo Switch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הדורה הקמעונאית זמינה כעת 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https://legoparty.iam8bit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חנויות המשתתפות עבור </w:t>
      </w:r>
      <w:r>
        <w:rPr>
          <w:rFonts w:cs="David" w:ascii="David" w:hAnsi="David"/>
          <w:sz w:val="28"/>
          <w:szCs w:val="28"/>
        </w:rPr>
        <w:t>Nintendo Switc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layStation 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box Series X|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את לצד ההשקה ה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ו שהזמינו מראש את המהדורה הקמעונאית יקבלו קוד הורדה לחמש מיני דמויות </w:t>
      </w:r>
      <w:r>
        <w:rPr>
          <w:rFonts w:cs="David" w:ascii="David" w:hAnsi="David"/>
          <w:sz w:val="28"/>
          <w:szCs w:val="28"/>
        </w:rPr>
        <w:t>LEG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חוד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עריצים יכולים כעת לקפוץ למספר תכונות מרג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יותר מגזיליון </w:t>
      </w:r>
      <w:r>
        <w:rPr>
          <w:rFonts w:cs="David" w:ascii="David" w:hAnsi="David"/>
          <w:sz w:val="28"/>
          <w:szCs w:val="28"/>
          <w:rtl w:val="true"/>
        </w:rPr>
        <w:t>(*</w:t>
      </w:r>
      <w:r>
        <w:rPr>
          <w:rFonts w:ascii="David" w:hAnsi="David" w:cs="David"/>
          <w:sz w:val="28"/>
          <w:sz w:val="28"/>
          <w:szCs w:val="28"/>
          <w:rtl w:val="true"/>
        </w:rPr>
        <w:t>לא מספר אמיתי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</w:rPr>
        <w:t>שילובים של מיני דמויות עם יכולת התאמה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י אתגר מדהימים מבוססי בנושא נושאים של </w:t>
      </w:r>
      <w:r>
        <w:rPr>
          <w:rFonts w:cs="David" w:ascii="David" w:hAnsi="David"/>
          <w:sz w:val="28"/>
          <w:szCs w:val="28"/>
        </w:rPr>
        <w:t>LEG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שחקים עמוסי פעילות 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כל במסע לאסוף את מירב לבני הזהב של </w:t>
      </w:r>
      <w:r>
        <w:rPr>
          <w:rFonts w:cs="David" w:ascii="David" w:hAnsi="David"/>
          <w:sz w:val="28"/>
          <w:szCs w:val="28"/>
        </w:rPr>
        <w:t>LEG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פוך לאלופי </w:t>
      </w:r>
      <w:r>
        <w:rPr>
          <w:rFonts w:cs="David" w:ascii="David" w:hAnsi="David"/>
          <w:b/>
          <w:bCs/>
          <w:sz w:val="28"/>
          <w:szCs w:val="28"/>
        </w:rPr>
        <w:t>LEGO Party</w:t>
      </w:r>
      <w:r>
        <w:rPr>
          <w:rFonts w:cs="David" w:ascii="David" w:hAnsi="David"/>
          <w:b/>
          <w:bCs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גדולים מכ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ביאו לידי ביטוי את הצד התחרותי שלכם וצללו אל תוך הכאוס של 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שח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חייזרים ענקיים מהח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רן בצבעי קשת בענן מתפוצצים עם כ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נגולי הודו שנצלים בלבה 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כולם ניתן לצפות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LEGO Party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כי חדש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טריילר השק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: </w:t>
      </w:r>
      <w:hyperlink r:id="rId13" w:tgtFrame="_blank">
        <w:r>
          <w:rPr>
            <w:rStyle w:val="InternetLink"/>
            <w:sz w:val="28"/>
            <w:szCs w:val="28"/>
          </w:rPr>
          <w:t>https://youtu.be/d6jc4BhM-kU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b/>
          <w:bCs/>
          <w:sz w:val="28"/>
          <w:szCs w:val="28"/>
        </w:rPr>
        <w:t>LEGO Party</w:t>
      </w:r>
      <w:r>
        <w:rPr>
          <w:rFonts w:cs="David" w:ascii="David" w:hAnsi="David"/>
          <w:b/>
          <w:bCs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וא משחק מסיבה לעד ארבעה שחקנים שנבנה אחרת</w:t>
      </w:r>
      <w:r>
        <w:rPr>
          <w:rFonts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cs="David"/>
          <w:sz w:val="28"/>
          <w:sz w:val="28"/>
          <w:szCs w:val="28"/>
          <w:rtl w:val="true"/>
        </w:rPr>
        <w:t>התחרו נגד חבריכם באזורי אתגר מטורפים 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שחקים מצחיקים מכל ערכ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G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הובות עליכם כמו </w:t>
      </w:r>
      <w:r>
        <w:rPr>
          <w:rFonts w:cs="David" w:ascii="David" w:hAnsi="David"/>
          <w:sz w:val="28"/>
          <w:szCs w:val="28"/>
        </w:rPr>
        <w:t>LEGO Pirat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EGO Spac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EGO NINJAGO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טרפו לחבריכם באופן מקוון או התאספו יחד על הספה לערב משחקי </w:t>
      </w:r>
      <w:r>
        <w:rPr>
          <w:rFonts w:cs="David" w:ascii="David" w:hAnsi="David"/>
          <w:sz w:val="28"/>
          <w:szCs w:val="28"/>
        </w:rPr>
        <w:t>LEGO Party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רבה מצבי משחק והמון 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דמויות לפת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מדו לרשותכם כל הלבנים לבניית המסיבה המוחלטת</w:t>
      </w:r>
      <w:r>
        <w:rPr>
          <w:rFonts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cs="David"/>
          <w:sz w:val="28"/>
          <w:sz w:val="28"/>
          <w:szCs w:val="28"/>
          <w:rtl w:val="true"/>
        </w:rPr>
        <w:t>אתגרו שחקנים קרובים או רח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אימו את הדמות שלכם והתחרו במגוון 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שחקים מדהימים כדי להשיג כמה שיותר לבני זהב בכל דרך אפשרית</w:t>
      </w:r>
      <w:r>
        <w:rPr>
          <w:rFonts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cs="David"/>
          <w:sz w:val="28"/>
          <w:sz w:val="28"/>
          <w:szCs w:val="28"/>
          <w:rtl w:val="true"/>
        </w:rPr>
        <w:t>אבל היזה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מו לב למפל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לכודות ותרנגולי הודו צלויים מעופפים בדרככם להפוך לכוכב הבא של </w:t>
      </w:r>
      <w:r>
        <w:rPr>
          <w:rFonts w:cs="David" w:ascii="David" w:hAnsi="David"/>
          <w:sz w:val="28"/>
          <w:szCs w:val="28"/>
        </w:rPr>
        <w:t>LEGO Party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כל העדכונים האחרונים על המשח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קבו אחר 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LEGO Party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>!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http://www.legoparty.co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טריילר השקה זמין כא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קישור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rtl w:val="true"/>
          </w:rPr>
          <w:br/>
        </w:r>
      </w:hyperlink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הורדת מידע וצילומים כא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קישור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Fictions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עם תחיל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7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נשים התאחדו כדי להקים א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Fic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נחנו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בוצה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של מפתחי משחקים ומומחי יצירה שתומכים במשחקים ותומכים בהם כמו גם במוחות היצירתיים שמאחוריה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ו מייחסים את הערך הגבוה ביותר לאיכ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חידוש וחוויות הראויות לזמנכם הפנוי המוגב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LEGO Party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Beast of Reincarnation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ם הכותרים הראשונים בהרכב ההולך וגדל שלנ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פרויקטים נוספים שיוכרזו בקרו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כל העדכונים האחרונים על 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Fic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א בקרו באתר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https://fictions.com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ו עקבו אחרינו 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TikTok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, </w:t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אינסטגרם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, </w:t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יוטיוב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, 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X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hyperlink r:id="rId22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hyperlink r:id="rId23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SMG Studio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ל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dentsu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יוצרת משחקים עם דגש על הומור ומכניקה ייחודית לכל המסכים מאז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13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אמצעות מערכת 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D.A.F.U.Z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לנ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שחקים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MG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ם דינמי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מכר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הנ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יחודיים ומטורפ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ידועה בכותרים כמו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oving Out 1 &amp; 2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Death Squared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P!NG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RISK: Global Domination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Thumb Drif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One More Line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טה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MG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מצא בסידנ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וסטרליה עם משרדים נוספים במלבור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ריסביין ולוס אנ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ס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LEGO Party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יה חלום שהתגשם עבור הצו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התאפשר הודות לגיבוי ותמיכה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VicScreen, Screen NSW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creen Queensland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תוכל למצוא מידע נוסף בכתובת </w:t>
      </w:r>
      <w:hyperlink r:id="rId24" w:tgtFrame="_blank">
        <w:r>
          <w:rPr>
            <w:rStyle w:val="InternetLink"/>
            <w:rFonts w:cs="David" w:ascii="David" w:hAnsi="David"/>
            <w:sz w:val="28"/>
            <w:szCs w:val="28"/>
          </w:rPr>
          <w:t>www.smgstudio.co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ודות קבוצת לגו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שימה של קבוצ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LEGO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יא לעורר השראה ולפתח את בוני המחר באמצעות כוח המשח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ערכ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LEGO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משח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הבסיס שלה בלבני לג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אפשרת לילדים ולאוהדים לבנות ולבנות מחדש כל מה שהם יכולים לדמיי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בוצת לגו נוסדה בבילונ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דנמרק בשנ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932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ל ידי אולה קירק קריסטיאנס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מה נגזר משתי המילים הדניו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LEg GOd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פירושן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חק טו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יו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קבוצ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LEGO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ותרה חברה בבעלות משפחתית שבסיסה בבילונ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וצריה נמכרים כיום ביותר מ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2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דינות ברחבי העול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חדשות נוספות מקבוצ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LEGO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ידע על הביצועים הפיננסיים והמעורבות שלנו באחרי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א בקרו באתר </w:t>
      </w:r>
      <w:hyperlink r:id="rId25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www.LEGO.com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מידע נוסף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–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מד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Karolina Keck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fortyseven communications for Fi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legoparty@fortyseven.com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7"/>
      <w:footerReference w:type="default" r:id="rId2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9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David" w:hAnsi="David" w:eastAsia="Times New Roman" w:cs="David"/>
      <w:sz w:val="20"/>
    </w:rPr>
  </w:style>
  <w:style w:type="character" w:styleId="WW8Num74z1">
    <w:name w:val="WW8Num74z1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4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28d6e735-1672-408c-ab86-7317db9a4be4/h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lobenewswire.com/NewsRoom/AttachmentNg/180409b2-1136-4498-a22b-c7092c5f8bec/he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globenewswire.com/NewsRoom/AttachmentNg/fff61c0a-16aa-410e-923e-3ff08aa39669/he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www.globenewswire.com/NewsRoom/AttachmentNg/b214dfac-45cd-41c6-b178-e99d398e235c/he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www.globenewswire.com/NewsRoom/AttachmentNg/f9af7f92-52f3-44a2-b1db-2bf4543aadc1/he" TargetMode="External"/><Relationship Id="rId12" Type="http://schemas.openxmlformats.org/officeDocument/2006/relationships/hyperlink" Target="https://www.globenewswire.com/Tracker?data=0MT8pFoDD_9K8GcE-z4uYfkFpmDsuifBE_qDhd2ctYXl2VLQL-LR0gunl9IkSDEncp2J9wCRcgzqm5E1KaipXScCw3_WZ_mOq-KGOkIxiKhhV3V7JyGeiDoP1HWeg58zjssPHUdhmxoUppOWgwDxXXh4_ApPqE8xNqpJuh7KQ9G5fUq2OPUgli3Q1dsRaNVnbU5I_nNC1ywbSElNqbhCRGgTF7h1JJmLoejlQK4-6ovzfLhCtfIU9bgxg6vIsb3suysyau9JuqaCQLrQK1GUMUm4EIvtgY3MihgbgvWermcJ-MjktKu8wgjFt7p74xf-yfSRJ-NWbbwh24mUYtmTsDbviPuyxIXqYvz8DJwBmYFgublW_owixWTYNUoOkq-RYJCfW2co6orRrIhNBv3eJcLgCyDjqNXzbZ0BJTuSJe0=" TargetMode="External"/><Relationship Id="rId13" Type="http://schemas.openxmlformats.org/officeDocument/2006/relationships/hyperlink" Target="https://www.globenewswire.com/Tracker?data=0MT8pFoDD_9K8GcE-z4uYc0sbbJL1zeiloOwrt0_wO1F1nXHRQDrnBRIOiQJhJgo25c0Hqe8Gp8e2tK-q6uzuDk2Rd9ASmTiXt9V_6qsmiSkxXV1V2nHkT8NuEQCJY0l" TargetMode="External"/><Relationship Id="rId14" Type="http://schemas.openxmlformats.org/officeDocument/2006/relationships/hyperlink" Target="https://www.globenewswire.com/Tracker?data=0MT8pFoDD_9K8GcE-z4uYe25h4ce0giGGZ8VdW5uBIJAx5lHautxhvhXv9_hmE9HRcKeJRk1F4ptp-xwJ0BpMdoAcSw6ZCEi4uTHyT6gF_E=" TargetMode="External"/><Relationship Id="rId15" Type="http://schemas.openxmlformats.org/officeDocument/2006/relationships/hyperlink" Target="https://www.globenewswire.com/Tracker?data=aywCJxiiBjcbxbcRSPykWKc40Tg01cJIQdMthDvGA55VmOz2tqrxUCWn9eNB01km1nlO6tk33rhAmYMbcHV-GZTOy7NOhjvVyNTsk7cuXUs=" TargetMode="External"/><Relationship Id="rId16" Type="http://schemas.openxmlformats.org/officeDocument/2006/relationships/hyperlink" Target="https://www.globenewswire.com/Tracker?data=aywCJxiiBjcbxbcRSPykWDjMtWbh3Wl7_b8erP4ptWr3Jqukc74IfIKQW_xZqgqNsxYbsBCV8NO8KkVJnwwXpCHwd9Lnh95eymDUSIje1N__LQPOlwkKGOKQ2TsL-iBi_NjjPiS0j1aXHNrdZheApfsXgz0v1eQnP2O9Bnsyxbz9mTPhZj98g_uyBx54cRdtRlsz0Zpl_IivIrSvgFjuQiISVzFVKXSBFqO21mW5jTU=" TargetMode="External"/><Relationship Id="rId17" Type="http://schemas.openxmlformats.org/officeDocument/2006/relationships/hyperlink" Target="https://www.globenewswire.com/Tracker?data=0MT8pFoDD_9K8GcE-z4uYcGPsXDALUavu1UvggK6q6DyWqZAeFpP6zXDKXMqPyOoNQQJU4GLVGbFMUlEboREnVJ5mzf9I_f8KDaS8i-L4rk=" TargetMode="External"/><Relationship Id="rId18" Type="http://schemas.openxmlformats.org/officeDocument/2006/relationships/hyperlink" Target="https://www.globenewswire.com/Tracker?data=ZRtLKPLwMKn-48eENQFFgt4rYuvtJ8EG-RmXrOPftq7Wh9Oltepjz6OBYfEQ3LASgZcKkGppjnF1z3ZSw05AGZCREMgjgUfiVm76wRPIOAc=" TargetMode="External"/><Relationship Id="rId19" Type="http://schemas.openxmlformats.org/officeDocument/2006/relationships/hyperlink" Target="https://www.globenewswire.com/Tracker?data=WVEkMk665RwmNCIm65zChreK9aCPABF5f8oJkMsfUvP7LUVLim0X504iX0RL0O4ArpGDoJeG1QNYGFuEXQ6n3cshq0zatkxpg40W2yvWMC3iZe8NEZG-7_lx4KArELQI" TargetMode="External"/><Relationship Id="rId20" Type="http://schemas.openxmlformats.org/officeDocument/2006/relationships/hyperlink" Target="https://www.globenewswire.com/Tracker?data=Dgbl1JJL0cLvtm-7wUDCVDJcie8NSq2J1NomRXEwqRmKZybvrGPjD44ssaxPbl9hIMSNvGmoJZCtjLDp_w6Hs0bGCMiDK6J6PBVr41VMGkk=" TargetMode="External"/><Relationship Id="rId21" Type="http://schemas.openxmlformats.org/officeDocument/2006/relationships/hyperlink" Target="https://www.globenewswire.com/Tracker?data=SKWkl76WknwhHcu5YK3c9Le5zv9FD1FQAzCYt_kMqlwrc7StrRYSBq9RQy937txifcWDknHOMgYE4qDZFgp1Ng==" TargetMode="External"/><Relationship Id="rId22" Type="http://schemas.openxmlformats.org/officeDocument/2006/relationships/hyperlink" Target="https://www.globenewswire.com/Tracker?data=SoHe3A-0i4kncyyk3-2B1XUwXLjH6aMl6CiGjEwZZLewUnKyujuyGAyfrA7Qwo1gEa9n0NwCQExVYKWecohS8dTfzG6HhQrASyqEchaMyzE=" TargetMode="External"/><Relationship Id="rId23" Type="http://schemas.openxmlformats.org/officeDocument/2006/relationships/hyperlink" Target="https://www.globenewswire.com/Tracker?data=4-i2yw2nAffkqLKQyIm0qzHji2rAfhB-hM5IRBFK6MkwIk25crkY6v8zzVDwSJuAEEOABLGvwmGVJsSrYcmZtQljF4D6cM-fEBJSl6B96jlTKpK0tULXsvG28cppiprmucBN-2ncgPvQamynV6bLBWdInhVk7soFKum9MoXd76DrJ5QmyN8hDwRiACEwP-GcsL-09IsdkQqwzoXc7QDnw9EDil5R_yo4H0kD0ix4d5zSkjk8iqo9x-M0HJvfTK-l8jlK57fAzg9mxQH5HrHCQ5bQgAULwanAf1R0th_5p6THv0pguayWwuGcU1Js2O6Hz4P5V7F_QydNQ8jFHc1XvK-2zpLOVDEdya5A572SEkddRTv6mCF_ZVUeI6ZKhoSw8RmSoIa76-WYxyABgbx39Q==" TargetMode="External"/><Relationship Id="rId24" Type="http://schemas.openxmlformats.org/officeDocument/2006/relationships/hyperlink" Target="https://www.globenewswire.com/Tracker?data=CbL5JMSsYMmMugQ96GtTDREISLSnj_gzAEdKjPytL6uNbvSAD_HLY5p7l7oRJpyjT0Ux1ObyGTN905Ih8pEUkdnxXUK7HUrDOafaywASFeA=" TargetMode="External"/><Relationship Id="rId25" Type="http://schemas.openxmlformats.org/officeDocument/2006/relationships/hyperlink" Target="https://www.globenewswire.com/Tracker?data=CbL5JMSsYMmMugQ96GtTDW-P9bpvzkV6dYHaaXqZLmWgLEYElZLY8yYvlXDtcneob3R9gY3KOEC4MHpXuGNQ42qFwxg9eVu11nmgeAbXmBE=" TargetMode="External"/><Relationship Id="rId26" Type="http://schemas.openxmlformats.org/officeDocument/2006/relationships/image" Target="media/image6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7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30T17:07:00Z</dcterms:modified>
  <cp:revision>2</cp:revision>
  <dc:subject/>
  <dc:title> </dc:title>
</cp:coreProperties>
</file>