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eastAsia="Calibri" w:cs="David"/>
          <w:b/>
          <w:b/>
          <w:bCs/>
          <w:color w:val="444444"/>
          <w:sz w:val="44"/>
          <w:szCs w:val="44"/>
          <w:lang w:eastAsia="zh-CN"/>
        </w:rPr>
      </w:pPr>
      <w:bookmarkStart w:id="0" w:name="bw-main"/>
      <w:bookmarkStart w:id="1" w:name="bw-container"/>
      <w:bookmarkEnd w:id="0"/>
      <w:bookmarkEnd w:id="1"/>
      <w:r>
        <w:rPr>
          <w:rFonts w:eastAsia="Calibri" w:cs="David" w:ascii="David" w:hAnsi="David"/>
          <w:b/>
          <w:bCs/>
          <w:color w:val="444444"/>
          <w:sz w:val="44"/>
          <w:szCs w:val="44"/>
          <w:lang w:eastAsia="zh-CN"/>
        </w:rPr>
        <w:t>Andersen Consulting</w:t>
      </w:r>
      <w:r>
        <w:rPr>
          <w:rFonts w:eastAsia="Calibri" w:cs="David" w:ascii="David" w:hAnsi="David"/>
          <w:b/>
          <w:bCs/>
          <w:color w:val="444444"/>
          <w:sz w:val="44"/>
          <w:szCs w:val="44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4"/>
          <w:sz w:val="44"/>
          <w:szCs w:val="44"/>
          <w:rtl w:val="true"/>
          <w:lang w:eastAsia="zh-CN" w:bidi="he-IL"/>
        </w:rPr>
        <w:t>מרחיבה את יכולותיה במאוריציוס ובסיישל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ן פרנציסק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ספטמב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  <w:lang w:bidi="he-IL"/>
        </w:rPr>
      </w:pPr>
      <w:r>
        <w:rPr>
          <w:rFonts w:eastAsia="Calibri" w:cs="David" w:ascii="David" w:hAnsi="David"/>
          <w:sz w:val="28"/>
          <w:szCs w:val="28"/>
          <w:lang w:bidi="he-IL"/>
        </w:rPr>
        <w:t>Andersen Consulting</w:t>
      </w:r>
      <w:r>
        <w:rPr>
          <w:rFonts w:eastAsia="Calibri"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 xml:space="preserve">מחזקת את יכולותיה על ידי שיתוף פעולה עם </w:t>
      </w:r>
      <w:r>
        <w:rPr>
          <w:rFonts w:eastAsia="Calibri" w:cs="David" w:ascii="David" w:hAnsi="David"/>
          <w:sz w:val="28"/>
          <w:szCs w:val="28"/>
          <w:lang w:bidi="he-IL"/>
        </w:rPr>
        <w:t>Perigeum Capital Lt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  <w:lang w:bidi="he-IL"/>
        </w:rPr>
        <w:t>חברה מובילה ממאוריציוס לייעוץ פיננסי לתאגידים עם משרדים בסיישל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Perigeum Capit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ציעה חבילה מקיפה של שירותים מקצועיים הכוללים ייעוץ פיננסי לתאגיד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תרונות בשוק הה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זוגים ורכיש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מ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ייעוץ 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אימ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פיקוח תאגידי וייעוץ </w:t>
      </w:r>
      <w:r>
        <w:rPr>
          <w:rFonts w:cs="David" w:ascii="David" w:hAnsi="David"/>
          <w:color w:val="444444"/>
          <w:sz w:val="28"/>
          <w:szCs w:val="28"/>
        </w:rPr>
        <w:t>ES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חברה מתמחה בזירת הרגולציה המקומ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אזורית והבינלאומ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עובדת עם ארגונים הנמצאים במסע של צמיחה וטרנספורמצ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 יכולות החברה מחזק ידע ומומחיות בצד הטכנולוג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ולל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נ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טחת סייבר ואנליטיק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משפרים את העומק והגמישות של שירותי הייעוץ המהווים את ליבת הש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גישה משולבת זו היא שהופכת את </w:t>
      </w:r>
      <w:r>
        <w:rPr>
          <w:rFonts w:cs="David" w:ascii="David" w:hAnsi="David"/>
          <w:color w:val="444444"/>
          <w:sz w:val="28"/>
          <w:szCs w:val="28"/>
        </w:rPr>
        <w:t>Perigeum Capit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שאב יחיד ומהימן עבור פתרונות טכנולוגיים וייעוץ מקיף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יתוף הפעולה עם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אפשר לנו להציג בפני לקוחותינו פרספקטיבה גלובלית אמיתית תוך שמירה על שירותיות עם חיבור ותובנות שוק שמגדירות את </w:t>
      </w:r>
      <w:r>
        <w:rPr>
          <w:rFonts w:cs="David" w:ascii="David" w:hAnsi="David"/>
          <w:color w:val="444444"/>
          <w:sz w:val="28"/>
          <w:szCs w:val="28"/>
        </w:rPr>
        <w:t>Perigeum Capit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שאמין א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וק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ירקטור מנהל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Perigeum Capital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תוף פעולה זה יפתח דלתות חדשות בפני לקוחותינו המעוניינים בגישה אל הון בינלאומ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בצע טרנזקציות אסטרטגיות או להרחיב את טביעת הרגל הגלובלית שלה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משיכים לחזק את הפלטפורמה הגלובלית שלנ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444444"/>
          <w:sz w:val="28"/>
          <w:szCs w:val="28"/>
        </w:rPr>
        <w:t>Perigeum Capita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וסיפה יכולות רבות ערך בתחום הפיננסים התאגיד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אימות ושירותי הייעו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מיוחד בשווקים מתפתח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מר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ארק 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.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וורסא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י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לוב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נכ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</w:t>
      </w:r>
      <w:r>
        <w:rPr>
          <w:rFonts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גישה היזמית של אנש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מחיות בתחום הרגולציה והתובנות המקצועיות משלימות את היעד ש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ספק שירותים נטולי שיבושים וחוצי גבולות ללקוחות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eastAsia="David"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Consultin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חברה גלובלית לייעוץ המציעה חבילת שירותים הכוללים אסטרטגיה ארגו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סק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טכנולוגיה וטרנספורמציית </w:t>
      </w:r>
      <w:r>
        <w:rPr>
          <w:rFonts w:cs="David" w:ascii="David" w:hAnsi="David"/>
          <w:color w:val="444444"/>
          <w:sz w:val="28"/>
          <w:szCs w:val="28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ו גם פתרונות הון אנוש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 Consulting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תלבת במודל השירות הרב ממדי של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ndersen Global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היא מציעה מומחיות ידע בינלאומי בתחום שירותי הייעו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שפט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שמא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יידות הגלובלית והמומחיות בפלטפורמה גלובלית המונה 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44,0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ורמים מקצועיים ברחבי העולם כמו גם נוכחות בלמעלה מ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600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רים באמצעות החברות הנמנות עליה והמשתפות עמה פעו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Andersen Consulting Holdings LP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שותפות מוגבלת אשר מספקת פתרונות ייעוץ באמצעות החברות המשתפות עמה פעולה והנמנות עליה</w:t>
      </w:r>
      <w:r>
        <w:rPr>
          <w:rFonts w:ascii="Times New Roman" w:hAnsi="Times New Roman" w:cs="Times New Roman"/>
          <w:color w:val="444444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hyperlink r:id="rId5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inquiries@Andersen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331507&amp;newsitemid=54331507013&amp;lan=en-US&amp;anchor=Andersen+Consulting&amp;index=1&amp;md5=d78defa625209485859aec2df46bfb33" TargetMode="External"/><Relationship Id="rId4" Type="http://schemas.openxmlformats.org/officeDocument/2006/relationships/hyperlink" Target="https://cts.businesswire.com/ct/CT?id=smartlink&amp;url=https%3A%2F%2Fglobal.andersen.com%2F&amp;esheet=54331507&amp;newsitemid=54331507013&amp;lan=en-US&amp;anchor=Andersen+Global&amp;index=2&amp;md5=12d273005f15170dc69bd6a2e9420def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2:4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01T02:46:00Z</dcterms:modified>
  <cp:revision>2</cp:revision>
  <dc:subject/>
  <dc:title> </dc:title>
</cp:coreProperties>
</file>