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52"/>
          <w:szCs w:val="52"/>
        </w:rPr>
      </w:pP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חברת החשמל הסעודית ממנה את המהנדס חאל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י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ד בן סאלם אל</w:t>
      </w:r>
      <w:r>
        <w:rPr>
          <w:rFonts w:cs="David" w:ascii="David" w:hAnsi="David"/>
          <w:b/>
          <w:bCs/>
          <w:sz w:val="52"/>
          <w:szCs w:val="52"/>
          <w:rtl w:val="true"/>
        </w:rPr>
        <w:t>-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גאמדי למנכ</w:t>
      </w:r>
      <w:r>
        <w:rPr>
          <w:rFonts w:cs="David" w:ascii="David" w:hAnsi="David"/>
          <w:b/>
          <w:bCs/>
          <w:sz w:val="52"/>
          <w:szCs w:val="52"/>
          <w:rtl w:val="true"/>
        </w:rPr>
        <w:t>"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ל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210282433"/>
      <w:r>
        <w:rPr>
          <w:rFonts w:ascii="David" w:hAnsi="David" w:cs="David"/>
          <w:sz w:val="28"/>
          <w:sz w:val="28"/>
          <w:szCs w:val="28"/>
          <w:rtl w:val="true"/>
        </w:rPr>
        <w:t xml:space="preserve">מועצת המנהלים של חברת החשמל הסעודית </w:t>
      </w:r>
      <w:bookmarkEnd w:id="0"/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מינויו של </w:t>
      </w:r>
      <w:r>
        <w:rPr>
          <w:rFonts w:ascii="David" w:hAnsi="David" w:cs="David"/>
          <w:sz w:val="28"/>
          <w:sz w:val="28"/>
          <w:szCs w:val="28"/>
          <w:rtl w:val="true"/>
        </w:rPr>
        <w:t>המהנד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אל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ד בן סאלם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מד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Khalid bin Salem AlGham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חלטה משקפת את אמון הדירקטוריון ביכולותיהם של כישרונות סעודים ובתפקידם החיוני בקידום משק החשמל של הממל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רם מפתח המאפשר את השינוי הכלכלי והחברתי המתמשך במדי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הנד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חא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 בן סאלם א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ד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ת החשמל הסעודית ממנה את המהנדס חאל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ד בן סאלם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אמדי 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תייחסו למינו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הנדס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ascii="David" w:hAnsi="David" w:cs="David"/>
          <w:sz w:val="28"/>
          <w:sz w:val="28"/>
          <w:szCs w:val="28"/>
          <w:rtl w:val="true"/>
        </w:rPr>
        <w:t>אמדי הביע את גאוותו העמוקה באמון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ביע את תודתו הכנה לממונה על שני המסגדים הקד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לך סלמאן בן עבד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זיז אל ס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</w:t>
      </w:r>
      <w:r>
        <w:rPr>
          <w:rFonts w:ascii="David" w:hAnsi="David" w:cs="David"/>
          <w:sz w:val="28"/>
          <w:sz w:val="28"/>
          <w:szCs w:val="28"/>
          <w:rtl w:val="true"/>
        </w:rPr>
        <w:t>נסיך מוחמד בן סלמאן בן עבד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זיז אל ס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רש העצר וראש הממ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תמיכתם הבלתי מעורער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אפשר לחברה להשיג </w:t>
      </w:r>
      <w:r>
        <w:rPr>
          <w:rFonts w:ascii="David" w:hAnsi="David" w:cs="David"/>
          <w:sz w:val="28"/>
          <w:sz w:val="28"/>
          <w:szCs w:val="28"/>
          <w:rtl w:val="true"/>
        </w:rPr>
        <w:t>צ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מרכזי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לחזק את תפקידה בהנעת הפיתוח הלא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הודה על ההדרכה והמעקב הצמוד של הנסיך עבד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זיז בן סלמאן בן עבד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זיז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 ה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היגותו ממשיכה לשמש אבן פינה להצלח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הנדס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אמדי הודה גם לדירקטוריון החברה על האמון והתמ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שר כי אמון זה יהווה כוח מניע להמשך העבודה כדי למלא את הציפיות של הלקוחות ובעלי ה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עמיתיי במועצת המנהלים של חברת החשמל הסעודית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פרק חדש של מאמץ קולקטיבי המתבסס על הישגי העבר של החברה בכל החזי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משיך לעמוד בציפי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קוחות ברחבי הממלכה על ידי מתן שירותי חשמל אמינים ואיכ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מקדות שלנו תהיה בשיפור נוסף של אמינות ה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גדלת תרומת החברה ליעדים השאפתניים של חזון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עוד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זוק מעמדה של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ברת חשמל לאומית מובילה ושחקנית מפתח בנוף האנרגיה העולמ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הנד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ascii="David" w:hAnsi="David" w:cs="David"/>
          <w:sz w:val="28"/>
          <w:sz w:val="28"/>
          <w:szCs w:val="28"/>
          <w:rtl w:val="true"/>
        </w:rPr>
        <w:t>אמדי נחשב לאחד המנהיגים הלאומיים המכובדים של הממל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ילא מספר תפקידים בכי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סגן נשיא בכיר לשירותים טכ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פועל לסיכונים ותא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נדס ראשי בין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גן נשיא בכיר לדיגיטל ו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פיקח על היישום של אסטרטגיות ותוכניות מרכזיות ברחבי החבר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</w:rPr>
        <w:t>1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udi Electricity Company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Al-Arid, Riyadh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lkahrabacare@se.com.sa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92000110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Saudi Electricity Company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cdn.nwe.io/files/x/56/bc/e5a092a90c8c7183848fd041dc72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4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2T04:45:00Z</dcterms:modified>
  <cp:revision>4</cp:revision>
  <dc:subject/>
  <dc:title> </dc:title>
</cp:coreProperties>
</file>