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נתונים להחלטות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משלות יכולות לחסוך מיליארדים בעזרת תובנות לווייניות מונעות בינה מלאכותית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פיכת נתוני לוויין למודיעין ברמת החלטות מחזקת את הריבונ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איצה את התגובה ומפחיתה את הוצאות הממשלה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pace42</w:t>
      </w:r>
      <w:r>
        <w:rPr>
          <w:rFonts w:cs="David" w:ascii="David" w:hAnsi="David"/>
          <w:color w:val="000000"/>
          <w:sz w:val="28"/>
          <w:szCs w:val="28"/>
        </w:rPr>
        <w:t> (</w:t>
      </w:r>
      <w:r>
        <w:rPr>
          <w:rFonts w:cs="David" w:ascii="David" w:hAnsi="David"/>
          <w:color w:val="000000"/>
          <w:sz w:val="28"/>
          <w:szCs w:val="28"/>
        </w:rPr>
        <w:t>ADX</w:t>
      </w:r>
      <w:r>
        <w:rPr>
          <w:rFonts w:cs="David" w:ascii="David" w:hAnsi="David"/>
          <w:color w:val="000000"/>
          <w:sz w:val="28"/>
          <w:szCs w:val="28"/>
        </w:rPr>
        <w:t>: 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SPACE42</w:t>
        </w:r>
      </w:hyperlink>
      <w:r>
        <w:rPr>
          <w:rFonts w:cs="David" w:ascii="David" w:hAnsi="David"/>
          <w:color w:val="000000"/>
          <w:sz w:val="28"/>
          <w:szCs w:val="28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ת טכנולוגיית חלל מונעת בינה מלאכותית הפועלת מאיחוד האמירויות הערביות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מה את </w:t>
      </w:r>
      <w:hyperlink r:id="rId3" w:tgtFrame="_blank">
        <w:r>
          <w:rPr>
            <w:rStyle w:val="InternetLink"/>
            <w:rFonts w:cs="David" w:ascii="David" w:hAnsi="David"/>
            <w:i/>
            <w:iCs/>
            <w:color w:val="0000FF"/>
            <w:sz w:val="28"/>
            <w:szCs w:val="28"/>
            <w:u w:val="single"/>
          </w:rPr>
          <w:t>Foresight Constellation Viewpoin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ליזה של היתרונות האסטרטגיים של אקוסיסטם של לוויינים מבוססי מ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ם צמצם סינתט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SAR</w:t>
      </w:r>
      <w:r>
        <w:rPr>
          <w:rFonts w:cs="David" w:ascii="David" w:hAnsi="David"/>
          <w:color w:val="000000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ם הוצאות שיא על תשתיות וביטח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איומים סביבתיים וביטחוניים הולכים וגד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ברר יותר ויותר שמערכות תצפית קונבנציונליות על כדור הארץ כבר אינן מספי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oresight Constellation View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גי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יצד התקדמות </w:t>
      </w:r>
      <w:r>
        <w:rPr>
          <w:rFonts w:ascii="David" w:hAnsi="David" w:cs="David"/>
          <w:sz w:val="28"/>
          <w:sz w:val="28"/>
          <w:szCs w:val="28"/>
          <w:rtl w:val="true"/>
        </w:rPr>
        <w:t>ב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S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 את קבלת ההחלטות הממשלתיות וניהול הסיכונים כאשר זה הכי חשו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ראות לערך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רך של </w:t>
      </w:r>
      <w:r>
        <w:rPr>
          <w:rFonts w:cs="David" w:ascii="David" w:hAnsi="David"/>
          <w:sz w:val="28"/>
          <w:szCs w:val="28"/>
        </w:rPr>
        <w:t>S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ור ביותר ברגעי מש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קדה רעידת אדמה בעוצמה </w:t>
      </w:r>
      <w:r>
        <w:rPr>
          <w:rFonts w:cs="David" w:ascii="David" w:hAnsi="David"/>
          <w:sz w:val="28"/>
          <w:szCs w:val="28"/>
        </w:rPr>
        <w:t>7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רום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זרח טורק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עידות האדמה הגיעו לסכר אטאט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ד הגדולים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לאו כמעט </w:t>
      </w:r>
      <w:r>
        <w:rPr>
          <w:rFonts w:cs="David" w:ascii="David" w:hAnsi="David"/>
          <w:sz w:val="28"/>
          <w:szCs w:val="28"/>
        </w:rPr>
        <w:t>4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מטר מעוקב של 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אלה המיידית שעמדה בפני צוותי החירום הייתה האם השלמות המבנית של הסכר נפגע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ערכות ניטור מסורתיות נכשלו בדיוק כשהן היו נחוצות ב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וויינים אופטיים סונוורו מכיסוי ענ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חיישני קרקע רבים קרס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ווייני </w:t>
      </w:r>
      <w:r>
        <w:rPr>
          <w:rFonts w:cs="David" w:ascii="David" w:hAnsi="David"/>
          <w:sz w:val="28"/>
          <w:szCs w:val="28"/>
        </w:rPr>
        <w:t>S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שיכו לפעול בכל התנא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מונות והתובנות המפורטות אישרו שהסכר מאובט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אפשר לצוותי החירום לתעדף את התגו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הוכיח את הערך המעשי והאסטרטגי של </w:t>
      </w:r>
      <w:r>
        <w:rPr>
          <w:rFonts w:cs="David" w:ascii="David" w:hAnsi="David"/>
          <w:sz w:val="28"/>
          <w:szCs w:val="28"/>
        </w:rPr>
        <w:t>SA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קודות עיוורות לפריצות ד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יתרון של </w:t>
      </w:r>
      <w:r>
        <w:rPr>
          <w:rFonts w:cs="David" w:ascii="David" w:hAnsi="David"/>
          <w:b/>
          <w:bCs/>
          <w:sz w:val="28"/>
          <w:szCs w:val="28"/>
        </w:rPr>
        <w:t>Space42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sz w:val="28"/>
          <w:szCs w:val="28"/>
        </w:rPr>
        <w:t>Foresight Constellati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pace4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תמונות ברזולוציה גבוהה ומתמידות ללא קשר לתנאי מזג האווי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ת הבינה המלאכותית </w:t>
      </w:r>
      <w:r>
        <w:rPr>
          <w:rFonts w:cs="David" w:ascii="David" w:hAnsi="David"/>
          <w:sz w:val="28"/>
          <w:szCs w:val="28"/>
        </w:rPr>
        <w:t>G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ירה נתונים אלה לתובנות ברמת החלטה תוך מספר ד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רכת ר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כבתית זו מספקת מודיעין מהיר להנחיית תגובת חירום ותכנון מבוסס ניבו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פעה ניתנת למדידה עבור מקבלי ההחלט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הפחית את עלויות תחזוקה חזויה עד </w:t>
      </w:r>
      <w:r>
        <w:rPr>
          <w:rFonts w:cs="David" w:ascii="David" w:hAnsi="David"/>
          <w:sz w:val="28"/>
          <w:szCs w:val="28"/>
        </w:rPr>
        <w:t>3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פר תגובות חירום עד </w:t>
      </w:r>
      <w:r>
        <w:rPr>
          <w:rFonts w:cs="David" w:ascii="David" w:hAnsi="David"/>
          <w:sz w:val="28"/>
          <w:szCs w:val="28"/>
        </w:rPr>
        <w:t>90%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קטין את חוסר היעיל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5%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תרונות אלה יכולות לבוא לידי ביטוי באופן ישיר בחיסכון של מיליארדי דולרים עבור ממשלות ותעש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כס אסטרטגי ריבוני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יעילות לבדה אינה מספ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ידן של גלובליזציה ושינויי א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כולת לייצר ולנתח נתונים באופן עצמאי היא אינדיקטור מרכזי לחוסן ריב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סתמכות על פיקוח חיצוני יוצרת תלות כאשר מדינות זקוקות לסמכות עצמא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תן אפשרות לממשלות ללכוד ולפרש מודיעין גיא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רחבי באופן מק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ות כמו </w:t>
      </w:r>
      <w:r>
        <w:rPr>
          <w:rFonts w:cs="David" w:ascii="David" w:hAnsi="David"/>
          <w:sz w:val="28"/>
          <w:szCs w:val="28"/>
        </w:rPr>
        <w:t>GI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חיתות את ההסתמכות על צדדים שליש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וק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עולמי צפוי כמעט להכפיל את עצ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.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התפתח מיתרון טכנולוגי לצורך תפעו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המשקיעות כיום </w:t>
      </w:r>
      <w:r>
        <w:rPr>
          <w:rFonts w:ascii="David" w:hAnsi="David" w:cs="David"/>
          <w:sz w:val="28"/>
          <w:sz w:val="28"/>
          <w:szCs w:val="28"/>
          <w:rtl w:val="true"/>
        </w:rPr>
        <w:t>ב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יבוני של </w:t>
      </w:r>
      <w:r>
        <w:rPr>
          <w:rFonts w:cs="David" w:ascii="David" w:hAnsi="David"/>
          <w:sz w:val="28"/>
          <w:szCs w:val="28"/>
        </w:rPr>
        <w:t>S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טיחות הן את עמידות התשתיות שלהן והן את האוטונומיה האסטרטגית שלהן למח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זון שלעולם לא ממצמץ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ידן המוגדר על ידי אי וד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יגות מוצלחת נמדדת ביכולת לראות קדימה ולפעול בדייק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שולב של </w:t>
      </w:r>
      <w:r>
        <w:rPr>
          <w:rFonts w:cs="David" w:ascii="David" w:hAnsi="David"/>
          <w:sz w:val="28"/>
          <w:szCs w:val="28"/>
        </w:rPr>
        <w:t>SA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פ</w:t>
      </w:r>
      <w:r>
        <w:rPr>
          <w:rFonts w:ascii="David" w:hAnsi="David" w:cs="David"/>
          <w:sz w:val="28"/>
          <w:sz w:val="28"/>
          <w:szCs w:val="28"/>
          <w:rtl w:val="true"/>
        </w:rPr>
        <w:t>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בסיס לקבלת החלטות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רה וריבוני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 מנהיגים 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נני תשתיות ואסטרטגים ביטחו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תרון התחרותי טמון בהפיכת הנראות לערך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תובנות הכלולות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i/>
          <w:iCs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</w:rPr>
        <w:t>Foresight Constellation View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ועדות למנהיגים לאו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כנני תשתיות ואסטרטגים ביטחוניים המבקשים להבין כיצד לפעול בתבונה ובהחלטיות כאשר הרבה מונח על כף המאז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קראו את </w:t>
      </w:r>
      <w:r>
        <w:rPr>
          <w:rFonts w:cs="David" w:ascii="David" w:hAnsi="David"/>
          <w:sz w:val="28"/>
          <w:szCs w:val="28"/>
        </w:rPr>
        <w:t>Foresight Constellation Viewpoin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מלואו כדי ללמוד כיצד ממשלות יכולות לחסוך מיליארדי דולרים תוך חיזוק הריב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CA"/>
        </w:rPr>
        <w:t>אוד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  <w:lang w:eastAsia="en-CA" w:bidi="ar-SA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lang w:eastAsia="en-CA" w:bidi="ar-SA"/>
        </w:rPr>
        <w:t>Space42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cs="David" w:ascii="David" w:hAnsi="David"/>
          <w:color w:val="000000"/>
          <w:sz w:val="28"/>
          <w:szCs w:val="28"/>
          <w:lang w:eastAsia="en-CA" w:bidi="ar-SA"/>
        </w:rPr>
        <w:t>Space42</w:t>
      </w:r>
      <w:r>
        <w:rPr>
          <w:rFonts w:cs="David" w:ascii="David" w:hAnsi="David"/>
          <w:color w:val="000000"/>
          <w:sz w:val="28"/>
          <w:szCs w:val="28"/>
          <w:lang w:eastAsia="en-CA"/>
        </w:rPr>
        <w:t xml:space="preserve"> (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ADX: SPACE42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bookmarkStart w:id="0" w:name="_Hlk208810006"/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יא חבר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טכנולוגיית חל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CA" w:bidi="ar-SA"/>
        </w:rPr>
        <w:t>SpaceTech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מבוססת בינה מלאכותית שבסיסה באיחוד האמירויות המשל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תקשורת לווייני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ניתוח גיא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מרחבי ויכולות בינה מלאכותית כדי להאיר את כדור הארץ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מהחלל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  <w:lang w:eastAsia="en-CA" w:bidi="ar-SA"/>
        </w:rPr>
        <w:t xml:space="preserve"> </w:t>
      </w:r>
      <w:bookmarkStart w:id="1" w:name="_Hlk208810014"/>
      <w:bookmarkEnd w:id="0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הפריסה הגלובלית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 w:bidi="ar-S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CA" w:bidi="ar-SA"/>
        </w:rPr>
        <w:t>Space42</w:t>
      </w:r>
      <w:r>
        <w:rPr>
          <w:rFonts w:cs="David" w:ascii="David" w:hAnsi="David"/>
          <w:color w:val="000000"/>
          <w:sz w:val="28"/>
          <w:szCs w:val="28"/>
          <w:rtl w:val="true"/>
          <w:lang w:eastAsia="en-CA" w:bidi="ar-S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שהוקמה בשנת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על ידי המיזוג המוצלח של </w:t>
      </w:r>
      <w:r>
        <w:rPr>
          <w:rFonts w:cs="David" w:ascii="David" w:hAnsi="David"/>
          <w:color w:val="000000"/>
          <w:sz w:val="28"/>
          <w:szCs w:val="28"/>
          <w:lang w:eastAsia="en-CA" w:bidi="ar-SA"/>
        </w:rPr>
        <w:t>Bayanat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 w:bidi="ar-SA"/>
        </w:rPr>
        <w:t>Yahsat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מאפשרת ל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תת מענה לצרכים המתפתחים במהירות של לקוחותיה בממשל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רגונים וקהיל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cs="David" w:ascii="David" w:hAnsi="David"/>
          <w:color w:val="000000"/>
          <w:sz w:val="28"/>
          <w:szCs w:val="28"/>
          <w:lang w:eastAsia="en-CA" w:bidi="ar-SA"/>
        </w:rPr>
        <w:t>Space42</w:t>
      </w:r>
      <w:r>
        <w:rPr>
          <w:rFonts w:cs="David" w:ascii="David" w:hAnsi="David"/>
          <w:color w:val="000000"/>
          <w:sz w:val="28"/>
          <w:szCs w:val="28"/>
          <w:rtl w:val="true"/>
          <w:lang w:eastAsia="en-CA"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מורכבת משתי יחידות עסקי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שירותי חלל ופתרונות חכמים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שירותי החלל מתמקדים בפעול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וויין במעלה הזרם עבור שירותי לוויין קבועים וניידים כאחד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פתרונות חכמים משלב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איסוף ועיבוד נתונים גיא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מרחביים עם בינה מלאכותית כדי ליידע את קבלת ההחלטו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  <w:lang w:eastAsia="en-CA"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שפר את המודעות למצב ולשפר את היעילות התפעולי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עלי המניות העיקריים כוללים א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G42</w:t>
      </w:r>
      <w:r>
        <w:rPr>
          <w:rFonts w:cs="David" w:ascii="David" w:hAnsi="David"/>
          <w:color w:val="000000"/>
          <w:sz w:val="28"/>
          <w:szCs w:val="28"/>
          <w:lang w:eastAsia="en-CA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Mubadala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 w:bidi="ar-SA"/>
        </w:rPr>
        <w:t>IHC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 xml:space="preserve">. 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  <w:lang w:eastAsia="en-C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בקרו בכתובת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: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www.space42.ai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;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eastAsia="en-CA"/>
        </w:rPr>
        <w:t>עקבו אחרינו ב</w:t>
      </w:r>
      <w:r>
        <w:rPr>
          <w:rFonts w:cs="David" w:ascii="David" w:hAnsi="David"/>
          <w:color w:val="000000"/>
          <w:sz w:val="28"/>
          <w:szCs w:val="28"/>
          <w:rtl w:val="true"/>
          <w:lang w:eastAsia="en-CA"/>
        </w:rPr>
        <w:t>-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X</w:t>
      </w:r>
      <w:r>
        <w:rPr>
          <w:rFonts w:cs="David" w:ascii="David" w:hAnsi="David"/>
          <w:color w:val="000000"/>
          <w:sz w:val="28"/>
          <w:szCs w:val="28"/>
          <w:lang w:eastAsia="en-CA"/>
        </w:rPr>
        <w:t>: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eastAsia="en-CA"/>
          </w:rPr>
          <w:t>@space42ai</w:t>
        </w:r>
      </w:hyperlink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דעה משפטית והצהרת אזהרה בנוגע למידע צופה פני עתיד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זו עשויה להכיל הצהרות צופות פני עתיד המבוססות על ציפיות והנחות נוכחיות לגבי אירוע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הרות א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זוהות על ידי מונחים כגון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צפה</w:t>
      </w:r>
      <w:r>
        <w:rPr>
          <w:rFonts w:cs="David" w:ascii="David" w:hAnsi="David"/>
          <w:sz w:val="28"/>
          <w:szCs w:val="28"/>
          <w:rtl w:val="true"/>
        </w:rPr>
        <w:t>", "</w:t>
      </w:r>
      <w:r>
        <w:rPr>
          <w:rFonts w:ascii="David" w:hAnsi="David" w:cs="David"/>
          <w:sz w:val="28"/>
          <w:sz w:val="28"/>
          <w:szCs w:val="28"/>
          <w:rtl w:val="true"/>
        </w:rPr>
        <w:t>יהי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דומ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פופות לסיכונים ואי ודאות ועשויות להתברר כלא מדויק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משקפים מידע הזמין נכון למועד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ברה מתנערת מכל מחויבות לעדכנ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 ניתנת כל הבטחה כי תתרחש הצהרה צופה פני 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ן להסתמך עליהן יתר על המי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דעה זו אינה מהווה קידום פיננסי או הצעה לקנייה או מכירה של ניירות ערך בכל תחום שיפו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</w:t>
      </w:r>
    </w:p>
    <w:p>
      <w:pPr>
        <w:pStyle w:val="Normal"/>
        <w:jc w:val="both"/>
        <w:rPr>
          <w:rFonts w:ascii="David" w:hAnsi="David" w:cs="David"/>
          <w:sz w:val="32"/>
          <w:szCs w:val="32"/>
        </w:rPr>
      </w:pPr>
      <w:r>
        <w:rPr>
          <w:sz w:val="28"/>
          <w:szCs w:val="28"/>
          <w:rtl w:val="true"/>
        </w:rPr>
        <w:t> </w:t>
      </w:r>
      <w:hyperlink r:id="rId6" w:tgtFrame="_blank">
        <w:r>
          <w:rPr>
            <w:rStyle w:val="InternetLink"/>
            <w:sz w:val="28"/>
            <w:szCs w:val="28"/>
          </w:rPr>
          <w:t>https://www.globenewswire.com/NewsRoom/AttachmentNg/6ae2f9ac-a3eb-40d9-a71d-20e20684ce6f</w:t>
        </w:r>
      </w:hyperlink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וליצירת קש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TRISpace42@trailrunnerint.com</w:t>
      </w:r>
    </w:p>
    <w:p>
      <w:pPr>
        <w:pStyle w:val="Normal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Calibri" w:cs="Davi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Times New Roman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David" w:hAnsi="David" w:eastAsia="Times New Roman" w:cs="David"/>
      <w:sz w:val="20"/>
    </w:rPr>
  </w:style>
  <w:style w:type="character" w:styleId="WW8Num45z1">
    <w:name w:val="WW8Num45z1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>
      <w:rFonts w:ascii="David" w:hAnsi="David" w:eastAsia="Times New Roman" w:cs="David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Style14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mgzeZv2nUfBLhlQaTEd-LHZStOytTZDr0LpNY18HhC3QurdwnQATtszPV9BHO9T9DV-4PFQHeLZBJIbOiEvZXJmLntTAxo1vgTyV3Zg0aZeuQjO2rBfmMltIUrrZR83eHsdnxJIzIijKc8fI6qIhvbwvWER6HnJMm6Hp8saYkhQ=" TargetMode="External"/><Relationship Id="rId3" Type="http://schemas.openxmlformats.org/officeDocument/2006/relationships/hyperlink" Target="https://www.globenewswire.com/Tracker?data=yegzJAx9xde9z1VoHLh3-3Gt0X82YvYhp8yBbO3_AcZm3-bHmlMvIFhJhtuD_4GVPSa5T5meey45J8McGiHZ35DCJJSBnSOh7Z-_9Mq8TeQMWveMfXX1fLq69RF2Oq6yTyXemSpVYFd94EcglNXAArEhGrYBMmMGtnby08HWhFQGdKqxsFNG8wVlHGSj0FqSiY2aKiNgz0s_URBkAae6pP6Rd027yp-f6wrCm9AQr6JUhVoXvs5NJP9zdP3IbDNzaKsgFecK-70ly6ePW-WR3O-ZzcYov_yHN8GLnjCZXSIgVn76zzUf_x-Y7sDKGkQ3" TargetMode="External"/><Relationship Id="rId4" Type="http://schemas.openxmlformats.org/officeDocument/2006/relationships/hyperlink" Target="https://www.globenewswire.com/Tracker?data=307a95WVYu1EoLMatEHY9HEM55iGoaKvWqJYboED74LfFMWiZKGdg9bNb4Rq_LlY4e-ru77sgptbwYKZWGtkQ6vQesD4lOafShqMLHTmU88=" TargetMode="External"/><Relationship Id="rId5" Type="http://schemas.openxmlformats.org/officeDocument/2006/relationships/hyperlink" Target="https://www.globenewswire.com/Tracker?data=8QTKNJud4GyVTfPBBTKGIQwAMn28Ue3rLcNFTGxAVBd1nwgTzV9tL-ROew7iXwngkZ3atu-up2rr_XNaJWSLsg==" TargetMode="External"/><Relationship Id="rId6" Type="http://schemas.openxmlformats.org/officeDocument/2006/relationships/hyperlink" Target="https://www.globenewswire.com/Tracker?data=FLXmpQ-bpGpMpLSWV-8HsRYANbm6dg5UcHoxwqQ9CdgPkoSFbC-MSrJYviNA-juW7T8bVqcsmbMWhccdvbr_yDK9vzi5zPpYQ2KyMHiq9lIO9HGz9lvOVBdCe56Ru-itpLm8t0lPX_o4CyXypsrtKB6X6rOTqLl3jYnsuXY-7bOKqa7M1nBLN4fs0JGs2Z6cXEb-5I7IaG80OHfwnAr4tdEG0jZtZ-HcYGfjUWXeiuMMVds1Q-REs-AQ0YPWdCG7a_FAVBr6B6acDYqlOR9MVA==" TargetMode="External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8:2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02T08:29:00Z</dcterms:modified>
  <cp:revision>2</cp:revision>
  <dc:subject/>
  <dc:title> </dc:title>
</cp:coreProperties>
</file>