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0" w:name="_Hlk188609423"/>
      <w:bookmarkStart w:id="1" w:name="_Hlk188609423"/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48"/>
          <w:szCs w:val="48"/>
          <w:lang w:bidi="ar-SA"/>
        </w:rPr>
      </w:pPr>
      <w:r>
        <w:rPr>
          <w:rFonts w:eastAsia="Aptos" w:cs="David" w:ascii="David" w:hAnsi="David"/>
          <w:b/>
          <w:bCs/>
          <w:kern w:val="2"/>
          <w:sz w:val="48"/>
          <w:szCs w:val="48"/>
          <w:lang w:bidi="ar-SA"/>
        </w:rPr>
        <w:t>Transoft Solutions</w:t>
      </w:r>
      <w:r>
        <w:rPr>
          <w:rFonts w:eastAsia="Aptos" w:cs="David" w:ascii="David" w:hAnsi="David"/>
          <w:b/>
          <w:bCs/>
          <w:kern w:val="2"/>
          <w:sz w:val="48"/>
          <w:szCs w:val="4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48"/>
          <w:sz w:val="48"/>
          <w:szCs w:val="48"/>
          <w:rtl w:val="true"/>
        </w:rPr>
        <w:t xml:space="preserve">מקבלת הסמכת </w:t>
      </w:r>
      <w:r>
        <w:rPr>
          <w:rFonts w:eastAsia="Aptos" w:cs="David" w:ascii="David" w:hAnsi="David"/>
          <w:b/>
          <w:bCs/>
          <w:kern w:val="2"/>
          <w:sz w:val="48"/>
          <w:szCs w:val="48"/>
          <w:lang w:bidi="ar-SA"/>
        </w:rPr>
        <w:t>AiRAP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</w:rPr>
        <w:t>Transoft Solutions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הוכרזה כחברה הראשונה בצפון אמריקה שהפכה לספקית נתונים מוסמכת של 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</w:rPr>
        <w:t>AiRAP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</w:rPr>
        <w:t xml:space="preserve">עבור הערכות דרכים גלובליות של </w:t>
      </w:r>
      <w:r>
        <w:rPr>
          <w:rFonts w:eastAsia="Aptos" w:cs="David" w:ascii="David" w:hAnsi="David"/>
          <w:b/>
          <w:bCs/>
          <w:i/>
          <w:iCs/>
          <w:kern w:val="2"/>
          <w:sz w:val="28"/>
          <w:szCs w:val="28"/>
        </w:rPr>
        <w:t>iRAP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נקובר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קולומביה הבריטית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2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אוקטו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ransoft Soluti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תוכנות הנד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וח ותפעול 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כעת באופן רשמי ספקית נתוני </w:t>
      </w:r>
      <w:r>
        <w:rPr>
          <w:rFonts w:cs="David" w:ascii="David" w:hAnsi="David"/>
          <w:sz w:val="28"/>
          <w:szCs w:val="28"/>
        </w:rPr>
        <w:t>AiR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סמכ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חזק את התמיכה של בחזון של תוכנית הערכת הכבישים הבינלאו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RA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לעולם נקי מכבישים בסיכון גב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שג זה מאפשר הערכות </w:t>
      </w:r>
      <w:r>
        <w:rPr>
          <w:rFonts w:cs="David" w:ascii="David" w:hAnsi="David"/>
          <w:sz w:val="28"/>
          <w:szCs w:val="28"/>
        </w:rPr>
        <w:t>Star Ra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ילות יותר של </w:t>
      </w:r>
      <w:r>
        <w:rPr>
          <w:rFonts w:cs="David" w:ascii="David" w:hAnsi="David"/>
          <w:sz w:val="28"/>
          <w:szCs w:val="28"/>
        </w:rPr>
        <w:t>iR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בוצעות בידי אנשי מקצוע ומומחי בטיחות בדר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lang w:val="en-US" w:eastAsia="en-US" w:bidi="ar-SA"/>
        </w:rPr>
        <w:drawing>
          <wp:inline distT="0" distB="0" distL="0" distR="0">
            <wp:extent cx="5936615" cy="163766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תודולוגיית </w:t>
      </w:r>
      <w:r>
        <w:rPr>
          <w:rFonts w:cs="David" w:ascii="David" w:hAnsi="David"/>
          <w:sz w:val="28"/>
          <w:szCs w:val="28"/>
        </w:rPr>
        <w:t>Star Ra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R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משת בגישת ניבוי מבוססת סיכונים להערכת כבישים באופן אוניברסלי על ידי סקירת מאפיינים הקיימים לאורך מסדרון הכבי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טה המסורתית גוזלת הזמן לביצוע </w:t>
      </w:r>
      <w:r>
        <w:rPr>
          <w:rFonts w:cs="David" w:ascii="David" w:hAnsi="David"/>
          <w:sz w:val="28"/>
          <w:szCs w:val="28"/>
        </w:rPr>
        <w:t>Star Ra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R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מקודדים מוסמכים הבודקים באופן ידני קטעי וידאו של הכב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טר בכל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קודדים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ייני ד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יינים אלה מעובדים לאחר מכן באמצעות תוכנת </w:t>
      </w:r>
      <w:r>
        <w:rPr>
          <w:rFonts w:cs="David" w:ascii="David" w:hAnsi="David"/>
          <w:sz w:val="28"/>
          <w:szCs w:val="28"/>
        </w:rPr>
        <w:t>ViD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R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קבל מדד דירוג כוכבים אובייקטיבי של רמת הבטיחות עבור נוסעי 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כבי אופנ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כבי אופניים והולכי רג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הרחיב תהליך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iR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קה את </w:t>
      </w:r>
      <w:r>
        <w:rPr>
          <w:rFonts w:cs="David" w:ascii="David" w:hAnsi="David"/>
          <w:sz w:val="28"/>
          <w:szCs w:val="28"/>
        </w:rPr>
        <w:t>AiRA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י תיבות של לכיד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ואצת וחכמ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 נתוני בטיחות בדרכ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ידע נוסף על </w:t>
      </w:r>
      <w:r>
        <w:rPr>
          <w:rFonts w:eastAsia="Aptos" w:cs="David" w:ascii="David" w:hAnsi="David"/>
          <w:kern w:val="2"/>
          <w:sz w:val="28"/>
          <w:szCs w:val="28"/>
        </w:rPr>
        <w:t>AiRA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כתוב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</w:rPr>
          <w:t>www.irap.org/airap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3608070" cy="202438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איור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1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חישובי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Star Rating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כפי שמודגמים בכבישי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AssetMAPPER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</w:rPr>
        <w:t>Transoft AssetMAPPER® Road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ערכת פיקוח מוסמכת של </w:t>
      </w:r>
      <w:r>
        <w:rPr>
          <w:rFonts w:eastAsia="Aptos" w:cs="David" w:ascii="David" w:hAnsi="David"/>
          <w:kern w:val="2"/>
          <w:sz w:val="28"/>
          <w:szCs w:val="28"/>
        </w:rPr>
        <w:t>AiRA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רחיבה את יכולותיה לפשט את שלבי קידוד הכבישים והכנת הנתונים בהערכות כביש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הפחית עלויות ליחידת כביש מוערכת ולייעל את איסוף נתוני המלאי והמצ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יטור ביצועים וניתוח סיכונים ותכנון מחזור ח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חת גישת קידוד הדרכים המסורת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AssetMAPP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אפשר למשתמשים לקודד ידנית תכונות כביש מצילומי וידאו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360°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מצעות ממשק דפדפן האינטרנט הידידותי למשתמש של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סגרת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AiRA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פליקציית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AssetMAPP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אפשר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נתוני קוד פתוח וראייה ממוחשבת מתקדמת בצילומי וידאו של </w:t>
      </w:r>
      <w:r>
        <w:rPr>
          <w:rFonts w:eastAsia="Aptos" w:cs="David" w:ascii="David" w:hAnsi="David"/>
          <w:kern w:val="2"/>
          <w:sz w:val="28"/>
          <w:szCs w:val="28"/>
        </w:rPr>
        <w:t>360°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עלו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כדי להאיץ את הקידוד האוטומטי של </w:t>
      </w:r>
      <w:r>
        <w:rPr>
          <w:rFonts w:eastAsia="Aptos" w:cs="David" w:ascii="David" w:hAnsi="David"/>
          <w:kern w:val="2"/>
          <w:sz w:val="28"/>
          <w:szCs w:val="28"/>
        </w:rPr>
        <w:t>2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כונות דרך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כספק נתונים מוסמך של </w:t>
      </w:r>
      <w:r>
        <w:rPr>
          <w:rFonts w:eastAsia="Aptos" w:cs="David" w:ascii="David" w:hAnsi="David"/>
          <w:kern w:val="2"/>
          <w:sz w:val="28"/>
          <w:szCs w:val="28"/>
        </w:rPr>
        <w:t>AiRA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מערכת בדיקה מוסמכ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AssetMAPP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לעזור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</w:t>
      </w:r>
    </w:p>
    <w:p>
      <w:pPr>
        <w:pStyle w:val="Style18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צת תהליכי קידוד הכבישים והכנת הנתונים עבור </w:t>
      </w:r>
      <w:r>
        <w:rPr>
          <w:rFonts w:cs="David" w:ascii="David" w:hAnsi="David"/>
          <w:sz w:val="28"/>
          <w:szCs w:val="28"/>
        </w:rPr>
        <w:t>Star Ratin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iRAP</w:t>
      </w:r>
    </w:p>
    <w:p>
      <w:pPr>
        <w:pStyle w:val="Style18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נוף מספר מקורות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נתונים בקוד פתוח וראייה ממוחשבת מתקדמת בצילומי וידאו ב</w:t>
      </w:r>
      <w:r>
        <w:rPr>
          <w:rFonts w:cs="David" w:ascii="David" w:hAnsi="David"/>
          <w:sz w:val="28"/>
          <w:szCs w:val="28"/>
          <w:rtl w:val="true"/>
        </w:rPr>
        <w:t>-</w:t>
      </w:r>
      <w:bookmarkStart w:id="2" w:name="_Hlk210294107"/>
      <w:r>
        <w:rPr>
          <w:rFonts w:cs="David" w:ascii="David" w:hAnsi="David"/>
          <w:sz w:val="28"/>
          <w:szCs w:val="28"/>
        </w:rPr>
        <w:t>360°</w:t>
      </w:r>
      <w:bookmarkEnd w:id="2"/>
    </w:p>
    <w:p>
      <w:pPr>
        <w:pStyle w:val="Style18"/>
        <w:numPr>
          <w:ilvl w:val="0"/>
          <w:numId w:val="2"/>
        </w:numPr>
        <w:spacing w:lineRule="auto" w:line="276"/>
        <w:ind w:left="720" w:right="0" w:hanging="36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פור הערכת הכבישים והתכנון בעזרת כלים ניתנים לחזרה וניתנים להרחבה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4076700" cy="228409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איור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2</w:t>
      </w:r>
      <w:r>
        <w:rPr>
          <w:rFonts w:eastAsia="Aptos" w:cs="David" w:ascii="David" w:hAnsi="David"/>
          <w:i/>
          <w:iCs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i/>
          <w:i/>
          <w:iCs/>
          <w:kern w:val="2"/>
          <w:sz w:val="28"/>
          <w:sz w:val="28"/>
          <w:szCs w:val="28"/>
          <w:rtl w:val="true"/>
        </w:rPr>
        <w:t xml:space="preserve">תכונות קידוד כבישים כפי שהודגמו בכבישי </w:t>
      </w:r>
      <w:r>
        <w:rPr>
          <w:rFonts w:eastAsia="Aptos" w:cs="David" w:ascii="David" w:hAnsi="David"/>
          <w:i/>
          <w:iCs/>
          <w:kern w:val="2"/>
          <w:sz w:val="28"/>
          <w:szCs w:val="28"/>
        </w:rPr>
        <w:t>AssetMAPPER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כבוד הוא לנו לקבל הסמכת </w:t>
      </w:r>
      <w:r>
        <w:rPr>
          <w:rFonts w:eastAsia="Aptos" w:cs="David" w:ascii="David" w:hAnsi="David"/>
          <w:kern w:val="2"/>
          <w:sz w:val="28"/>
          <w:szCs w:val="28"/>
        </w:rPr>
        <w:t>AiRA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עבור </w:t>
      </w:r>
      <w:r>
        <w:rPr>
          <w:rFonts w:eastAsia="Aptos" w:cs="David" w:ascii="David" w:hAnsi="David"/>
          <w:kern w:val="2"/>
          <w:sz w:val="28"/>
          <w:szCs w:val="28"/>
        </w:rPr>
        <w:t>AssetMAPP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מאשרת מחדש את המחויבות של </w:t>
      </w:r>
      <w:r>
        <w:rPr>
          <w:rFonts w:eastAsia="Aptos" w:cs="David" w:ascii="David" w:hAnsi="David"/>
          <w:kern w:val="2"/>
          <w:sz w:val="28"/>
          <w:szCs w:val="28"/>
        </w:rPr>
        <w:t>Transoft Solution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ידום בטיחות בדרכים גלובלית באמצעות חדשנ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כרה זו מדגישה את כוחה של האוטומציה בשינוי אופן הערכת תכונות הכביש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הופכת את הערכות הבטיחות ליעיל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יות וניתנות להרחבה יות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מר מתיו לו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יווייר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Matthieu Levivi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נהל פיתוח עסקי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Transoft Solution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AssetMAPPER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</w:rPr>
        <w:t>AssetMAPP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אפליקציה מבוססת אינטרנט שנועדה לתמוך במלא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דיקה והערכה של כביש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ממשק אינטואיטיב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שילוב וידאו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3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עלו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ראייה ממוחשבת מתקדמ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וא מייעל את איסוף הנת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יטור הביצועים ותכנון מחזור הח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וכנויות תחבו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משלות ורשויות נמל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AssetMAPP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הימנה על איסוף וסיווג נכס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וזרת להפחית עלו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חסוך זמן ולשפר את קבלת ההחלטות לניהול תשתיות בכל קנה מיד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ם יכולות 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AiRA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וספ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ערכת הכבישים יעילה עוד יותר בשלבי הקידוד והכנת הנתו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מאפשרת תכנון מהיר יותר של תחזוקה מונעת ושדרוג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למידע נוסף על </w:t>
      </w:r>
      <w:r>
        <w:rPr>
          <w:rFonts w:eastAsia="Aptos" w:cs="David" w:ascii="David" w:hAnsi="David"/>
          <w:kern w:val="2"/>
          <w:sz w:val="28"/>
          <w:szCs w:val="28"/>
        </w:rPr>
        <w:t>AssetMAPPE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בכתוב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www.transoftsolutions.com/landing/assetmapper-airap-accreditation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Transoft Solutions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Transoft Solu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 תוכנה חדשנית ומיוחדת ביותר עבור אנשי מקצוע בתחום ה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תיות האזרחיות והתחבו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sz w:val="28"/>
          <w:szCs w:val="28"/>
        </w:rPr>
        <w:t>199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Transof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התמקד בפתרונות מוכווני בטיחות המאפשרים לאנשי מקצוע בתחום התחבורה לעבוד ביעילות ובביטח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ורטפוליו פתרונות התכנ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ימול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דול והעיצוב שלנו נמצא בשימוש ב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המשרתות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בסוכנויות מקומיות ופדרל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ייעו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ויות שדות תעופה ונמ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גאים לספק את תמיכת הלקוחות האיכותית ביותר מהמטה שלנו בקנ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רך המשרדים שלנו בשוו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לוב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סטר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רד וסין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מגוון פתרונות התעופה והתפעול של </w:t>
      </w:r>
      <w:r>
        <w:rPr>
          <w:rFonts w:cs="David" w:ascii="David" w:hAnsi="David"/>
          <w:sz w:val="28"/>
          <w:szCs w:val="28"/>
        </w:rPr>
        <w:t>Transof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צוב אזרח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ובטיחות תחבו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אותנו בכתוב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www.transoftsolution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Public Relations, Transoft Solutions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 xml:space="preserve">Email: </w:t>
      </w:r>
      <w:hyperlink r:id="rId9" w:tgtFrame="_blank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publicrelations@transoftsolutions.com</w:t>
        </w:r>
      </w:hyperlink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7620" cy="76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ransoft Solutions In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3" w:name="_PictureBullets"/>
      <w:bookmarkEnd w:id="1"/>
      <w:bookmarkEnd w:id="3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7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5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2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Calibri" w:cs="Davi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pr.report/eqji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pr.report/eqjj" TargetMode="External"/><Relationship Id="rId8" Type="http://schemas.openxmlformats.org/officeDocument/2006/relationships/hyperlink" Target="https://pr.report/eqjk" TargetMode="External"/><Relationship Id="rId9" Type="http://schemas.openxmlformats.org/officeDocument/2006/relationships/hyperlink" Target="mailto:publicrelations@transoftsolutions.com" TargetMode="External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7:5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2T07:55:00Z</dcterms:modified>
  <cp:revision>2</cp:revision>
  <dc:subject/>
  <dc:title> </dc:title>
</cp:coreProperties>
</file>