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48"/>
          <w:szCs w:val="48"/>
          <w:lang w:eastAsia="zh-CN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sz w:val="48"/>
          <w:szCs w:val="48"/>
          <w:lang w:eastAsia="zh-CN"/>
        </w:rPr>
        <w:t>MidOcean Energy</w:t>
      </w:r>
      <w:r>
        <w:rPr>
          <w:rFonts w:eastAsia="Calibri" w:cs="David" w:ascii="David" w:hAnsi="David"/>
          <w:b/>
          <w:bCs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rtl w:val="true"/>
          <w:lang w:eastAsia="zh-CN"/>
        </w:rPr>
        <w:t xml:space="preserve">של </w:t>
      </w:r>
      <w:r>
        <w:rPr>
          <w:rFonts w:eastAsia="Calibri" w:cs="David" w:ascii="David" w:hAnsi="David"/>
          <w:b/>
          <w:bCs/>
          <w:sz w:val="48"/>
          <w:szCs w:val="48"/>
          <w:lang w:eastAsia="zh-CN"/>
        </w:rPr>
        <w:t>EIG</w:t>
      </w:r>
      <w:r>
        <w:rPr>
          <w:rFonts w:eastAsia="Calibri" w:cs="David" w:ascii="David" w:hAnsi="David"/>
          <w:b/>
          <w:bCs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rtl w:val="true"/>
          <w:lang w:eastAsia="zh-CN"/>
        </w:rPr>
        <w:t>רוכשת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rtl w:val="true"/>
          <w:lang w:eastAsia="zh-CN"/>
        </w:rPr>
        <w:t>שליטה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rtl w:val="true"/>
          <w:lang w:eastAsia="zh-CN"/>
        </w:rPr>
        <w:t>ב</w:t>
      </w:r>
      <w:r>
        <w:rPr>
          <w:rFonts w:eastAsia="Calibri" w:cs="David" w:ascii="David" w:hAnsi="David"/>
          <w:b/>
          <w:bCs/>
          <w:sz w:val="48"/>
          <w:szCs w:val="4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sz w:val="48"/>
          <w:szCs w:val="48"/>
          <w:lang w:eastAsia="zh-CN"/>
        </w:rPr>
        <w:t>LNG Canada</w:t>
      </w:r>
      <w:r>
        <w:rPr>
          <w:rFonts w:eastAsia="Calibri" w:cs="David" w:ascii="David" w:hAnsi="David"/>
          <w:b/>
          <w:bCs/>
          <w:sz w:val="48"/>
          <w:szCs w:val="4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rtl w:val="true"/>
          <w:lang w:eastAsia="zh-CN"/>
        </w:rPr>
        <w:t>מ</w:t>
      </w:r>
      <w:r>
        <w:rPr>
          <w:rFonts w:eastAsia="Calibri" w:cs="David" w:ascii="David" w:hAnsi="David"/>
          <w:b/>
          <w:bCs/>
          <w:sz w:val="48"/>
          <w:szCs w:val="4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sz w:val="48"/>
          <w:szCs w:val="48"/>
          <w:lang w:eastAsia="zh-CN"/>
        </w:rPr>
        <w:t>PETRONAS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ונד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ספטמב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 Energ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‏("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ג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ב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ז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ס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נוה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"/>
        </w:rPr>
        <w:t xml:space="preserve">במגזרי האנרגיה והתשתיות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"/>
        </w:rPr>
        <w:t>העולמ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רי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ת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כ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ו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רכי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שליט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ש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פת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ETRONAS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נ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ס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יט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orth Montney Upstream Joint Ventur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‏("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MJV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ז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קעות במעלה הזר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ETRONA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נ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כ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orth Montney LNG Limited Partnershi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‏("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MLL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ז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5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כ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ETRONA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סג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ויק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נ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 Canada Projec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 Cana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ויק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יצ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אש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נ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חש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מע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ב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ז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ס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ח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ספ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חרו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 Cana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ל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טע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אש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חי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MJV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ול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23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80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ק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כ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ינר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ר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ג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עוק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זר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שא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תיד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ל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ס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הי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חזק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ר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ספ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ולב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א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ק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orth Montne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ז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מש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הל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ייצו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 Cana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ח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MLL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ETRONA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בטי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פ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0.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TP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וטנצי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 Canada Phase 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לי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מ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ס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ו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ש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ס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ח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ETRONA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אמצ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ב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ז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מו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וו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לוב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שת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ז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ד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ת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מע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ז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ויבו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ס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ג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גמי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עש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א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י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ט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בר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ו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ETRONA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כ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כוב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חש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גור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ב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זונ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ג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ת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פקיד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רו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נר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ג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ע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ע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פרק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נר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תל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ס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ו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יסג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בע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בי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פו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נא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ג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ונבנציונ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RBC Capital Market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מ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ועצ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יננס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atham &amp; Watkin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מ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ועצ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פט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P"/>
        <w:shd w:fill="FEFEFE" w:val="clear"/>
        <w:bidi w:val="1"/>
        <w:spacing w:before="0" w:after="270"/>
        <w:ind w:left="0" w:right="18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Style w:val="B"/>
          <w:rFonts w:ascii="David" w:hAnsi="David" w:cs="David"/>
          <w:sz w:val="28"/>
          <w:sz w:val="28"/>
          <w:szCs w:val="28"/>
          <w:rtl w:val="true"/>
          <w:lang w:bidi="he"/>
        </w:rPr>
        <w:t xml:space="preserve">אודות </w:t>
      </w:r>
      <w:r>
        <w:rPr>
          <w:rStyle w:val="B"/>
          <w:rFonts w:cs="David" w:ascii="David" w:hAnsi="David"/>
          <w:sz w:val="28"/>
          <w:szCs w:val="28"/>
        </w:rPr>
        <w:t>EIG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EI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משקיעה מוסדית מובילה במגזרי האנרגיה והתשתיות העולמיים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הול נכסים בשווי של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3.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 נכון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I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מחה בהשקעות פרטיות בתחומי האנרגיה ותשתיות הקשורות לאנרגיה ברמה עול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אורך </w:t>
      </w:r>
      <w:r>
        <w:rPr>
          <w:rFonts w:cs="David" w:ascii="David" w:hAnsi="David"/>
          <w:color w:val="444444"/>
          <w:sz w:val="28"/>
          <w:szCs w:val="28"/>
        </w:rPr>
        <w:t>4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נות פעילות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EI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שקיעה במגזר האנרגי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על </w:t>
      </w:r>
      <w:r>
        <w:rPr>
          <w:rFonts w:cs="David" w:ascii="David" w:hAnsi="David"/>
          <w:color w:val="444444"/>
          <w:sz w:val="28"/>
          <w:szCs w:val="28"/>
        </w:rPr>
        <w:t>51.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 ב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ויקטים או חברו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ינות על פני שש יב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קוחותיה 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וללים רבים מתוכניות הפנסיה המוביל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ברות ביטוח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קדש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רנות מוסדיות וקרנות הון ריבוניות באר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סיה ואירופ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טה חברת </w:t>
      </w:r>
      <w:r>
        <w:rPr>
          <w:rFonts w:cs="David" w:ascii="David" w:hAnsi="David"/>
          <w:color w:val="444444"/>
          <w:sz w:val="28"/>
          <w:szCs w:val="28"/>
        </w:rPr>
        <w:t>EI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מוקם בוושינגט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סניפים </w:t>
      </w:r>
      <w:r>
        <w:rPr>
          <w:rFonts w:ascii="David" w:hAnsi="David" w:cs="David"/>
          <w:sz w:val="28"/>
          <w:sz w:val="28"/>
          <w:szCs w:val="28"/>
          <w:rtl w:val="true"/>
        </w:rPr>
        <w:t>בי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ד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ו דה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נג קונג וסיאול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MidOcean Energy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 Energ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ס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וה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א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יצ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לוב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גו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מי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ת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תח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חי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ליט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חמימ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מרכ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רי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ח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ט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ער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נר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ליט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חמי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פחת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 Energ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חזק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גו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orgon 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luto 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QC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eru 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א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מצ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י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ט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ת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נ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ה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ג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פק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ה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כי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א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טי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L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לוב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hell Pl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ר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idOcean Energ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www.midoceanenergy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www.eigpartners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למידע נוסף </w:t>
      </w:r>
      <w:r>
        <w:rPr>
          <w:rFonts w:eastAsia="Calibri" w:cs="David" w:ascii="David" w:hAnsi="David"/>
          <w:b/>
          <w:bCs/>
          <w:color w:val="9ECC38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מדיה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EIG/MidOcean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FGS 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ימבר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/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נד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י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‎+1 212-687-8080 ‎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‎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hyperlink r:id="rId5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EIG@fgsglobal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IG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Davi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Davi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  <w:lang w:bidi="he-IL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Calibri" w:cs="David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Calibri" w:cs="David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midoceanenergy.com%2F&amp;esheet=54331833&amp;newsitemid=54331833015&amp;lan=en-US&amp;anchor=www.midoceanenergy.com&amp;index=1&amp;md5=08d8e37dea8222f1e51c57568c6dc37d" TargetMode="External"/><Relationship Id="rId4" Type="http://schemas.openxmlformats.org/officeDocument/2006/relationships/hyperlink" Target="https://cts.businesswire.com/ct/CT?id=smartlink&amp;url=http%3A%2F%2Fwww.eigpartners.com%2F&amp;esheet=54331833&amp;newsitemid=54331833015&amp;lan=en-US&amp;anchor=www.eigpartners.com&amp;index=2&amp;md5=f55eae71ea89519a87b312deaf749bdf" TargetMode="External"/><Relationship Id="rId5" Type="http://schemas.openxmlformats.org/officeDocument/2006/relationships/hyperlink" Target="mailto:EIG@fgsgloba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2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02T12:20:00Z</dcterms:modified>
  <cp:revision>3</cp:revision>
  <dc:subject/>
  <dc:title> </dc:title>
</cp:coreProperties>
</file>