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 xml:space="preserve">האפליקציה לנייד של </w:t>
      </w:r>
      <w:r>
        <w:rPr>
          <w:rFonts w:cs="David" w:ascii="David" w:hAnsi="David"/>
          <w:b/>
          <w:bCs/>
          <w:color w:val="444444"/>
          <w:sz w:val="36"/>
          <w:szCs w:val="36"/>
        </w:rPr>
        <w:t>eM Client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 xml:space="preserve">זמינה לציבור עם חבילת יצרנות בסיוע בינה מלאכותית עבור </w:t>
      </w:r>
      <w:r>
        <w:rPr>
          <w:rFonts w:cs="David" w:ascii="David" w:hAnsi="David"/>
          <w:b/>
          <w:bCs/>
          <w:color w:val="444444"/>
          <w:sz w:val="36"/>
          <w:szCs w:val="36"/>
        </w:rPr>
        <w:t>iOS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>ו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color w:val="444444"/>
          <w:sz w:val="36"/>
          <w:szCs w:val="36"/>
        </w:rPr>
        <w:t>Android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אפליקציית </w:t>
      </w:r>
      <w:r>
        <w:rPr>
          <w:rFonts w:cs="David" w:ascii="David" w:hAnsi="David"/>
          <w:b/>
          <w:bCs/>
          <w:i/>
          <w:iCs/>
          <w:sz w:val="28"/>
          <w:szCs w:val="28"/>
        </w:rPr>
        <w:t>All-in-One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אחדת תקשורת וארגון לפרודוקטיביות מהירה ופשוטה יות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א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M Clien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פתח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כנת הדואר האלקטרוני אשר נוצרה לשיפור התפו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על זמינות כללית של תכונות האפליקציה שלה לנייד עבור 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ndro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הדורה מביאה את חבילת היצרנות המלאה של החברה למכשירים הניי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שילוב 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ח 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 קשר ומשימות ופתקים בחוויית שימוש נטולת שיבו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פליקציה משיקה סייע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ננה מלאכות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נה אשר יעזור למשתמשים לכתוב מהר יותר הודעות דואר אלקטרוני ותשו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הפוך את התקשורת היומיומית ליעיל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444444"/>
          <w:sz w:val="28"/>
          <w:szCs w:val="28"/>
        </w:rPr>
        <w:t>eM Client Mobil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שר סוף סוף להימנע ממעבר בין אפליקציות שונות רק כדי לשמור על הסד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מיכאל בורג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ל נמצא במקום א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בינה המלאכותית מאפשרת תקשורת מהירה מתמיד ושמירה על התפוקה גם בדר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כננו את האפליקציה כך שתעניק את אותה החוויה רבת העוצמה לה משתמשים התרגלו במחשב השולחני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עת היא ממוטבת עבור מכשירים ניידי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ל הדרוש לכ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אפליקציה א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שקה 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ברת בין הכלים והשיפורים הפופולריים ביותר שלה בחוויה מאוחדת של שימוש 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משים יהנו מהתכונות הבאות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כלים חיוניים ליצרנות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הול לוחות 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ימות ופתקים לצד 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ל מאפליקציה משולבת אח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כונות לוח השנה כוללות מספר תצוגות וכן התראות בזמן אמת להתעדכנות שוטפת בנוגע לפג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שימת אנשי הקשר כוללת ניהול מסונכרן של החשב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עולות מיידיות לשיחות או לדואר אלקטרוני וכן היסטוריית תקשורת וקבצים מצור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ימות ופתקים מסתנכרנים כדי לוודא שמועדי ביצוע ורעיונות יהיו כולם במקום אח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סיוע מונע </w:t>
      </w:r>
      <w:r>
        <w:rPr>
          <w:rFonts w:cs="David" w:ascii="David" w:hAnsi="David"/>
          <w:b/>
          <w:bCs/>
          <w:color w:val="444444"/>
          <w:sz w:val="28"/>
          <w:szCs w:val="28"/>
        </w:rPr>
        <w:t>AI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ו טיוטות או הפיקו תשובות מהירות בעזרת כלי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התכונות החכמות מהמחשב השולחני שנמצאות כעת גם 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משים יכולים לתרגם או לבצע הגהה מיידית להודעות 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צור הודעת סירוב מנומסת או בקשות לפרטים נוספים בהקשה אח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להפיק תשובות מותאמות על ידי הזנה של הנחיות איש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שט את תהליך היצירה של הודעות שוטפות ומבטיח מענה מלוטש ותלוי הקשר לשמירה על יעילות התקשורת גם בדרכ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חווית משתמש משופרת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משק משתמש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U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מוטב לטאבלט עבור </w:t>
      </w:r>
      <w:r>
        <w:rPr>
          <w:rFonts w:cs="David" w:ascii="David" w:hAnsi="David"/>
          <w:color w:val="444444"/>
          <w:sz w:val="28"/>
          <w:szCs w:val="28"/>
        </w:rPr>
        <w:t>Andro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iPa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ג סידור קרוב יותר לזה שבמחשב השולח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אפשרויות להצמיד או לכווץ חלוניות לקריאה ברור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אמה של גודל הגופ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ון רשימות גמיש ושדרוגים בביצועי 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טיחים חוויה נטולת שיבושים ומגיבה בין מכשיר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ק כלי היצרנות 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ר תהליך צמיחה משמעות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סימנים </w:t>
      </w:r>
      <w:hyperlink r:id="rId4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להתרחבות משמעותית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לפחות עד </w:t>
      </w:r>
      <w:r>
        <w:rPr>
          <w:rFonts w:cs="David" w:ascii="David" w:hAnsi="David"/>
          <w:color w:val="444444"/>
          <w:sz w:val="28"/>
          <w:szCs w:val="28"/>
        </w:rPr>
        <w:t>2030-203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גונים בתחומים שונים משקיעים בפתרונות הללו במטרה לפשט את תהליך העבודה והתקשו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לב את הבינה המלאכותית ישירות באפליקציה הנייד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ביא את השיפורים הללו אל התהליך היומיומי של שיתוף פעולה ושימוש ב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זמי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פליקציה של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נייד זמינה כעת לציבור עבור </w:t>
      </w:r>
      <w:r>
        <w:rPr>
          <w:rFonts w:cs="David" w:ascii="David" w:hAnsi="David"/>
          <w:color w:val="444444"/>
          <w:sz w:val="28"/>
          <w:szCs w:val="28"/>
        </w:rPr>
        <w:t>iO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ndroi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משים קיימים יקבלו עדכונים באופן אוטומט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ילו משתמשים חדשים יוכלו להגדיר את האפליקציה תוך מספר לחיצ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זיהוי חשבון אוטומטי וייבוא באמצעות קוד </w:t>
      </w:r>
      <w:r>
        <w:rPr>
          <w:rFonts w:cs="David" w:ascii="David" w:hAnsi="David"/>
          <w:color w:val="444444"/>
          <w:sz w:val="28"/>
          <w:szCs w:val="28"/>
        </w:rPr>
        <w:t>Q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לים על העברת ההגדרות מהגרסה השולחנ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קדם יותר ה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יקה את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M Client 10.3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ולל מספר שיפורים בממשק המשתמש וכן שילוב של תכונות מבוקשות ממשתמשי </w:t>
      </w:r>
      <w:r>
        <w:rPr>
          <w:rFonts w:cs="David" w:ascii="David" w:hAnsi="David"/>
          <w:color w:val="444444"/>
          <w:sz w:val="28"/>
          <w:szCs w:val="28"/>
        </w:rPr>
        <w:t>Postbo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פרופ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בוצות חשבונות ומקשי קיצור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וף השנה שעב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שה את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ostbox Inc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אמריקאית המפתחת אפליקציית 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כישה אסטרטגית זו שיפרה את הצעת השירות של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פשרה לחברה להציע את הפתרון לבסיס משתמשים רחב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שיפור נוסף של היצרנות ויעילות המשתמש בניהול 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emclient.com/mobile-feature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eM Clie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emclient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color w:val="444444"/>
          <w:sz w:val="28"/>
          <w:szCs w:val="28"/>
        </w:rPr>
        <w:t>200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טרה ברו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תח אפליקציה מודרנית לדואר אלקטרוני שתהיה תואמת לטכנולוגיה העדכנית ותתמוך בכל ספקי הדואר המובי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0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סקים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,500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תמשים בוטח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M Clien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ברה מציעה פתרון עסקי רב עוצמה לדואר אלקטרוני כמו גם כלי יצרנות לחברות בכל הגדל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80" w:after="180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10Fold for eM Client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emclient@10fol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eM Client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  <w:lang w:bidi="he-IL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David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Calibri" w:cs="David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emclient.com&amp;esheet=54335339&amp;newsitemid=54335339011&amp;lan=en-US&amp;anchor=eM+Client&amp;index=1&amp;md5=79fb0df965d646090e5d04273bda97a8" TargetMode="External"/><Relationship Id="rId4" Type="http://schemas.openxmlformats.org/officeDocument/2006/relationships/hyperlink" Target="https://cts.businesswire.com/ct/CT?id=smartlink&amp;url=https%3A%2F%2Fwww.grandviewresearch.com%2Findustry-analysis%2Fai-productivity-tools-market-report&amp;esheet=54335339&amp;newsitemid=54335339011&amp;lan=en-US&amp;anchor=significant+expansion&amp;index=2&amp;md5=14f14505e15f19ea27757d53cd08cdcc" TargetMode="External"/><Relationship Id="rId5" Type="http://schemas.openxmlformats.org/officeDocument/2006/relationships/hyperlink" Target="https://cts.businesswire.com/ct/CT?id=smartlink&amp;url=https%3A%2F%2Fwww.emclient.com%2Fblog%2Fem-client-10-3---your-all-in-one-solution-just-got-better-724&amp;esheet=54335339&amp;newsitemid=54335339011&amp;lan=en-US&amp;anchor=eM+Client+10.3&amp;index=3&amp;md5=6e598fca6fd2ac52c42bca56d22e8246" TargetMode="External"/><Relationship Id="rId6" Type="http://schemas.openxmlformats.org/officeDocument/2006/relationships/hyperlink" Target="https://cts.businesswire.com/ct/CT?id=smartlink&amp;url=https%3A%2F%2Fwww.emclient.com%2Fblog%2Fem-client-acquires-postbox-inc-695&amp;esheet=54335339&amp;newsitemid=54335339011&amp;lan=en-US&amp;anchor=Postbox+Inc&amp;index=4&amp;md5=c08ccd8c523a3b5756f0adef401772eb" TargetMode="External"/><Relationship Id="rId7" Type="http://schemas.openxmlformats.org/officeDocument/2006/relationships/hyperlink" Target="https://cts.businesswire.com/ct/CT?id=smartlink&amp;url=https%3A%2F%2Fwww.emclient.com%2Fmobile-features&amp;esheet=54335339&amp;newsitemid=54335339011&amp;lan=en-US&amp;anchor=www.emclient.com%2Fmobile-features&amp;index=5&amp;md5=b405d7962f2fb917a11fe8ee174f6452" TargetMode="External"/><Relationship Id="rId8" Type="http://schemas.openxmlformats.org/officeDocument/2006/relationships/hyperlink" Target="https://cts.businesswire.com/ct/CT?id=smartlink&amp;url=https%3A%2F%2Fwww.emclient.com&amp;esheet=54335339&amp;newsitemid=54335339011&amp;lan=en-US&amp;anchor=www.emclient.com&amp;index=6&amp;md5=76f6ab3416876049a2dba7cd7132854d" TargetMode="External"/><Relationship Id="rId9" Type="http://schemas.openxmlformats.org/officeDocument/2006/relationships/hyperlink" Target="mailto:emclient@10fold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4:1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8T14:10:00Z</dcterms:modified>
  <cp:revision>2</cp:revision>
  <dc:subject/>
  <dc:title> </dc:title>
</cp:coreProperties>
</file>