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0" w:right="0" w:hanging="0"/>
        <w:jc w:val="center"/>
        <w:rPr>
          <w:rFonts w:ascii="David" w:hAnsi="David" w:eastAsia="Calibri" w:cs="David"/>
          <w:b/>
          <w:b/>
          <w:bCs/>
          <w:color w:val="444444"/>
          <w:sz w:val="44"/>
          <w:szCs w:val="44"/>
          <w:lang w:eastAsia="zh-CN"/>
        </w:rPr>
      </w:pPr>
      <w:bookmarkStart w:id="0" w:name="bw-main"/>
      <w:bookmarkStart w:id="1" w:name="bw-container"/>
      <w:bookmarkEnd w:id="0"/>
      <w:bookmarkEnd w:id="1"/>
      <w:r>
        <w:rPr>
          <w:rFonts w:eastAsia="Calibri" w:cs="David" w:ascii="David" w:hAnsi="David"/>
          <w:b/>
          <w:bCs/>
          <w:color w:val="444444"/>
          <w:sz w:val="44"/>
          <w:szCs w:val="44"/>
          <w:lang w:eastAsia="zh-CN"/>
        </w:rPr>
        <w:t>Andersen Consulting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 xml:space="preserve">מחזקת את יכולות הטרנספורמציה הדיגיטלית והבינה המלאכותית שלה באמצעות 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lang w:eastAsia="zh-CN"/>
        </w:rPr>
        <w:t>Jolera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ן פרנציסק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8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באוקטוב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eastAsia="zh-CN"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וסיפה עומק לפלטפורמה שלה באמצעות הסכם לשיתוף פעולה עם איטגרטורית המערכות הגלובלית </w:t>
      </w:r>
      <w:r>
        <w:rPr>
          <w:rFonts w:cs="David" w:ascii="David" w:hAnsi="David"/>
          <w:color w:val="444444"/>
          <w:sz w:val="28"/>
          <w:szCs w:val="28"/>
        </w:rPr>
        <w:t>Joler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ספקת פתרונות מאובטחים ומדרגיים לטרנספורמציה דיגיטל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Joler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וסדה בש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00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היא ספקית </w:t>
      </w:r>
      <w:r>
        <w:rPr>
          <w:rFonts w:cs="David" w:ascii="David" w:hAnsi="David"/>
          <w:color w:val="444444"/>
          <w:sz w:val="28"/>
          <w:szCs w:val="28"/>
        </w:rPr>
        <w:t>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צה לקצה המציעה שירותי אבטחת סייב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הול תשת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כן שירותי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נתונים כמו גם תמיכה במשתמשי הקצ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מציעה פתרונות ניטור וניהו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יבוי ושחז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פיתוח יישומים ואסטרטגיית </w:t>
      </w:r>
      <w:r>
        <w:rPr>
          <w:rFonts w:cs="David" w:ascii="David" w:hAnsi="David"/>
          <w:color w:val="444444"/>
          <w:sz w:val="28"/>
          <w:szCs w:val="28"/>
        </w:rPr>
        <w:t>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הנעת תוצאה עסקית וערך ארוך טווח עבור הלק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Joler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עניקה שירות בתחומים כגון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ד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יצ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רותים פיננס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לקו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ד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M&amp;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מגזר הציבור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משלבת תפוצה גלובלית עם יכולת ביצוע מקומית בפעילות דיגיטלית ובענן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Joler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אמנו תמיד שהחדשנות מתחילה במהימ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cs="David" w:ascii="David" w:hAnsi="David"/>
          <w:color w:val="444444"/>
          <w:sz w:val="28"/>
          <w:szCs w:val="28"/>
        </w:rPr>
        <w:t>Joler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לכס שאן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צוות שלנו תוכנן לאספקת תוצאות המגובות בערכים חז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הקפדה על הצד התפעולי וכן במחויבות חזקה להצלחת הלק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יתוף הפעולה עם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פשר לנו להתאים את להתאים את עצמנו עם ארגון הדומה לנו בתפיסותיו ולהרחיב את השפעת הפתרונות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</w:rPr>
        <w:t>Joler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ביאה עמה שילוב של יכולות </w:t>
      </w:r>
      <w:r>
        <w:rPr>
          <w:rFonts w:cs="David" w:ascii="David" w:hAnsi="David"/>
          <w:color w:val="444444"/>
          <w:sz w:val="28"/>
          <w:szCs w:val="28"/>
        </w:rPr>
        <w:t>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מה ארגונ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סיון בתשתית גלובלית ותרבות אשר נותנת עדיפות עליונה ללק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מר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ארק ל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וורסא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לובל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כולת החברה לספק שירותים טכנולוגיים חכ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ובטחים ומדרגיים מחזקת את הפלטפורמה שלנו ומשפרת את הפתרונות אותם אנו מציעים ללקוחות שעוברים טרנספורמציה דיגיטלית מורכבת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eastAsia="David"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Consulting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חברה גלובלית לייעוץ המציעה חבילת שירותים הכוללים אסטרטגיה ארגונ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סק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טכנולוגיה וטרנספורמציית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מו גם פתרונות הון אנוש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תלבת במודל השירות הרב ממדי של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Globa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מציעה מומחיות ידע בינלאומי בתחום שירותי הייעו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שפט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מ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יידות הגלובלית והמומחיות בפלטפורמה גלובלית המונה 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44,0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ורמים מקצועיים ברחבי העולם כמו גם נוכחות ב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6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רים באמצעות החברות הנמנות עליה והמשתפות עמה פעו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Andersen Consulting Holdings L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שותפות מוגבלת אשר מספקת פתרונות ייעוץ באמצעות החברות המשתפות עמה פעולה והנמנות עליה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bidi="he-IL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יצירת קשר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bidi="he-IL"/>
        </w:rPr>
      </w:pPr>
      <w:hyperlink r:id="rId5">
        <w:r>
          <w:rPr>
            <w:rStyle w:val="InternetLink"/>
            <w:rFonts w:eastAsia="Calibri" w:cs="David" w:ascii="David" w:hAnsi="David"/>
            <w:sz w:val="28"/>
            <w:szCs w:val="28"/>
            <w:lang w:bidi="he-IL"/>
          </w:rPr>
          <w:t>mediainquiries@Andersen.com</w:t>
        </w:r>
      </w:hyperlink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bidi="he-IL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מקור</w:t>
      </w:r>
      <w:r>
        <w:rPr>
          <w:rFonts w:eastAsia="Calibri"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eastAsia="Calibri" w:cs="David" w:ascii="David" w:hAnsi="David"/>
          <w:sz w:val="28"/>
          <w:szCs w:val="28"/>
          <w:lang w:bidi="he-IL"/>
        </w:rPr>
        <w:t>Andersen Consulting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bookmarkStart w:id="2" w:name="bw-main"/>
      <w:bookmarkStart w:id="3" w:name="bw-container"/>
      <w:bookmarkEnd w:id="2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consulting&amp;esheet=54334659&amp;newsitemid=54334659013&amp;lan=en-US&amp;anchor=Andersen+Consulting&amp;index=1&amp;md5=8e5112501fc7a02e3aa3d43997c82f42" TargetMode="External"/><Relationship Id="rId4" Type="http://schemas.openxmlformats.org/officeDocument/2006/relationships/hyperlink" Target="https://cts.businesswire.com/ct/CT?id=smartlink&amp;url=https%3A%2F%2Fglobal.andersen.com%2F&amp;esheet=54334659&amp;newsitemid=54334659013&amp;lan=en-US&amp;anchor=Andersen+Global&amp;index=2&amp;md5=dea92f945fdd1cfb487f71e7a87256ce" TargetMode="External"/><Relationship Id="rId5" Type="http://schemas.openxmlformats.org/officeDocument/2006/relationships/hyperlink" Target="mailto:mediainquiries@Anders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4:0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09T04:07:00Z</dcterms:modified>
  <cp:revision>2</cp:revision>
  <dc:subject/>
  <dc:title> </dc:title>
</cp:coreProperties>
</file>