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lang w:bidi="he-IL"/>
        </w:rPr>
      </w:pPr>
      <w:r>
        <w:rPr>
          <w:rFonts w:cs="David" w:ascii="David" w:hAnsi="David"/>
          <w:b/>
          <w:bCs/>
          <w:sz w:val="28"/>
          <w:szCs w:val="28"/>
        </w:rPr>
        <w:t>Nilo Therapeutic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ושקה ע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ימון סדרה </w:t>
      </w:r>
      <w:r>
        <w:rPr>
          <w:rFonts w:cs="David" w:ascii="David" w:hAnsi="David"/>
          <w:b/>
          <w:bCs/>
          <w:sz w:val="28"/>
          <w:szCs w:val="28"/>
        </w:rPr>
        <w:t>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10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יון דולר לקידום סוג חדש של תרופות המכוונות למעגלים עצביים במחלות חיסוניות וממנה את קים ס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נכ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סדרה </w:t>
      </w:r>
      <w:r>
        <w:rPr>
          <w:rFonts w:cs="David" w:ascii="David" w:hAnsi="David"/>
          <w:b/>
          <w:bCs/>
          <w:sz w:val="28"/>
          <w:szCs w:val="28"/>
        </w:rPr>
        <w:t>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הובלת </w:t>
      </w:r>
      <w:r>
        <w:rPr>
          <w:rFonts w:cs="David" w:ascii="David" w:hAnsi="David"/>
          <w:b/>
          <w:bCs/>
          <w:sz w:val="28"/>
          <w:szCs w:val="28"/>
        </w:rPr>
        <w:t>The Column Group</w:t>
      </w:r>
      <w:r>
        <w:rPr>
          <w:rFonts w:cs="David" w:ascii="David" w:hAnsi="David"/>
          <w:b/>
          <w:bCs/>
          <w:sz w:val="28"/>
          <w:szCs w:val="28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DCVC Bio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Lux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Capit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השתתפות קרן גייטס 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Alexandria Venture Investment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Nilo Therapeu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יוטכנולוגיה הרותמת מעגלים עצביים לשיקום הומאוסטזיס חיסוני במח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שקה היום עם מימון סדרה 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10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הובלת </w:t>
      </w:r>
      <w:r>
        <w:rPr>
          <w:rFonts w:cs="David" w:ascii="David" w:hAnsi="David"/>
          <w:sz w:val="28"/>
          <w:szCs w:val="28"/>
        </w:rPr>
        <w:t>The Column Group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TCG</w:t>
      </w:r>
      <w:r>
        <w:rPr>
          <w:rFonts w:cs="David" w:ascii="David" w:hAnsi="David"/>
          <w:sz w:val="28"/>
          <w:szCs w:val="28"/>
        </w:rPr>
        <w:t xml:space="preserve">), </w:t>
      </w:r>
      <w:r>
        <w:rPr>
          <w:rFonts w:cs="David" w:ascii="David" w:hAnsi="David"/>
          <w:sz w:val="28"/>
          <w:szCs w:val="28"/>
        </w:rPr>
        <w:t>DCVC B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ux Capi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שתתפות קרן גייטס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lexandria Venture Investment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קביל להשק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i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על מינויו של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קים סת</w:t>
      </w:r>
      <w:r>
        <w:rPr>
          <w:rFonts w:cs="David" w:ascii="David" w:hAnsi="David"/>
          <w:sz w:val="28"/>
          <w:szCs w:val="28"/>
          <w:rtl w:val="true"/>
        </w:rPr>
        <w:t>' (</w:t>
      </w:r>
      <w:r>
        <w:rPr>
          <w:rFonts w:cs="David" w:ascii="David" w:hAnsi="David"/>
          <w:sz w:val="32"/>
          <w:szCs w:val="32"/>
        </w:rPr>
        <w:t>Kim Seth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cs="David" w:ascii="David" w:hAnsi="David"/>
          <w:sz w:val="32"/>
          <w:szCs w:val="32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דירקטור במועצת המנה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Nil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על ידי המדענים המובילים בעולם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ד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ר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רלס צוקר</w:t>
      </w:r>
      <w:r>
        <w:rPr>
          <w:rFonts w:cs="David" w:ascii="David" w:hAnsi="David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lang w:bidi="he-IL"/>
        </w:rPr>
        <w:t>Ph.D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וניברסיטת קולומבי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ד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ר </w:t>
      </w:r>
      <w:r>
        <w:rPr>
          <w:rFonts w:ascii="David" w:hAnsi="David" w:cs="David"/>
          <w:sz w:val="28"/>
          <w:sz w:val="28"/>
          <w:szCs w:val="28"/>
          <w:rtl w:val="true"/>
        </w:rPr>
        <w:t>רוסלן מד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טוב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Ph.D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וניברסיטת ייל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ד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ר </w:t>
      </w:r>
      <w:r>
        <w:rPr>
          <w:rFonts w:ascii="David" w:hAnsi="David" w:cs="David"/>
          <w:sz w:val="28"/>
          <w:sz w:val="28"/>
          <w:szCs w:val="28"/>
          <w:rtl w:val="true"/>
        </w:rPr>
        <w:t>סטיב ליברלס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Ph.D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וניברסיטת הרווארד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צרה בשיתוף פעולה עם </w:t>
      </w:r>
      <w:r>
        <w:rPr>
          <w:rFonts w:cs="David" w:ascii="David" w:hAnsi="David"/>
          <w:sz w:val="28"/>
          <w:szCs w:val="28"/>
        </w:rPr>
        <w:t>TC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תרגם תובנות מדעיות פורצות דרך בנוי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ימונולוגיה לאסטרטגיות טיפוליות חדש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צטרף למדען הראשי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לורנס קרוידניי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 xml:space="preserve">Ph.D. 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Laurens Kruidenier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ובלת המעבר של החברה מפעילות סמויה לשלב הבא של הצמיח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מון מניע את הקמת המעבדות של </w:t>
      </w:r>
      <w:r>
        <w:rPr>
          <w:rFonts w:cs="David" w:ascii="David" w:hAnsi="David"/>
          <w:sz w:val="28"/>
          <w:szCs w:val="28"/>
        </w:rPr>
        <w:t>Ni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מיחת צוות המחקר והפיתוח הבינתחומי שלה וקידום התוכניות הפר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ליניות ש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</w:rPr>
        <w:t>Ni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ת תרופות הרותמות מעגלים עצביים כדי לשחזר את ההומאוסטזיס החיסוני באופן 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ות גישה מובחנת לאימונומודולציה ומתקדמות מעבר לדיכוי חיסוני קונבנציונ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תבססת על תגליות מדעיות מכוננות ממעבדתו של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רלס צוקר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ascii="David" w:hAnsi="David" w:cs="David"/>
          <w:sz w:val="28"/>
          <w:sz w:val="28"/>
          <w:szCs w:val="28"/>
          <w:rtl w:val="true"/>
        </w:rPr>
        <w:t>החוקר הראשי של אוניברסיטת קולומביה וחוקר המכון הרפואי הווארד יוז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זיהו נוירונים וגאליים ספציפיים המווסתים את ההפעלה החיסונית המערכתית והדלק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תמקדות במעגלי המוח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וף המרכזיים הל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i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גישה הטיפולית החדשנית שלה כדי לווסת מסלולים חיסוניים מרובים בתיא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פחית את הסיכון לעמידות טיפולית ולהרחיב את ההשפעה הפוטנציאלית על פני ספקטרום רחב של מחלות אוטואימוניות ודלקתיות עם צורך גדול שלא נע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ביא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בתעשיית הביופא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תפקידי תפעול במספר חברות ביוטק בשלבים מוקדמים וציבוריות ופארמה גדו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לו מומחיות רחבה בבניית ח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ה ותפעול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עס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מון ושוק הה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 </w:t>
      </w:r>
      <w:r>
        <w:rPr>
          <w:rFonts w:cs="David" w:ascii="David" w:hAnsi="David"/>
          <w:sz w:val="28"/>
          <w:szCs w:val="28"/>
        </w:rPr>
        <w:t>Nil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שימש מנהל עסקים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epare Therapeutic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לאונקולוגיה מדויק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היה חבר בצוות ההנהגה הבכירה והיה חיוני בהרחבת החברה מלפני סדרה 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ך מימון והנפקה מסדרה </w:t>
      </w:r>
      <w:r>
        <w:rPr>
          <w:rFonts w:cs="David" w:ascii="David" w:hAnsi="David"/>
          <w:sz w:val="28"/>
          <w:szCs w:val="28"/>
        </w:rPr>
        <w:t>B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היה אחראי על הקמת הפעילות העסקית של החברה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הוביל פיתוח עסקי ליצירת מימון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אמצעות מגוון פלטפורמות גלוב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כסים ושותפויות קלי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צגים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שווי פוטנציאלי כול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 </w:t>
      </w:r>
      <w:r>
        <w:rPr>
          <w:rFonts w:cs="David" w:ascii="David" w:hAnsi="David"/>
          <w:sz w:val="28"/>
          <w:szCs w:val="28"/>
        </w:rPr>
        <w:t>Rep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החזיק בתפקידי ניהו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ה ותפעול במספר חברות ביופארמה כולל פיי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יה אנליסט מחקר </w:t>
      </w:r>
      <w:r>
        <w:rPr>
          <w:rFonts w:ascii="David" w:hAnsi="David" w:cs="David"/>
          <w:color w:val="1F497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sz w:val="28"/>
          <w:sz w:val="28"/>
          <w:szCs w:val="28"/>
          <w:rtl w:val="true"/>
        </w:rPr>
        <w:t>תרופות מיוחדות בגולדמן סאק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סיים תואר ראשון בכלכלה בהצטיינות במכללת הרווא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דוקטורט בנוירוביולוגיה במחלקה למדעי הרפואה באוניברסיטת הרוואר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ס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צטרף ל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לורנס קרוידני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דען ה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יג אימונולוגיה וגילוי תרופות מוכש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קרוידנייר שימש בעבר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S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ellari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ometheus Bioscience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רכשה על ידי </w:t>
      </w:r>
      <w:r>
        <w:rPr>
          <w:rFonts w:cs="David" w:ascii="David" w:hAnsi="David"/>
          <w:sz w:val="28"/>
          <w:szCs w:val="28"/>
        </w:rPr>
        <w:t>Merck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ם קידם מספר טיפולים חדשניים מרעיון לקליניקה במחלות אוטואימוניות ודלק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קדם יותר בקריירה ש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keda Pharmaceutical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S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וביל צוותי מחקר פר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ליניים וגיל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סטרטגיית פיתוח עסק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קיבל את הדוקטורט שלו באימונולוגיה מאוניברסיטת לייד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קריו פורסמו בכתבי עת מדעיים 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Natur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Nilo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רגע טרנספורמטיב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לורנס קרוידני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ען הראשי של </w:t>
      </w:r>
      <w:r>
        <w:rPr>
          <w:rFonts w:cs="David" w:ascii="David" w:hAnsi="David"/>
          <w:sz w:val="28"/>
          <w:szCs w:val="28"/>
        </w:rPr>
        <w:t>Nilo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Therapeutic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נהיגות והניסיון של קים יאיצו את המשימה שלנו לתרגם נוי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ימונולוגיה פורצת דרך לתרופות שיכולות להועיל לחולים במגוון רחב של מחלות המונעות על ידי מערכת החיסו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קבל את פניו של קים כ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טים קוצק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im Kutzkey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ותף מנה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e Column Group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ם רקורד של ליווי חברות מהשלבים המוקדמים ביותר שלהן דרך הנפ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ידום מוצלח של תוכ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ם מביא גם רוחב וגם חז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שוקה שלו לתרגם מדע נועז לתרופות פורצות דרך הופכת אותו לשותף האידיאלי להשלים את המנהיגות המדעית של לורנס ולהוביל את נילו לשלב הבא של הצמיחה ש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 כבוד להצטרף לצוות המוכשר והמחויב להפליא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ilo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ים ס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Nilo Therapeutic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חד עם לור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ים המדעיים ברמה העולמי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שקיע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בונים חברה הממוצבת לספק דור חדש של טיפולים הרותמים את ציר המוח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חיסון כדי לשנות את הטיפול במצבים אוטואימוניים ודלקת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Nilo</w:t>
      </w:r>
      <w:r>
        <w:rPr>
          <w:rFonts w:cs="David" w:ascii="David" w:hAnsi="David"/>
          <w:b/>
          <w:bCs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Therapeutic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Nilo Therapeutics</w:t>
      </w:r>
      <w:r>
        <w:rPr>
          <w:rFonts w:cs="David" w:ascii="David" w:hAnsi="David"/>
          <w:sz w:val="28"/>
          <w:szCs w:val="28"/>
          <w:rtl w:val="true"/>
          <w:lang w:bidi="he-IL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לו תרפיוטיקס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חברת ביוטכנולוגיה המפתחת סוג חדש של תרופות הרותמות מעגלים עצביים כדי לשחזר הומאוסטזיס חיסוני במחל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ל ידי התמקדות במעגלי מוח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גוף מווסתים ראשיים השולטים באופן מרכזי בדלקת מערכתית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bidi="he-IL"/>
        </w:rPr>
        <w:t>Nilo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חלוצה בגישה מובחנת לאימונומודולציה עם פוטנציאל לטפל בספקטרום רחב של מחלות אוטואימוניות ודלקתיות עם צורך גדול שלא נענ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טה החברה נמצא בניו יורק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www.nilotx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צרו קשר עם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info@nilotx.com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spacing w:before="0" w:after="200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David" w:hAnsi="David" w:eastAsia="Times New Roman" w:cs="David"/>
      <w:sz w:val="20"/>
    </w:rPr>
  </w:style>
  <w:style w:type="character" w:styleId="WW8Num59z1">
    <w:name w:val="WW8Num59z1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n7FiOyoy7hLMVFniN_6z7h45b5XQbEgkNQISXjUNxKTh3tg6XDMjRar9rSHGtnmKCA9IhkL9lKLKcPKuY8ps50LyMLGoB-RtqPONV5DnlE=" TargetMode="External"/><Relationship Id="rId3" Type="http://schemas.openxmlformats.org/officeDocument/2006/relationships/hyperlink" Target="https://www.globenewswire.com/Tracker?data=bjRZnRHJxFkGw3enWiivgEjpUd5g0pYmvE-E3eMoPKLAZjjvKk9ltlkVx8hl66mX7r7X1-BjQBDQufew1RSD69YOBSrTD92TxOd6jQ9LRY0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4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9T04:12:00Z</dcterms:modified>
  <cp:revision>2</cp:revision>
  <dc:subject/>
  <dc:title> </dc:title>
</cp:coreProperties>
</file>