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b/>
          <w:b/>
          <w:bCs/>
          <w:color w:val="444444"/>
          <w:sz w:val="28"/>
          <w:szCs w:val="28"/>
          <w:lang w:bidi="he-IL"/>
        </w:rPr>
      </w:pPr>
      <w:bookmarkStart w:id="0" w:name="bw-main"/>
      <w:bookmarkStart w:id="1" w:name="bw-container"/>
      <w:r>
        <w:rPr>
          <w:rFonts w:cs="David" w:ascii="David" w:hAnsi="David"/>
          <w:b/>
          <w:bCs/>
          <w:color w:val="444444"/>
          <w:sz w:val="44"/>
          <w:szCs w:val="44"/>
        </w:rPr>
        <w:t>ExaGrid</w:t>
      </w:r>
      <w:r>
        <w:rPr>
          <w:rFonts w:cs="David" w:ascii="David" w:hAnsi="David"/>
          <w:b/>
          <w:bCs/>
          <w:color w:val="444444"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rtl w:val="true"/>
          <w:lang w:bidi="he-IL"/>
        </w:rPr>
        <w:t>משיקה נעילת זמן לשימור מונע בינה מלאכותית</w:t>
      </w:r>
      <w:r>
        <w:rPr>
          <w:rFonts w:cs="David" w:ascii="David" w:hAnsi="David"/>
          <w:b/>
          <w:bCs/>
          <w:color w:val="444444"/>
          <w:sz w:val="44"/>
          <w:szCs w:val="4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rtl w:val="true"/>
          <w:lang w:bidi="he-IL"/>
        </w:rPr>
        <w:t>להתאוששות מתוכנות כופר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תכונ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זיהוי והגנה אוטומטיים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"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שתמשת ב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</w:rPr>
        <w:t>AI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לצורך שיפור ההתראות והאבט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רלבור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סצ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סטס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9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אוקטובר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Times New Roman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ExaGrid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® 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פקית של הפתרון היחיד בענף לאחסון גיבוי בשכבות עם נעילת זמן הכוללת שכבה שאינה חשופה לרש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וך יצירת מרווח אוויר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מחיקה מושהה ועמידות בפני שינויים לצורך התאוששות ממתקפות כופ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הכריזה היום על השקה של תכונת </w:t>
      </w:r>
      <w:r>
        <w:rPr>
          <w:rFonts w:cs="David" w:ascii="David" w:hAnsi="David"/>
          <w:sz w:val="28"/>
          <w:szCs w:val="28"/>
        </w:rPr>
        <w:t>RT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חדשה ומונעת </w:t>
      </w:r>
      <w:r>
        <w:rPr>
          <w:rFonts w:cs="David" w:ascii="David" w:hAnsi="David"/>
          <w:sz w:val="28"/>
          <w:szCs w:val="28"/>
        </w:rPr>
        <w:t>AI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זיהוי והגנה אוטומט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תכונה החדשה מנטרת את כל פעולות המחיקה היומ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הכשרות והלמיד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יוצרת תבנ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ם בקשת מחיקה אינה תואמת לתבנ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וות 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I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 הלקוח יקבל התראה 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אריך את מדיניות המחיקה המושהית באופן אוטומטי כך ששכבת המאגר לעולם לא תימח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קרה של מחיקה תפעול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וות 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I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וכל למחוק את ההתראה 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חזור למדיניות המקורית של מחיקה מושה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יטה זו מקנה שני יתרו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זהרה מוקדמת מפני התקפת סייבר אפשרית במקרים בהם התוקפים מנסים למחוק נתוני גיבו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וכן הבטחה שנתוני הגיבוי לא יימחקו בשכבת המאגר של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אינה חשופה לרש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תקני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חסון גיבוי שכבתי של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כוללים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זור נחיתה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 מטמון דיסק החשוף לרשת שם הגיבויים העדכניים נשמרים בתבנית שמבטלת מניעת שכפולים במטרה לשמור על ביצועים מהירים בגיבוי ובשחז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נתונים עוברים תהליך מניעת שכפול ומועברים אל שכבה שאינה חשופה לרשת בשם </w:t>
      </w:r>
      <w:r>
        <w:rPr>
          <w:rFonts w:cs="David" w:ascii="David" w:hAnsi="David"/>
          <w:color w:val="444444"/>
          <w:sz w:val="28"/>
          <w:szCs w:val="28"/>
        </w:rPr>
        <w:t>Repository Ti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כבת מאג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צורך שימור לטווח הארוך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ארכיטקטורה הייחודית של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תכונות שלה מעניקות אבטחה מקיפה הכוללת נעילת זמן שמירה להתאוששות מתוכנות כופ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i/>
          <w:iCs/>
          <w:color w:val="444444"/>
          <w:sz w:val="28"/>
          <w:szCs w:val="28"/>
        </w:rPr>
        <w:t>Retention Time-Lock for Ransomware Recover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באמצעות שילוב של שכבה שאינה חשופה לרש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שר יוצרת מרווח אוויר בשכב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דיניות מחיקה מושה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כן אובייקטי נתונים בלתי ניתנים לשינו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ך ניתן להגן על הנתונים מפני מחיקה או הצפנ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שכבה הלא מקוונת של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כנה להתאוששות במקרה של התקפ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סיכום תכונות </w:t>
      </w:r>
      <w:r>
        <w:rPr>
          <w:rFonts w:cs="David" w:ascii="David" w:hAnsi="David"/>
          <w:color w:val="444444"/>
          <w:sz w:val="28"/>
          <w:szCs w:val="28"/>
        </w:rPr>
        <w:t>RT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ונעות 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ל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96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זיהוי והגנה אוטומטיים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96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דיניות מחיקה מושהית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96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ובייקטי נתונים בלת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תנים לשינוי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96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כבה שאינה חשופה לרש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רווח אוויר בשכבות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96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תראה עבור נתו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צפנים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96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ימות כפול </w:t>
      </w:r>
      <w:r>
        <w:rPr>
          <w:rFonts w:cs="David" w:ascii="David" w:hAnsi="David"/>
          <w:color w:val="444444"/>
          <w:sz w:val="28"/>
          <w:szCs w:val="28"/>
        </w:rPr>
        <w:t>Two-factor</w:t>
      </w:r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  <w:lang w:bidi="he-IL"/>
        </w:rPr>
        <w:t>)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96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פקיד כפו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פקידי מנהל מערכת ואבטחה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ש גם רשימה ארוכה של תכונות אבטחה נוספות כג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חתימת </w:t>
      </w:r>
      <w:r>
        <w:rPr>
          <w:rFonts w:cs="David" w:ascii="David" w:hAnsi="David"/>
          <w:color w:val="444444"/>
          <w:sz w:val="28"/>
          <w:szCs w:val="28"/>
        </w:rPr>
        <w:t>SMB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TLS Cert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קרת גישה מבוססת תפקיד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RBAC</w:t>
      </w:r>
      <w:r>
        <w:rPr>
          <w:rFonts w:cs="David" w:ascii="David" w:hAnsi="David"/>
          <w:color w:val="444444"/>
          <w:sz w:val="28"/>
          <w:szCs w:val="28"/>
          <w:rtl w:val="true"/>
        </w:rPr>
        <w:t>), ‏</w:t>
      </w:r>
      <w:r>
        <w:rPr>
          <w:rFonts w:cs="David" w:ascii="David" w:hAnsi="David"/>
          <w:color w:val="444444"/>
          <w:sz w:val="28"/>
          <w:szCs w:val="28"/>
        </w:rPr>
        <w:t>HTTP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צפנה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WA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צורך שכפול </w:t>
      </w:r>
      <w:r>
        <w:rPr>
          <w:rFonts w:cs="David" w:ascii="David" w:hAnsi="David"/>
          <w:color w:val="444444"/>
          <w:sz w:val="28"/>
          <w:szCs w:val="28"/>
        </w:rPr>
        <w:t>D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צפנה במצב מנוחה ועוד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תכונה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זיהוי ושמירה אוטומטיים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היה חלק ממהדו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7.4.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ל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שר תצא לאור באוקטוב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כל התכונות של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צעות ללא תשלום ללקוחות עם חוזה שנתי של תחזוקה ותמיכ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99%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לקוחות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ש חבילת תחזוקה ותמיכ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M&amp;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כוללת את כל המהדורות המשניות והמלאות ללא עלות נוספ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כן תמיכת לקוחות מובילה בענף ממהנדסי תמיכה ר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ל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חויבת להציע את רמת האבטחה המקיפה ביותר ואת יכולת ההתאוששות הטובה ביותר מכופרות בתעשיית אחסון הגיבו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ביל אנדרוז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שיא ו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ם כיום התקפות כופרה מתבצעות באופן עקב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אנו ממשיכים להיות יצירתיים כדי שנוכל לעזור ללקוחותינו להמשיך ולהקדים את גורמי האיום כדי שיכולו תמיד להתאושש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cs="David" w:ascii="David" w:hAnsi="David"/>
          <w:b/>
          <w:bCs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קת אחסון גיבוי מדורג עם </w:t>
      </w:r>
      <w:bookmarkStart w:id="2" w:name="_Hlk201897228"/>
      <w:r>
        <w:rPr>
          <w:rFonts w:ascii="David" w:hAnsi="David" w:cs="David"/>
          <w:sz w:val="28"/>
          <w:sz w:val="28"/>
          <w:szCs w:val="28"/>
          <w:rtl w:val="true"/>
        </w:rPr>
        <w:t xml:space="preserve">אזור נחיתה ייחודי </w:t>
      </w:r>
      <w:bookmarkEnd w:id="2"/>
      <w:r>
        <w:rPr>
          <w:rFonts w:ascii="David" w:hAnsi="David" w:cs="David"/>
          <w:sz w:val="28"/>
          <w:sz w:val="28"/>
          <w:szCs w:val="28"/>
          <w:rtl w:val="true"/>
        </w:rPr>
        <w:t>מבוסס מטמון כונ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גר החזקה לטווח ארוך וארכיטקטורת התרח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זור הנחיתה של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 את הגיבו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חזורים ואת אתחולי המכונות וירטואליות המהירים ב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גר ההחזקה מציע את העלות הנמוכה ביותר לשמירה לטווח ארו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כיטקטורת ההתרחבות של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ת התקנים מלאים ומבטיחה חלון גיבוי באורך קבוע ככל שהנתונים גד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בטלת שדרוגים יקרים והתיישנות מוצ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ה את גישת אחסון הגיבוי ה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כבתי היחידה עם שכבה שאינה מחבורת לר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יקות מושהות ואובייקטים בלתי ניתנים לשינוי להתאוששות מהתקפות של תוכנות כופ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הנדסי מכירות ומערכות טרום מכירה עם נוכחות פיזית במדינות הבא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גנטינ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וסטרל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נלוקס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רזי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נד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ל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דינות חבר העמ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ולומב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רפ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רמנ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נג קונג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ד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שרא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טל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פ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סיק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דינות הנורד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ולי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ורטוג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טא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רב הסעוד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ינגפ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רום אפריק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רום קוריא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פרד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טורק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חוד האמירו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ריטנ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צות הברית ובאזורים נוספ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קרו אותנו בכתובת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exagrid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 התחברו אלינו ב</w:t>
      </w:r>
      <w:hyperlink r:id="rId5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לינקדאין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ראו מה יש ללקוחות שלנו לומר על חוויות </w:t>
      </w:r>
      <w:r>
        <w:rPr>
          <w:rFonts w:eastAsia="SimSun;宋体" w:cs="David" w:ascii="David" w:hAnsi="David"/>
          <w:color w:val="444444"/>
          <w:sz w:val="28"/>
          <w:szCs w:val="28"/>
        </w:rPr>
        <w:t>ExaGrid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שלהם ולמדו מדוע הם מקדישים כעת הרבה פחות זמן לגיבו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ב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סיפורי ההצלחה של הלקוחות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גאה בדירוג </w:t>
      </w:r>
      <w:r>
        <w:rPr>
          <w:rFonts w:cs="David" w:ascii="David" w:hAnsi="David"/>
          <w:color w:val="444444"/>
          <w:sz w:val="28"/>
          <w:szCs w:val="28"/>
        </w:rPr>
        <w:t>NPS</w:t>
      </w:r>
      <w:r>
        <w:rPr>
          <w:rFonts w:cs="David" w:ascii="David" w:hAnsi="David"/>
          <w:color w:val="444444"/>
          <w:sz w:val="28"/>
          <w:szCs w:val="28"/>
        </w:rPr>
        <w:t xml:space="preserve"> 8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+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color w:val="444444"/>
          <w:sz w:val="28"/>
          <w:szCs w:val="28"/>
          <w:rtl w:val="true"/>
        </w:rPr>
        <w:t>!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i/>
          <w:iCs/>
          <w:color w:val="444444"/>
          <w:sz w:val="28"/>
          <w:szCs w:val="28"/>
        </w:rPr>
        <w:t>ExaGrid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 xml:space="preserve">הוא סימן מסחרי רשום של חברת </w:t>
      </w:r>
      <w:r>
        <w:rPr>
          <w:rFonts w:cs="David" w:ascii="David" w:hAnsi="David"/>
          <w:i/>
          <w:iCs/>
          <w:color w:val="444444"/>
          <w:sz w:val="28"/>
          <w:szCs w:val="28"/>
        </w:rPr>
        <w:t>ExaGrid Systems, Inc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כל הסימנים המסחריים האחרים הם רכוש בעליהם המתאימים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180" w:after="1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שת מדיה עבור </w:t>
      </w:r>
      <w:r>
        <w:rPr>
          <w:rFonts w:cs="David" w:ascii="David" w:hAnsi="David"/>
          <w:b/>
          <w:bCs/>
          <w:color w:val="444444"/>
          <w:sz w:val="28"/>
          <w:szCs w:val="28"/>
        </w:rPr>
        <w:t>ExaGrid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</w:p>
    <w:p>
      <w:pPr>
        <w:pStyle w:val="Normal"/>
        <w:bidi w:val="1"/>
        <w:spacing w:before="269" w:after="269"/>
        <w:ind w:left="120" w:right="0" w:hanging="0"/>
        <w:jc w:val="left"/>
        <w:rPr/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רי דומינצ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י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7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domenichelli@exagrid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: </w:t>
      </w:r>
      <w:bookmarkEnd w:id="0"/>
      <w:bookmarkEnd w:id="1"/>
      <w:r>
        <w:rPr>
          <w:rFonts w:eastAsia="Calibri" w:cs="David" w:ascii="David" w:hAnsi="David"/>
          <w:color w:val="444444"/>
          <w:sz w:val="28"/>
          <w:szCs w:val="28"/>
        </w:rPr>
        <w:t>ExaGrid Systems, Inc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28"/>
          <w:szCs w:val="28"/>
          <w:lang w:eastAsia="zh-CN" w:bidi="he-IL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eastAsia="zh-CN" w:bidi="he-IL"/>
        </w:rPr>
        <w:t>תוכן הודעה זו בשפת המקור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eastAsia="zh-CN" w:bidi="he-IL"/>
        </w:rPr>
        <w:t>הוא הגרסה הרשמית והמהימנה היחידה של מסמך זה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eastAsia="zh-CN" w:bidi="he-IL"/>
        </w:rPr>
        <w:t xml:space="preserve">. 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eastAsia="zh-CN" w:bidi="he-IL"/>
        </w:rPr>
        <w:t>התרגומים הם למטרות נוחות בלבד ויש להצליבם עם המסמך בשפת המקור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eastAsia="zh-CN" w:bidi="he-IL"/>
        </w:rPr>
        <w:t>שהוא הגרסה היחידה של טקסט זה שהוא בעל תוקף משפטי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eastAsia="zh-CN"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  <w:lang w:eastAsia="zh-CN" w:bidi="he-IL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he-IL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David" w:hAnsi="David" w:eastAsia="Times New Roman" w:cs="David"/>
      <w:sz w:val="20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David" w:hAnsi="David" w:eastAsia="Times New Roman" w:cs="David"/>
      <w:sz w:val="20"/>
    </w:rPr>
  </w:style>
  <w:style w:type="character" w:styleId="WW8Num68z1">
    <w:name w:val="WW8Num68z1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St66z1">
    <w:name w:val="WW8NumSt66z1"/>
    <w:qFormat/>
    <w:rPr>
      <w:rFonts w:ascii="Symbol" w:hAnsi="Symbol" w:cs="Symbol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exagrid.com%2F&amp;esheet=54336219&amp;newsitemid=54336219013&amp;lan=en-US&amp;anchor=ExaGrid&amp;index=1&amp;md5=fc612d87a7e190892999c09b90becca0" TargetMode="External"/><Relationship Id="rId4" Type="http://schemas.openxmlformats.org/officeDocument/2006/relationships/hyperlink" Target="https://cts.businesswire.com/ct/CT?id=smartlink&amp;url=https%3A%2F%2Fwww.exagrid.com%2F&amp;esheet=54336219&amp;newsitemid=54336219013&amp;lan=en-US&amp;anchor=exagrid.com&amp;index=2&amp;md5=da24264c86abb074708b784b5db36b5d" TargetMode="External"/><Relationship Id="rId5" Type="http://schemas.openxmlformats.org/officeDocument/2006/relationships/hyperlink" Target="https://cts.businesswire.com/ct/CT?id=smartlink&amp;url=https%3A%2F%2Fwww.linkedin.com%2Fcompany%2Fexagrid-systems&amp;esheet=54336219&amp;newsitemid=54336219013&amp;lan=en-US&amp;anchor=LinkedIn&amp;index=3&amp;md5=14d5e5570564158961fbe9772fad883a" TargetMode="External"/><Relationship Id="rId6" Type="http://schemas.openxmlformats.org/officeDocument/2006/relationships/hyperlink" Target="https://cts.businesswire.com/ct/CT?id=smartlink&amp;url=https%3A%2F%2Fwww.exagrid.com%2Fexagrid-customers%2Fsuccess-stories%2F&amp;esheet=54336219&amp;newsitemid=54336219013&amp;lan=en-US&amp;anchor=customer+success+stories&amp;index=4&amp;md5=5e816a83919cca003c7cd93dbd50da1b" TargetMode="External"/><Relationship Id="rId7" Type="http://schemas.openxmlformats.org/officeDocument/2006/relationships/hyperlink" Target="mailto:mdomenichelli@exagrid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8:5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09T18:50:00Z</dcterms:modified>
  <cp:revision>2</cp:revision>
  <dc:subject/>
  <dc:title> </dc:title>
</cp:coreProperties>
</file>