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4"/>
          <w:szCs w:val="44"/>
        </w:rPr>
      </w:pPr>
      <w:r>
        <w:rPr>
          <w:rFonts w:cs="David" w:ascii="David" w:hAnsi="David"/>
          <w:b/>
          <w:bCs/>
          <w:color w:val="444444"/>
          <w:sz w:val="44"/>
          <w:szCs w:val="44"/>
        </w:rPr>
        <w:t>Corpay Cross-Border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he-IL"/>
        </w:rPr>
        <w:t xml:space="preserve">מרחיבה את השותפות הבלעדית עם אלופת המרוצים הגלובלית </w:t>
      </w:r>
      <w:r>
        <w:rPr>
          <w:rFonts w:cs="David" w:ascii="David" w:hAnsi="David"/>
          <w:b/>
          <w:bCs/>
          <w:color w:val="444444"/>
          <w:sz w:val="44"/>
          <w:szCs w:val="44"/>
        </w:rPr>
        <w:t>SailGP</w:t>
      </w:r>
      <w:r>
        <w:rPr>
          <w:rFonts w:cs="David" w:ascii="David" w:hAnsi="David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Corpay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תמשיך לספק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SailGP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גישה אל פתרונות יצירתיים וגלובליים לתשלומים ולניהול מקיף של סיכוני מטבע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ורונט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9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אוקטו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Corpay, Inc</w:t>
      </w:r>
      <w:r>
        <w:rPr>
          <w:rFonts w:cs="David" w:ascii="David" w:hAnsi="David"/>
          <w:color w:val="444444"/>
          <w:sz w:val="28"/>
          <w:szCs w:val="28"/>
          <w:rtl w:val="true"/>
        </w:rPr>
        <w:t>.*, ‏(</w:t>
      </w:r>
      <w:r>
        <w:rPr>
          <w:rFonts w:cs="David" w:ascii="David" w:hAnsi="David"/>
          <w:color w:val="444444"/>
          <w:sz w:val="28"/>
          <w:szCs w:val="28"/>
        </w:rPr>
        <w:t>NYSE</w:t>
      </w:r>
      <w:r>
        <w:rPr>
          <w:rFonts w:cs="David" w:ascii="David" w:hAnsi="David"/>
          <w:color w:val="444444"/>
          <w:sz w:val="28"/>
          <w:szCs w:val="28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CPA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ה גלובלית מובילה בתחום התשלומים הארגו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כריזה היום כי עסק </w:t>
      </w:r>
      <w:r>
        <w:rPr>
          <w:rFonts w:cs="David" w:ascii="David" w:hAnsi="David"/>
          <w:color w:val="444444"/>
          <w:sz w:val="28"/>
          <w:szCs w:val="28"/>
        </w:rPr>
        <w:t>Cross-Bord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לה חתם על הסכם רב שנתי להרחבת שיתוף הפעולה המוצלח והבלעדי עם </w:t>
      </w:r>
      <w:r>
        <w:rPr>
          <w:rFonts w:cs="David" w:ascii="David" w:hAnsi="David"/>
          <w:color w:val="444444"/>
          <w:sz w:val="28"/>
          <w:szCs w:val="28"/>
        </w:rPr>
        <w:t>SailG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ירוץ הימי המלהיב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ספקית הרשמית של תשלומי מט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FX</w:t>
      </w:r>
      <w:r>
        <w:rPr>
          <w:rFonts w:cs="David" w:ascii="David" w:hAnsi="David"/>
          <w:color w:val="444444"/>
          <w:sz w:val="28"/>
          <w:szCs w:val="28"/>
          <w:rtl w:val="true"/>
        </w:rPr>
        <w:t>)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ז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1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Corpay Cross-Bord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יפקה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ailG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גוון פתרונות תשלום ארגוניים במט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סגרת הארכה רב שנתית זו הליג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חד עם רשת השותפים הארגוניים ש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תמשיך ליהנות מפלטפורמת התשלומים הגלובליים והחדשניים של </w:t>
      </w:r>
      <w:r>
        <w:rPr>
          <w:rFonts w:cs="David" w:ascii="David" w:hAnsi="David"/>
          <w:color w:val="444444"/>
          <w:sz w:val="28"/>
          <w:szCs w:val="28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גם מהפתרונות המקיפים לניהול סיכונים במטבע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הלך שש השנים האחרונות הייתה לנו הזכות לפעול כספקית תשלומי המט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ח הרשמית של </w:t>
      </w:r>
      <w:r>
        <w:rPr>
          <w:rFonts w:cs="David" w:ascii="David" w:hAnsi="David"/>
          <w:color w:val="444444"/>
          <w:sz w:val="28"/>
          <w:szCs w:val="28"/>
        </w:rPr>
        <w:t>SailG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בראד לוד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חראי שיווק ראש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Corpay Cross-Border Solutions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חשים כבוד מהאמון שצוותי השותפות והפיננסים של הליגה נתנו 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נרגשים להאריך את השותפות הזו בשנים הב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צוות שלנו מקדם בברכה את המשך התמיכה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ailG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כל דרישות תשלומי המט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 שלהם לנוכח ההתרחבות המתמשכת של נוכחות הליגה והשפעתה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ייצ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 סמ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הלת כספים ראשי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ailG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ה</w:t>
      </w:r>
      <w:r>
        <w:rPr>
          <w:rFonts w:cs="David" w:ascii="David" w:hAnsi="David"/>
          <w:color w:val="444444"/>
          <w:sz w:val="28"/>
          <w:szCs w:val="28"/>
          <w:rtl w:val="true"/>
        </w:rPr>
        <w:t>: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נו נרגשים לחדש את השותפות עם </w:t>
      </w:r>
      <w:r>
        <w:rPr>
          <w:rFonts w:cs="David" w:ascii="David" w:hAnsi="David"/>
          <w:color w:val="444444"/>
          <w:sz w:val="28"/>
          <w:szCs w:val="28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ספקית הרשמית של </w:t>
      </w:r>
      <w:r>
        <w:rPr>
          <w:rFonts w:cs="David" w:ascii="David" w:hAnsi="David"/>
          <w:color w:val="444444"/>
          <w:sz w:val="28"/>
          <w:szCs w:val="28"/>
        </w:rPr>
        <w:t>SailG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תשלומים במט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נוכח המשך הצמיחה הגלובלי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ותפה מהימנה כגון </w:t>
      </w:r>
      <w:r>
        <w:rPr>
          <w:rFonts w:cs="David" w:ascii="David" w:hAnsi="David"/>
          <w:color w:val="444444"/>
          <w:sz w:val="28"/>
          <w:szCs w:val="28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יונית לניהול יעיל את הפעילות הפיננסית הבינלאומי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מחיות ש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פתרונות התשלום היצירת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וזרים לנו לבצע את האירועים שלנו ללא שיבושים בשווקים מרוב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סייעים לנו לקיים אליפות ברמה עולמי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שומת הלב מוסבת כעת אל גמר האליפות של עו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Rolex SailG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יתקיים בעוד מספר שבוע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אחר הימים האחרונים של מירוצי הצ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ושה צוותים יתחרו על מקום מבוקש בגמר הסופ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פרס בס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ון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גדול ביותר בספור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ירו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יתקיים על רקע הנופים המרהיבים של אבו דאב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לול יומיים מלאי אקשן של מירוצים ויתקיים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9-3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ובמ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רטיסים לגמר של עו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Mubadala Abu Dhab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טעם מועצת הספורט של אבו דאבי זמינים לרכישה בכתובת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ailGP.com/abudhabi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Cor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bidi="he-IL"/>
        </w:rPr>
        <w:t>Corpay, Inc</w:t>
      </w:r>
      <w:r>
        <w:rPr>
          <w:rFonts w:cs="David" w:ascii="David" w:hAnsi="David"/>
          <w:sz w:val="28"/>
          <w:szCs w:val="28"/>
          <w:rtl w:val="true"/>
        </w:rPr>
        <w:t>. ‏(</w:t>
      </w:r>
      <w:r>
        <w:rPr>
          <w:rFonts w:cs="David" w:ascii="David" w:hAnsi="David"/>
          <w:sz w:val="28"/>
          <w:szCs w:val="28"/>
          <w:lang w:bidi="he-IL"/>
        </w:rPr>
        <w:t>NYSE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  <w:lang w:bidi="he-IL"/>
        </w:rPr>
        <w:t>CPAY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יא חברת </w:t>
      </w:r>
      <w:r>
        <w:rPr>
          <w:rFonts w:cs="David" w:ascii="David" w:hAnsi="David"/>
          <w:sz w:val="28"/>
          <w:szCs w:val="28"/>
          <w:lang w:bidi="he-IL"/>
        </w:rPr>
        <w:t>S&amp;P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גלובלית לתשלומים ארגוניים המסייעת לעסקים ולצרכנים לשלם את הוצאותיהם בצורה פשוטה וברת שליט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חבילת פתרונות התשלום המודרניים של </w:t>
      </w:r>
      <w:r>
        <w:rPr>
          <w:rFonts w:cs="David" w:ascii="David" w:hAnsi="David"/>
          <w:sz w:val="28"/>
          <w:szCs w:val="28"/>
          <w:lang w:bidi="he-IL"/>
        </w:rPr>
        <w:t>Cor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אפשרת ללקוחותיה לנהל בצורה טובה יותר הוצאות רכ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גון תדלוק וחני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וצאות נס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גון הזמנות בבתי מלון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חשבונות זכ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גון תשלום לספקים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כונות אלו חוסכות זמן ללקוחותינו ובסופו של דבר מאפשרות להם להקטין את ההוצ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lang w:bidi="he-IL"/>
        </w:rPr>
        <w:t>Corpay Cross-Bord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יא קבוצה של ישויות משפטיות הנמצאות בבעלות </w:t>
      </w:r>
      <w:r>
        <w:rPr>
          <w:rFonts w:cs="David" w:ascii="David" w:hAnsi="David"/>
          <w:sz w:val="28"/>
          <w:szCs w:val="28"/>
          <w:lang w:bidi="he-IL"/>
        </w:rPr>
        <w:t>Corpay, I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מופעלות על יד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שלומים בק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פרטים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ניתן לבקר בכתובת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corpay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SailG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ירוץ הימי המלהיב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Rolex SailGP Championshi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ארח קבוצות לאומיות אשר יתחרו בסירות קטמרן משוכל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הות ומהירות באו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5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גל באתרים אייקוניי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מירוצי </w:t>
      </w:r>
      <w:r>
        <w:rPr>
          <w:rFonts w:cs="David" w:ascii="David" w:hAnsi="David"/>
          <w:color w:val="444444"/>
          <w:sz w:val="28"/>
          <w:szCs w:val="28"/>
        </w:rPr>
        <w:t>SailG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הירות גבוהה ממהירות הר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מ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6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יל לשע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שתתפו הספורטאים המובילים בתחום תוך שמירה על הגאווה הלאומ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הילה האישית ופרס כספי כולל בס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ון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ירוצי </w:t>
      </w:r>
      <w:r>
        <w:rPr>
          <w:rFonts w:cs="David" w:ascii="David" w:hAnsi="David"/>
          <w:color w:val="444444"/>
          <w:sz w:val="28"/>
          <w:szCs w:val="28"/>
        </w:rPr>
        <w:t>SailG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נעים על ידי הטב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ם ושמ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ונעים על ידי מטרה לעתיד טוב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קרו בכתובת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ailGP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קבלת 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יש קשר 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Corpay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אד לודר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ה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שיווק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Corpay Cross-Border Solution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‎+1 (647) 627-663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rad.loder@corpay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שת קשר 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SailGP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קיילי לינץ</w:t>
      </w:r>
      <w:r>
        <w:rPr>
          <w:rFonts w:ascii="David" w:hAnsi="David" w:cs="David"/>
          <w:sz w:val="28"/>
          <w:sz w:val="28"/>
          <w:szCs w:val="28"/>
          <w:rtl w:val="true"/>
        </w:rPr>
        <w:t>’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הלת תקשורת בכירה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dia@sailg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orpay, Inc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eastAsia="zh-CN"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תוכן הודעה זו בשפת המקור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הוא הגרסה הרשמית והמהימנה היחידה של מסמך זה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 xml:space="preserve">.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התרגומים הם למטרות נוחות בלבד ויש להצליבם עם המסמך בשפת המקור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שהוא הגרסה היחידה של טקסט זה שהוא בעל תוקף משפטי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lang w:eastAsia="zh-CN" w:bidi="he-IL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David" w:hAnsi="David" w:eastAsia="Times New Roman" w:cs="David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St66z1">
    <w:name w:val="WW8NumSt66z1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sailgp.com%2Fabudhabi&amp;esheet=54329859&amp;newsitemid=54329859012&amp;lan=en-US&amp;anchor=SailGP.com%2Fabudhabi&amp;index=1&amp;md5=76a39aafb2093d824f3f883465773aa3" TargetMode="External"/><Relationship Id="rId4" Type="http://schemas.openxmlformats.org/officeDocument/2006/relationships/hyperlink" Target="https://cts.businesswire.com/ct/CT?id=smartlink&amp;url=http%3A%2F%2Fwww.corpay.com&amp;esheet=54329859&amp;newsitemid=54329859012&amp;lan=en-US&amp;anchor=www.corpay.com&amp;index=2&amp;md5=92d0b024f39f64b7bdb18b3e4179135f" TargetMode="External"/><Relationship Id="rId5" Type="http://schemas.openxmlformats.org/officeDocument/2006/relationships/hyperlink" Target="https://cts.businesswire.com/ct/CT?id=smartlink&amp;url=http%3A%2F%2Fsailgp.com&amp;esheet=54329859&amp;newsitemid=54329859012&amp;lan=en-US&amp;anchor=SailGP.com&amp;index=3&amp;md5=aa38103f72dcf6a607773cd7c8b66592" TargetMode="External"/><Relationship Id="rId6" Type="http://schemas.openxmlformats.org/officeDocument/2006/relationships/hyperlink" Target="mailto:brad.loder@corpay.com" TargetMode="External"/><Relationship Id="rId7" Type="http://schemas.openxmlformats.org/officeDocument/2006/relationships/hyperlink" Target="mailto:media@sailgp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4:4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10T04:47:00Z</dcterms:modified>
  <cp:revision>2</cp:revision>
  <dc:subject/>
  <dc:title> </dc:title>
</cp:coreProperties>
</file>