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</w:rPr>
      </w:pPr>
      <w:bookmarkStart w:id="0" w:name="_Hlk188609423"/>
      <w:r>
        <w:rPr>
          <w:rFonts w:cs="David" w:ascii="David" w:hAnsi="David"/>
          <w:b/>
          <w:bCs/>
          <w:sz w:val="48"/>
          <w:szCs w:val="48"/>
        </w:rPr>
        <w:t>GSK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תחשוף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 המרת </w:t>
      </w:r>
      <w:r>
        <w:rPr>
          <w:rFonts w:cs="David" w:ascii="David" w:hAnsi="David"/>
          <w:b/>
          <w:bCs/>
          <w:sz w:val="48"/>
          <w:szCs w:val="48"/>
        </w:rPr>
        <w:t>IBP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מהירה עם </w:t>
      </w:r>
      <w:r>
        <w:rPr>
          <w:rFonts w:cs="David" w:ascii="David" w:hAnsi="David"/>
          <w:b/>
          <w:bCs/>
          <w:sz w:val="48"/>
          <w:szCs w:val="48"/>
        </w:rPr>
        <w:t>OMP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David" w:ascii="David" w:hAnsi="David"/>
          <w:b/>
          <w:bCs/>
          <w:sz w:val="48"/>
          <w:szCs w:val="48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</w:rPr>
        <w:t>Gartner Supply Chain Planning Summit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spacing w:lineRule="atLeast" w:line="252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אנטוורפן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לגיה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9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אוקטובר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  <w:lang w:val="en-US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  <w:lang w:val="en-US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 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OM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דגיש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Gartner Supply Chain Planning Summi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ערך בלונד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יצד </w:t>
      </w:r>
      <w:r>
        <w:rPr>
          <w:rFonts w:cs="David" w:ascii="David" w:hAnsi="David"/>
          <w:b/>
          <w:bCs/>
          <w:sz w:val="28"/>
          <w:szCs w:val="28"/>
        </w:rPr>
        <w:t>GS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יצה את ההמרה הגלובלית של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ברת הבריאות הגלובלית תחשוף כיצד היא מעצבת מחדש את התכנון מקצה לקצה בכל עסקי התרופות והחיסונים של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התבסס על הפתרון מונע הבינה המלאכותית </w:t>
      </w: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Unison Planning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OMP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S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יצה את הטמעת הביקוש וההיצע ברחבי העול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פת הדרכים של </w:t>
      </w:r>
      <w:r>
        <w:rPr>
          <w:rFonts w:cs="David" w:ascii="David" w:hAnsi="David"/>
          <w:b/>
          <w:bCs/>
          <w:sz w:val="28"/>
          <w:szCs w:val="28"/>
        </w:rPr>
        <w:t>GS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טרנספורמציה מואצת של </w:t>
      </w:r>
      <w:r>
        <w:rPr>
          <w:rFonts w:cs="David" w:ascii="David" w:hAnsi="David"/>
          <w:b/>
          <w:bCs/>
          <w:sz w:val="28"/>
          <w:szCs w:val="28"/>
        </w:rPr>
        <w:t>IBP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ים שואו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תחום תכנון שרשרת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גלובל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S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תף כיצד החבר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ידה משאבים תוך ארבעה חודשים בלבד כדי לדמיין מחדש תכנון משולב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גלו כיצד </w:t>
      </w:r>
      <w:r>
        <w:rPr>
          <w:rFonts w:cs="David" w:ascii="David" w:hAnsi="David"/>
          <w:b/>
          <w:bCs/>
          <w:sz w:val="28"/>
          <w:szCs w:val="28"/>
        </w:rPr>
        <w:t>GS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זנה בין אספקת ערך מהירה לבין יסודות </w:t>
      </w:r>
      <w:r>
        <w:rPr>
          <w:rFonts w:cs="David" w:ascii="David" w:hAnsi="David"/>
          <w:b/>
          <w:bCs/>
          <w:sz w:val="28"/>
          <w:szCs w:val="28"/>
        </w:rPr>
        <w:t>IB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זקים</w:t>
      </w:r>
      <w:r>
        <w:rPr>
          <w:rFonts w:cs="David" w:ascii="David" w:hAnsi="David"/>
          <w:b/>
          <w:bCs/>
          <w:sz w:val="28"/>
          <w:szCs w:val="28"/>
          <w:rtl w:val="true"/>
        </w:rPr>
        <w:t>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בנתה מפת דרכים להאצת התוצאות תוך הבטחת ההצלחה של ההמרה לטווח ארוך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צגת תוצג לאח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שב ניהולי אותו יוביל </w:t>
      </w:r>
      <w:hyperlink r:id="rId6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ון סאקסבי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סגן נשיא בכיר לשרשרת אספק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SK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ציע למשתתפים מבט רחב יותר על מסע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B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חברה והשפעתו העסקית המוחש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וו סינרגיה בין אדם לבינה מלאכותית בדוכן </w:t>
      </w:r>
      <w:r>
        <w:rPr>
          <w:rFonts w:cs="David" w:ascii="David" w:hAnsi="David"/>
          <w:b/>
          <w:bCs/>
          <w:sz w:val="28"/>
          <w:szCs w:val="28"/>
        </w:rPr>
        <w:t>OMP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סגת תכנון שרשרת האספקה של גרטנ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ת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 ב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גישה מנהיגי שרשרת אספקה גלובלית כדי לחקור אסטרטגיות לקבלת החלטות מורכבות בעלות השפעה ר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יג בדוכן </w:t>
      </w:r>
      <w:r>
        <w:rPr>
          <w:rFonts w:cs="David" w:ascii="David" w:hAnsi="David"/>
          <w:sz w:val="28"/>
          <w:szCs w:val="28"/>
        </w:rPr>
        <w:t>20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hyperlink r:id="rId8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UnisonIQ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גרת התיאום מבוססת הבינה המלאכותית פורצת הדרך שלה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הפתר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טמע בפלטפורמת </w:t>
      </w:r>
      <w:r>
        <w:rPr>
          <w:rFonts w:cs="David" w:ascii="David" w:hAnsi="David"/>
          <w:sz w:val="28"/>
          <w:szCs w:val="28"/>
        </w:rPr>
        <w:t>Unison Planning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מיר את תהליך קבלת ההחלטות בשרשרת האספק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מצעות סינרגיה בין אדם ל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קרים יוכלו לחוות ממקור ראשון כיצד </w:t>
      </w:r>
      <w:r>
        <w:rPr>
          <w:rFonts w:cs="David" w:ascii="David" w:hAnsi="David"/>
          <w:sz w:val="28"/>
          <w:szCs w:val="28"/>
        </w:rPr>
        <w:t>Unison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פתרון שמחולל מהפכה בפעולות שרשרת האספקה 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מצעות סוכנים פעילים תמיד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וזר הבינה המלאכותית היוצרת </w:t>
      </w:r>
      <w:r>
        <w:rPr>
          <w:rFonts w:cs="David" w:ascii="David" w:hAnsi="David"/>
          <w:b/>
          <w:bCs/>
          <w:sz w:val="28"/>
          <w:szCs w:val="28"/>
        </w:rPr>
        <w:t>Unison Compan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מנועי בינה מלאכותית מתקדמ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ו כיצד תכנון משו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ופר בידי הפיתוחים האחרונים בתחום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ר את מידול התרחישים ומאפש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בלת החלטות מהירות וחכמות יותר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עוזר לארגונים לחזק את החו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גבר על אתגרים ולהשיג תוצאות עסקיות מדיד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צטרפו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OM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Gartner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די לשמוע ממקור ראשון את סיפור ההמרה של </w:t>
      </w:r>
      <w:r>
        <w:rPr>
          <w:rFonts w:cs="David" w:ascii="David" w:hAnsi="David"/>
          <w:b/>
          <w:bCs/>
          <w:sz w:val="28"/>
          <w:szCs w:val="28"/>
        </w:rPr>
        <w:t>GSK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לגלות כיצד </w:t>
      </w:r>
      <w:r>
        <w:rPr>
          <w:rFonts w:cs="David" w:ascii="David" w:hAnsi="David"/>
          <w:b/>
          <w:bCs/>
          <w:sz w:val="28"/>
          <w:szCs w:val="28"/>
        </w:rPr>
        <w:t>Unison Planning</w:t>
      </w:r>
      <w:r>
        <w:rPr>
          <w:rFonts w:cs="David" w:ascii="David" w:hAnsi="David"/>
          <w:b/>
          <w:bCs/>
          <w:sz w:val="28"/>
          <w:szCs w:val="28"/>
          <w:rtl w:val="true"/>
        </w:rPr>
        <w:t>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ונע בידי בינה מלאכות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כול להאיץ את הצלחת התכנון ולתמוך בצוותי התכנון שלכ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דע אודות המצגת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תר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חזון למציא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צד </w:t>
      </w:r>
      <w:r>
        <w:rPr>
          <w:rFonts w:cs="David" w:ascii="David" w:hAnsi="David"/>
          <w:sz w:val="28"/>
          <w:szCs w:val="28"/>
        </w:rPr>
        <w:t>GS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יצה את הטרנספורמציה ש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B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Unison Planning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™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ים ש</w:t>
      </w:r>
      <w:r>
        <w:rPr>
          <w:rFonts w:ascii="David" w:hAnsi="David" w:cs="David"/>
          <w:sz w:val="28"/>
          <w:sz w:val="28"/>
          <w:szCs w:val="28"/>
          <w:rtl w:val="true"/>
        </w:rPr>
        <w:t>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נהל גלובלי של מרכז המצוינות לתכנון שרשרת אספ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SK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שעות </w:t>
      </w:r>
      <w:r>
        <w:rPr>
          <w:rFonts w:cs="David" w:ascii="David" w:hAnsi="David"/>
          <w:sz w:val="28"/>
          <w:szCs w:val="28"/>
        </w:rPr>
        <w:t>11:15-11: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MT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פ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ארק פלאזה ווסטמינס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estminster Bridge Road, London, England SE1 7UT United Kingdom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ראות היכן תוכלו לפגוש את </w:t>
      </w: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פגשים הב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לוח האירועים שלהם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David" w:ascii="David" w:hAnsi="David"/>
          <w:kern w:val="2"/>
          <w:sz w:val="28"/>
          <w:szCs w:val="28"/>
          <w:lang w:val="en-US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סייעת לחברות המתמודדות עם אתגרי תכנון מורכבים להצט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צמוח ולשגשג באמצעות הפתרון הדיגיטלי הטוב ביותר לתכנון שרשרת אספקה שיש בשוק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אות לקוחות במגוון רחב של תעשיות – בתחומים של מוצרי צריכ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דעי הח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ימיקל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כ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יי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פלסטיק ואריזות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הנים מהשימוש 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</w:rPr>
        <w:t>™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יחודי של </w:t>
      </w:r>
      <w:r>
        <w:rPr>
          <w:rFonts w:cs="David" w:ascii="David" w:hAnsi="David"/>
          <w:kern w:val="2"/>
          <w:sz w:val="28"/>
          <w:szCs w:val="28"/>
          <w:lang w:val="en-US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Philip Vervloese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Chief Commercial &amp; Markets Offic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vervloesem@om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-770-956-2723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val="en-US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lang w:val="en-US"/>
        </w:rPr>
        <w:t>ACCESS 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52-2641769</w:t>
      </w:r>
      <w:bookmarkEnd w:id="0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David" w:hAnsi="David" w:eastAsia="Times New Roman" w:cs="David"/>
      <w:sz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David" w:hAnsi="David" w:eastAsia="Times New Roman" w:cs="David"/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vbXAuY29tL3NvbHV0aW9u&amp;sig=Ud4T-srB1KHN8MhQPpjhDjFt3WTQIGG438CHyA24lSPEKeZFFtcZ-eUC4jGtdk2Lj3A91XBmZwYXqkZh2uXd1w&amp;hit%2Csum=WyI1M2J4ZXIiLCI1M2J4ZXMiLCI1M2J4ZXQiXQ" TargetMode="External"/><Relationship Id="rId4" Type="http://schemas.openxmlformats.org/officeDocument/2006/relationships/hyperlink" Target="https://storage.googleapis.com/accesswire/logos/subaccounts/63470.png?v=4" TargetMode="External"/><Relationship Id="rId5" Type="http://schemas.openxmlformats.org/officeDocument/2006/relationships/hyperlink" Target="https://stats.nwe.io/x/html?final=aHR0cHM6Ly91ay5saW5rZWRpbi5jb20vaW4vdGltLXNoYXctNmFiODIwMjA&amp;sig=ryUzAZXL3-t6n2oYV8tOgk8pW4exelT0dsOlGcDUM7vGVaDunIUYgWGmxfBEdweF-OMmFlx6qs0yc2O_A4DcZQ&amp;hit%2Csum=WyI1M2M3NWciLCI1M2M3NWgiLCI1M2J4ZXQiXQ" TargetMode="External"/><Relationship Id="rId6" Type="http://schemas.openxmlformats.org/officeDocument/2006/relationships/hyperlink" Target="https://stats.nwe.io/x/html?final=aHR0cHM6Ly91ay5saW5rZWRpbi5jb20vaW4vam9obi1zYXhieS0zODM2MTU4&amp;sig=Y-mHiKEsqPTu4fJovCjzfkITuhVz5tITxtXpb7U59Xj1nN3ATKZaPdlEUEmae1IOdzvcRpfuvRvByR9cL98TxA&amp;hit%2Csum=WyI1M2J4ZXUiLCI1M2J4ZXYiLCI1M2J4ZXQiXQ" TargetMode="External"/><Relationship Id="rId7" Type="http://schemas.openxmlformats.org/officeDocument/2006/relationships/hyperlink" Target="https://stats.nwe.io/x/html?final=aHR0cHM6Ly93d3cuZ2FydG5lci5jb20vZW4vY29uZmVyZW5jZXMvZW1lYS9zdXBwbHktY2hhaW4tcGxhbm5pbmctdWs&amp;sig=sitSbw54Mc2rrPK_HD9Pf06ioCLHlFDBi6ndxQ9U1etynk4u_uD-V9UuFTqXUnXSzqDRtOjb5CZDJ-VrG3yVbQ&amp;hit%2Csum=WyI1M2M3NWkiLCI1M2M3NWoiLCI1M2J4ZXQiXQ" TargetMode="External"/><Relationship Id="rId8" Type="http://schemas.openxmlformats.org/officeDocument/2006/relationships/hyperlink" Target="https://stats.nwe.io/x/html?final=aHR0cHM6Ly9vbXAuY29tL25ld3MtZXZlbnRzL25ld3MvMjAyNS9vbXAtdW52ZWlscy11bmlzb25pcS10aGUtYWktYnJlYWt0aHJvdWdoLXRyYW5zZm9ybWluZy1zdXBwbHktY2hhaW4tZGVjaXNpb24tbWFraW5n&amp;sig=b7RKebE8fRSXlSq3c44YdCnAlkmyehE3LcJAg_bYMHcZPdjbFeB9RC7LNxF6AnbTAEKcDku978lgScyYgduG_g&amp;hit%2Csum=WyI1M2M3NWsiLCI1M2M3NWwiLCI1M2J4ZXQiXQ" TargetMode="External"/><Relationship Id="rId9" Type="http://schemas.openxmlformats.org/officeDocument/2006/relationships/hyperlink" Target="https://stats.nwe.io/x/html?final=aHR0cHM6Ly9vbXAuY29tL25ld3MtZXZlbnRzL2V2ZW50cw&amp;sig=eHk4sJYhKviitK6qKnDu-u25jaDdUEiXPgs99JWUIO-Wvxp2Iv9c0QWjv4f0ZvyM6-viboC9dSrabam9ord6JA&amp;hit%2Csum=WyI1M2J4ZXciLCI1M2J4ZXgiLCI1M2J4ZXQiXQ" TargetMode="External"/><Relationship Id="rId10" Type="http://schemas.openxmlformats.org/officeDocument/2006/relationships/hyperlink" Target="mailto:pvervloesem@omp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0T07:24:00Z</dcterms:modified>
  <cp:revision>4</cp:revision>
  <dc:subject/>
  <dc:title> </dc:title>
</cp:coreProperties>
</file>