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34"/>
          <w:szCs w:val="34"/>
          <w:lang w:val="en-US"/>
        </w:rPr>
      </w:pPr>
      <w:r>
        <w:rPr>
          <w:rFonts w:eastAsia="Calibri" w:cs="David" w:ascii="David" w:hAnsi="David"/>
          <w:b/>
          <w:bCs/>
          <w:kern w:val="2"/>
          <w:sz w:val="34"/>
          <w:szCs w:val="34"/>
          <w:lang w:val="en-US"/>
        </w:rPr>
        <w:t>TripGift</w:t>
      </w:r>
      <w:r>
        <w:rPr>
          <w:rFonts w:eastAsia="Calibri" w:cs="David" w:ascii="David" w:hAnsi="David"/>
          <w:b/>
          <w:bCs/>
          <w:kern w:val="2"/>
          <w:sz w:val="34"/>
          <w:szCs w:val="34"/>
          <w:vertAlign w:val="superscript"/>
          <w:rtl w:val="true"/>
          <w:lang w:val="en-US"/>
        </w:rPr>
        <w:t>®</w:t>
      </w:r>
      <w:r>
        <w:rPr>
          <w:rFonts w:eastAsia="Calibri" w:cs="David" w:ascii="David" w:hAnsi="David"/>
          <w:b/>
          <w:bCs/>
          <w:kern w:val="2"/>
          <w:sz w:val="34"/>
          <w:szCs w:val="34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4"/>
          <w:sz w:val="34"/>
          <w:szCs w:val="34"/>
          <w:rtl w:val="true"/>
          <w:lang w:val="en-US"/>
        </w:rPr>
        <w:t xml:space="preserve">מגשימה את החלומות ברשימת המשאלות של </w:t>
      </w:r>
      <w:r>
        <w:rPr>
          <w:rFonts w:eastAsia="Calibri" w:cs="David" w:ascii="David" w:hAnsi="David"/>
          <w:b/>
          <w:bCs/>
          <w:kern w:val="2"/>
          <w:sz w:val="34"/>
          <w:szCs w:val="34"/>
          <w:lang w:val="en-US"/>
        </w:rPr>
        <w:t>Glocal</w:t>
      </w:r>
      <w:r>
        <w:rPr>
          <w:rFonts w:eastAsia="Calibri" w:cs="David" w:ascii="David" w:hAnsi="David"/>
          <w:b/>
          <w:bCs/>
          <w:kern w:val="2"/>
          <w:sz w:val="34"/>
          <w:szCs w:val="34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4"/>
          <w:sz w:val="34"/>
          <w:szCs w:val="34"/>
          <w:rtl w:val="true"/>
          <w:lang w:val="en-US"/>
        </w:rPr>
        <w:t xml:space="preserve">עם השקת </w:t>
      </w:r>
      <w:r>
        <w:rPr>
          <w:rFonts w:ascii="David" w:hAnsi="David" w:eastAsia="Calibri" w:cs="David"/>
          <w:b/>
          <w:b/>
          <w:bCs/>
          <w:kern w:val="2"/>
          <w:sz w:val="34"/>
          <w:sz w:val="34"/>
          <w:szCs w:val="34"/>
          <w:rtl w:val="true"/>
          <w:lang w:val="en-US"/>
        </w:rPr>
        <w:t>מודלי כרטיסי מתנה ושווקים עבור יעדים חדשים עבור ערים</w:t>
      </w:r>
      <w:r>
        <w:rPr>
          <w:rFonts w:eastAsia="Calibri" w:cs="David" w:ascii="David" w:hAnsi="David"/>
          <w:b/>
          <w:bCs/>
          <w:kern w:val="2"/>
          <w:sz w:val="34"/>
          <w:szCs w:val="34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34"/>
          <w:sz w:val="34"/>
          <w:szCs w:val="34"/>
          <w:rtl w:val="true"/>
          <w:lang w:val="en-US"/>
        </w:rPr>
        <w:t>יעדים וחוויות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מנצחת 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Travel Commerce Innovation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מספקת חבילות חווי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שנמצאות ברשימת המטר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de-DE"/>
        </w:rPr>
        <w:t xml:space="preserve">ושווקי יעד עם תמיכה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103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טבעות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ניו יורק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וס אנג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ס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יאמי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ונדון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פריז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דובאי וטוקיו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TripGift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  <w:lang w:val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ובילה הבינלאומית עטורת הפרסים בתחום כרטיסי מתנה לטיו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ריב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תגים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יב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טב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של שווקים למימו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וויות דיגיטל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כריזה על השקת קו חדש של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כרטיסי מתנה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ושווק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יעד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שנמצאים ברשימת המשאל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רטיסי מת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וברי קידום מכירות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ווקים אל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הערים הכ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בוקשות בעולם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ניו יורק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ונדון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פריז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דובאי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טוקיו ועוד רבות אחר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ספקים הצעת ערך ייחוד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גמישה ואישית וחוויית מתנה ומימוש בלולאה סגורה בנוש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ע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רטיסי מתנה של </w:t>
      </w:r>
      <w:r>
        <w:rPr>
          <w:rFonts w:cs="David" w:ascii="David" w:hAnsi="David"/>
          <w:b/>
          <w:bCs/>
          <w:sz w:val="28"/>
          <w:szCs w:val="28"/>
        </w:rPr>
        <w:t>TripGift Destinatio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טיסי מתנה של </w:t>
      </w:r>
      <w:r>
        <w:rPr>
          <w:rFonts w:cs="David" w:ascii="David" w:hAnsi="David"/>
          <w:sz w:val="28"/>
          <w:szCs w:val="28"/>
        </w:rPr>
        <w:t>Destin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sz w:val="28"/>
          <w:szCs w:val="28"/>
        </w:rPr>
        <w:t>TripGift</w:t>
      </w:r>
      <w:r>
        <w:rPr>
          <w:rFonts w:cs="David" w:ascii="David" w:hAnsi="David"/>
          <w:sz w:val="28"/>
          <w:szCs w:val="28"/>
          <w:rtl w:val="true"/>
        </w:rPr>
        <w:t>®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TripGif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מנפת את זכייתה לאחרונ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רס חדשנות השנה במסחר נסיעות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ravel Commerce Innovation of the Year Award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את הטכנולוגיה המבוססת שלה כדי שכרטיסי המתנה האישיים הללו יספק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זדמנו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טי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מוקדות באמ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הכל מנוה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תוך שוק מימוש חוו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טי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יחודי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ripGif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פועל בצורה חלק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103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טבע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 מובי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ו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רח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פרס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טרטגי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גלובליות </w:t>
      </w:r>
      <w:r>
        <w:rPr>
          <w:rFonts w:ascii="David" w:hAnsi="David" w:cs="David"/>
          <w:sz w:val="28"/>
          <w:sz w:val="28"/>
          <w:szCs w:val="28"/>
          <w:rtl w:val="true"/>
        </w:rPr>
        <w:t>מרכזי</w:t>
      </w:r>
      <w:r>
        <w:rPr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עדה לפתוח טווח שיווק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ניע הוצאות על חוויות נסיעה ממוקדות ומותא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עודד פעילות כלכלית ביעדים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0" w:name="_Hlk210985366"/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זמה זו מועצמת בידי ה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הקנייניים של החברה ואקוסיסטם לולאה סגורה חד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משיכים להטעין את השוק הגלובלי עם מתנות טיול ומימוש נגישים בריבוי מטבע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bookmarkEnd w:id="0"/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ביקוש לטיולים חווייתיים ולטיו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נמצא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רשי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אלות נותר חז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אנחנו בעמדה מושלמת למנף את הרצון הגלובלי הזה עם כרטיסי המתנה החדשים שלנו המתמקדים בחוויות ביעד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נמצא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רשימ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אל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של האנ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ר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קארי ג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ורג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ripGift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  <w:lang w:val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מצ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תאמה אישית של מתנת הטיול לע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בולטות בעול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מו ניו יור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דובא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ונדון וטוקי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מיכה באמצעות פלטפורמת המימו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מאפשרת שימוש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3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טבע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נו הופכ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לומ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יולים גלובליים לנגישים יותר וקלים יותר להגשמה עבור כ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כל מק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תרחבות אסטרטגית זו היא עדות לחוזק ולמדרגיות הייחודית של התש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האקוסיסטם בללואה סגורה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ripGift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  <w:lang w:val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רטיסי המתנה החדשים מיועדים לשימוש עצמי או למתנות של צד שלישי באופן מקומי או חוצה גבולות עם גמישות מר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ים לנמענים לממש אותם עבו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לונ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כרת רכב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ורים וחוויות דלי לי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כל בעיר הנק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מינוף היכולת הטכנולוגית המלאה של שוק </w:t>
      </w:r>
      <w:r>
        <w:rPr>
          <w:rFonts w:cs="David" w:ascii="David" w:hAnsi="David"/>
          <w:sz w:val="28"/>
          <w:szCs w:val="28"/>
        </w:rPr>
        <w:t>TripGift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פן בלעדי למימוש מקו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דשנות המתמשכ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מודל ה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וגלגל התנופ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ה שמאפשר לנו להציג במהירות מוצרים ושווקים רלוונטיים ומשמעותי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ניע תמריצים כלכליים ביעדי מפתח גלובליים א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י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TripGift</w:t>
      </w:r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ripGift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ובילת השוק הבינלאומית עטורת הפרסים בכרטיסי מתנה דיגיטליים מרובי מותגים ומטבעו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שוק דיגיטלי למימוש הזמנות נסיעות מקוונות בשירות עצ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בר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בסיסה בלונד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ריטנ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וע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אופן גלוב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רווח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לא חוב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מפעי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רוטפוליו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רטיס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תנה תח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תג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גיבו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ול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AirlineGift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 xml:space="preserve"> </w:t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BucketlistGift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 xml:space="preserve"> </w:t>
      </w:r>
      <w:hyperlink r:id="rId6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HotelsGift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 xml:space="preserve"> </w:t>
      </w:r>
      <w:hyperlink r:id="rId7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eLearnGift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 xml:space="preserve"> </w:t>
      </w:r>
      <w:hyperlink r:id="rId8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FlystayGift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 xml:space="preserve"> </w:t>
      </w:r>
      <w:hyperlink r:id="rId9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RentacarGift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 xml:space="preserve"> </w:t>
      </w:r>
      <w:hyperlink r:id="rId10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ToursGif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hyperlink r:id="rId11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TripGift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  <w:lang w:val="en-US"/>
          </w:rPr>
          <w:t>,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פותחת דלתות ל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.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ליון חוויות טיולים ניתנות להזמנה באופן בלעדי בשוק המקוון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פלטפורמה כוללת חברות תעופה גדול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לונות והשכרות רכ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מו גם חוויות מקומיות וגלובליות יוצאות דופ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ירועי ספורט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בי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אירועי תרבות ומוזיק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hyperlink r:id="rId12" w:tgtFrame="_blank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 xml:space="preserve">הפתרונות של 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T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ripGift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vertAlign w:val="superscript"/>
            <w:lang w:val="en-US"/>
          </w:rPr>
          <w:t>®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 B2B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צי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ראשונה 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תוך מחשבה על אבטח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יבו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רטיסי מתנה בלולאה סגור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עם תמיכה בעסקאות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3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טבע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P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כרטיסי מתנה ושוק מימוש חווייתי גלובל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אפשרות פיצול לנסיעות לכל מק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רטיסי המתנה הדיגיטליים הקמעונאיים ש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יטביים כדי להעני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נות נסי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מקומ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זוריות וגלובל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גמולי נסיע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גמולי נאמ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גמולי עובד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בצע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מריצ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נות חתו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ווק יעד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ביל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זר כספי ופרסי הגר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ary Georg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CEO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pr@tripgift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bookmarkStart w:id="1" w:name="_Hlk210939611"/>
      <w:r>
        <w:rPr>
          <w:rFonts w:cs="David" w:ascii="David" w:hAnsi="David"/>
          <w:sz w:val="28"/>
          <w:szCs w:val="28"/>
        </w:rPr>
        <w:t>TripGift</w:t>
      </w:r>
      <w:r>
        <w:rPr>
          <w:rFonts w:cs="David" w:ascii="David" w:hAnsi="David"/>
          <w:sz w:val="28"/>
          <w:szCs w:val="28"/>
          <w:rtl w:val="true"/>
        </w:rPr>
        <w:t>®</w:t>
      </w:r>
      <w:bookmarkEnd w:id="1"/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p>
      <w:pPr>
        <w:pStyle w:val="NormalWeb"/>
        <w:bidi w:val="1"/>
        <w:ind w:left="0" w:right="0" w:hanging="0"/>
        <w:jc w:val="center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280" w:after="280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2" w:name="_PictureBullets"/>
      <w:bookmarkStart w:id="3" w:name="_PictureBullets"/>
      <w:bookmarkEnd w:id="3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cdn.nwe.io/files/x/e3/ca/c7d001a7f338de22e090680db0dd.jpg" TargetMode="External"/><Relationship Id="rId4" Type="http://schemas.openxmlformats.org/officeDocument/2006/relationships/hyperlink" Target="https://www.tripgift.com/travel-search.aspx?aff=airlinegift" TargetMode="External"/><Relationship Id="rId5" Type="http://schemas.openxmlformats.org/officeDocument/2006/relationships/hyperlink" Target="https://www.tripgift.com/?aff=bklist" TargetMode="External"/><Relationship Id="rId6" Type="http://schemas.openxmlformats.org/officeDocument/2006/relationships/hyperlink" Target="https://tripgift.com/?aff=hotelsgift" TargetMode="External"/><Relationship Id="rId7" Type="http://schemas.openxmlformats.org/officeDocument/2006/relationships/hyperlink" Target="https://www.tripgift.com/productsearch.aspx?aff=elearngift" TargetMode="External"/><Relationship Id="rId8" Type="http://schemas.openxmlformats.org/officeDocument/2006/relationships/hyperlink" Target="https://www.tripgift.com/travel-search.aspx?aff=flystay" TargetMode="External"/><Relationship Id="rId9" Type="http://schemas.openxmlformats.org/officeDocument/2006/relationships/hyperlink" Target="https://www.tripgift.com/travel-search.aspx?aff=rentacargift" TargetMode="External"/><Relationship Id="rId10" Type="http://schemas.openxmlformats.org/officeDocument/2006/relationships/hyperlink" Target="https://www.tripgift.com/travel-search.aspx?aff=toursgift" TargetMode="External"/><Relationship Id="rId11" Type="http://schemas.openxmlformats.org/officeDocument/2006/relationships/hyperlink" Target="https://tripgift.com/" TargetMode="External"/><Relationship Id="rId12" Type="http://schemas.openxmlformats.org/officeDocument/2006/relationships/hyperlink" Target="https://tripgift.com/b2b-bulk-custom-orders.aspx" TargetMode="External"/><Relationship Id="rId13" Type="http://schemas.openxmlformats.org/officeDocument/2006/relationships/hyperlink" Target="mailto:pr@tripgift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0T08:19:00Z</dcterms:modified>
  <cp:revision>2</cp:revision>
  <dc:subject/>
  <dc:title> </dc:title>
</cp:coreProperties>
</file>