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8"/>
          <w:szCs w:val="48"/>
        </w:rPr>
      </w:pPr>
      <w:bookmarkStart w:id="0" w:name="bw-main"/>
      <w:bookmarkStart w:id="1" w:name="bw-container"/>
      <w:bookmarkEnd w:id="0"/>
      <w:bookmarkEnd w:id="1"/>
      <w:r>
        <w:rPr>
          <w:rFonts w:cs="David" w:ascii="David" w:hAnsi="David"/>
          <w:b/>
          <w:bCs/>
          <w:color w:val="444444"/>
          <w:sz w:val="48"/>
          <w:szCs w:val="48"/>
        </w:rPr>
        <w:t>Andersen Consulting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 xml:space="preserve">משפרת את מומחיותה בפיתוח מנהיגות בתוספת </w:t>
      </w:r>
      <w:r>
        <w:rPr>
          <w:rFonts w:cs="David" w:ascii="David" w:hAnsi="David"/>
          <w:b/>
          <w:bCs/>
          <w:color w:val="444444"/>
          <w:sz w:val="48"/>
          <w:szCs w:val="48"/>
        </w:rPr>
        <w:t>Insight Experience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משיכה לפתח את הפלטפורמה שלה באמצעות הסכם לשיתוף פעולה עם </w:t>
      </w:r>
      <w:r>
        <w:rPr>
          <w:rFonts w:cs="David" w:ascii="David" w:hAnsi="David"/>
          <w:color w:val="444444"/>
          <w:sz w:val="28"/>
          <w:szCs w:val="28"/>
        </w:rPr>
        <w:t>Insight Experien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ברה מובילה לפיתוח מנהיגות המוכרת הודות להדמיות העסקיות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ניסיוניות שלה ולתוכניות הלמידה המשול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Insight Experien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סדה ב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0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היא עובדת בעיקר עם חברות </w:t>
      </w:r>
      <w:r>
        <w:rPr>
          <w:rFonts w:cs="David" w:ascii="David" w:hAnsi="David"/>
          <w:color w:val="444444"/>
          <w:sz w:val="28"/>
          <w:szCs w:val="28"/>
        </w:rPr>
        <w:t>Fortune 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ספקת הכשרה בנושאי מנהיגות ארגונית וכישורים עסק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צוע אסטרטג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יבוש תרבות ולמידה מבוססת הדמ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סיוע למנהיגים לקשר בין התנהלות אינדיבידואלית לתוצאות ארגוניות באמצעות תוכניות עוטפות ומבוססות תוצ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הלך ההתאמה של נכסים קיימים או פיתוח של חוויות חדשות ומבוססות הדמ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תמקדת בלימוד תפיסות עסק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יזוק התנהלות מומלצת במנהיגות ועידוד משוב בין איש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בודה שלנו מושתתת על הסברה כי הדרך הטובה להביא לצמיחה של מנהיגים היא באמצעות התנס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יוחד כאשר ישנה תמיכה של תוב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וב ורלבנטיות למצי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ה קארן מקסוול פאו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שיאת </w:t>
      </w:r>
      <w:r>
        <w:rPr>
          <w:rFonts w:cs="David" w:ascii="David" w:hAnsi="David"/>
          <w:color w:val="444444"/>
          <w:sz w:val="28"/>
          <w:szCs w:val="28"/>
        </w:rPr>
        <w:t>Insight Experience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תוף הפעולה עם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 לנו להפיץ את המתודולוגיה שלנו ללקוחות רבים יותר המעוניינים להתאים את יכולות המנהיגות לביצוע אסטרטגי בדרך משמעותית וברת אומדן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תמקדים בפיתוח מנהיגות המתורגמת ישירות לביצועים עסק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</w:t>
      </w:r>
      <w:r>
        <w:rPr>
          <w:rFonts w:cs="David" w:ascii="David" w:hAnsi="David"/>
          <w:color w:val="444444"/>
          <w:sz w:val="28"/>
          <w:szCs w:val="28"/>
        </w:rPr>
        <w:t>. "</w:t>
      </w:r>
      <w:r>
        <w:rPr>
          <w:rFonts w:cs="David" w:ascii="David" w:hAnsi="David"/>
          <w:color w:val="444444"/>
          <w:sz w:val="28"/>
          <w:szCs w:val="28"/>
        </w:rPr>
        <w:t>Insight Experien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סיפה עומק ליכולות ההון האנושי שלנו באמצעות גישה ייחודית של הדמ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אפשרת לנו להציע חווית למידה עוטפת יותר המניבה מנהיגים ארגוניים בעלי כישורים להתמודד עם האתגרים העסקיים כיו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 ארג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ה וטרנספורמציי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 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4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 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 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למידע נוסף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hyperlink r:id="rId5">
        <w:r>
          <w:rPr>
            <w:rStyle w:val="InternetLink"/>
            <w:rFonts w:eastAsia="Calibri" w:cs="David" w:ascii="David" w:hAnsi="David"/>
            <w:sz w:val="28"/>
            <w:szCs w:val="28"/>
            <w:lang w:bidi="he-IL"/>
          </w:rPr>
          <w:t>mediainquiries@Andersen.com</w:t>
        </w:r>
      </w:hyperlink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eastAsia="Calibri" w:cs="David" w:ascii="David" w:hAnsi="David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336020&amp;newsitemid=54336020013&amp;lan=en-US&amp;anchor=Andersen+Consulting&amp;index=1&amp;md5=606f57e2b76baf70d2bd2c9e61b0fbb9" TargetMode="External"/><Relationship Id="rId4" Type="http://schemas.openxmlformats.org/officeDocument/2006/relationships/hyperlink" Target="https://cts.businesswire.com/ct/CT?id=smartlink&amp;url=https%3A%2F%2Fglobal.andersen.com%2F&amp;esheet=54336020&amp;newsitemid=54336020013&amp;lan=en-US&amp;anchor=Andersen+Global&amp;index=2&amp;md5=fc5d51400ca35d0e0458b4c00ae27b7d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8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0T18:12:00Z</dcterms:modified>
  <cp:revision>2</cp:revision>
  <dc:subject/>
  <dc:title> </dc:title>
</cp:coreProperties>
</file>