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</w:rPr>
      </w:pPr>
      <w:r>
        <w:rPr>
          <w:rFonts w:cs="David" w:ascii="David" w:hAnsi="David"/>
          <w:b/>
          <w:bCs/>
          <w:color w:val="444444"/>
          <w:sz w:val="44"/>
          <w:szCs w:val="44"/>
        </w:rPr>
        <w:t>Consertus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he-IL"/>
        </w:rPr>
        <w:t>משיקה חברה גלובלית למהפכה בשירותי דיגיטל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he-IL"/>
        </w:rPr>
        <w:t>ייעוץ וביצוע עבור תוכניות לפרויקטים של נכסים</w:t>
      </w:r>
      <w:r>
        <w:rPr>
          <w:rFonts w:ascii="David" w:hAnsi="David" w:cs="David"/>
          <w:color w:val="444444"/>
          <w:sz w:val="44"/>
          <w:sz w:val="44"/>
          <w:szCs w:val="44"/>
          <w:rtl w:val="true"/>
          <w:lang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אמ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8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ברת </w:t>
      </w:r>
      <w:r>
        <w:rPr>
          <w:rFonts w:cs="David" w:ascii="David" w:hAnsi="David"/>
          <w:color w:val="444444"/>
          <w:sz w:val="28"/>
          <w:szCs w:val="28"/>
        </w:rPr>
        <w:t>Consertus, Inc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גיבוי של </w:t>
      </w:r>
      <w:r>
        <w:rPr>
          <w:rFonts w:cs="David" w:ascii="David" w:hAnsi="David"/>
          <w:color w:val="444444"/>
          <w:sz w:val="28"/>
          <w:szCs w:val="28"/>
        </w:rPr>
        <w:t>Round Table Capital (RTC) Partner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יעה על השקתה הרשמית של חברת ניהול וייעוץ גלובלית לתוכניות נכס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לבת חדשנות דיגיט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עוץ מומחה וביצוע פרויקטים בשירות מלא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onsertu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נהלת מעל 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3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מיליארד דול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פרויקטים פעילים של תוכניות נכס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מכת ב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4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קוחות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37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דינות באר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 ובפורטו ריק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וכן בשווקים בינלאומ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ולל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ערב הסעודי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יחוד האמירויות הערבי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ריטני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ודו ואמריקה הלטי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צוות של </w:t>
      </w:r>
      <w:r>
        <w:rPr>
          <w:rFonts w:cs="David" w:ascii="David" w:hAnsi="David"/>
          <w:color w:val="444444"/>
          <w:sz w:val="28"/>
          <w:szCs w:val="28"/>
        </w:rPr>
        <w:t>Consertu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ולל מעל 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8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מקצוע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פקים תוצאות טרנספורמטיביות עבור תוכניות נכסים מורכבות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רוי בלוק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Consertu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חנו בונים חברה מסוג חדש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שמספקת מעל ומעבר למודלים המיוש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שלבים טכנולוגיה מודר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עוץ מומחים ואספקת תוצאות שוטפת במסגרת מבנה אינטגרטיב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ספקים ללקוחותינו תוצאות שבעבר נחשבו בלתי אפשר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עמידה בזמנים ובתקציב והענקת ערך רב יות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שתמשים בטכנולוגיה כדי לבטל משימות שגרתיות ולהעצים את אנשי הצו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ך לאפשר להם להתמקד בגורמי השורש ובפתרונות פרואקטיביים ולעזור ללקוחות להשיג את המטרות הקריטיות ביותר עבור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ל זאת תוך טיפוח חוויית עבודה מודרנית לחלוט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השפעה לרוחב מגזרים כלכליים ולרוחב אזורים גיאוגרפיים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פורטפוליו של </w:t>
      </w:r>
      <w:r>
        <w:rPr>
          <w:rFonts w:cs="David" w:ascii="David" w:hAnsi="David"/>
          <w:color w:val="444444"/>
          <w:sz w:val="28"/>
          <w:szCs w:val="28"/>
        </w:rPr>
        <w:t>Consertu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יף מגוון רחב של מגזרים כלכל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יית תשתית חדשה עבור רשות תחבורה ציבורית גדולה בצפון אמר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 תוכנית ר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תית להשבחת נכס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ודרניזציה ולהרחבה של שדה תעופה מרכזי בא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אינטגרציה של מערכות פיקו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יות וביקור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טמעת מערכת מידע ניהול פרויקט עבור אחד משדות התעופה הגדולים ביותר במזרח התיכ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שרת </w:t>
      </w:r>
      <w:r>
        <w:rPr>
          <w:rFonts w:cs="David" w:ascii="David" w:hAnsi="David"/>
          <w:color w:val="444444"/>
          <w:sz w:val="28"/>
          <w:szCs w:val="28"/>
          <w:lang w:bidi="he-IL"/>
        </w:rPr>
        <w:t>12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נוסעים מדי ש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ידוש מתקני מים ישנים עבור מחלקת המים של מטרופולין מוביל בא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יתוח מסגרת של תקני נתונים ופריסת כלים דיגיטליים לניהול שטחים עבור מערכת בריאות מובי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שיפור הנראות והבקרה של השטח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כסים ופעולות התחזוקה בבית החול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 פרויקט ובקרות להחלפת עמודי חשמל מעץ בעמודי פל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בור אחת מספקיות האנרגיה ושירותי החשמל המרכזיות במערב התיכון של א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מיכה בבתי ספר ובמוסדות להשכלה גבוהה באמצעות שירותי תכנון וביצוע המבטיחים סביבות למידה גמישות ויעיל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צמיחה באמצעות אינטגרציה עם החברות המובילות בענף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onsertu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שיגה צמיחה מהירה באמצעות רכישה ואינטגרציה של </w:t>
      </w:r>
      <w:r>
        <w:rPr>
          <w:rFonts w:cs="David" w:ascii="David" w:hAnsi="David"/>
          <w:color w:val="444444"/>
          <w:sz w:val="28"/>
          <w:szCs w:val="28"/>
          <w:lang w:bidi="he-IL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ות ייעוץ מוביל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b/>
          <w:bCs/>
          <w:color w:val="444444"/>
          <w:sz w:val="28"/>
          <w:szCs w:val="28"/>
        </w:rPr>
        <w:t>Acumen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המתמחה בייעוץ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כנולוגיה ואנליט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cs="David" w:ascii="David" w:hAnsi="David"/>
          <w:b/>
          <w:bCs/>
          <w:color w:val="444444"/>
          <w:sz w:val="28"/>
          <w:szCs w:val="28"/>
        </w:rPr>
        <w:t>Anchor Enterprise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פקת שירותי ניהול וייעוץ לתוכניות נכס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cs="David" w:ascii="David" w:hAnsi="David"/>
          <w:b/>
          <w:bCs/>
          <w:color w:val="444444"/>
          <w:sz w:val="28"/>
          <w:szCs w:val="28"/>
        </w:rPr>
        <w:t>Cotter Consulting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ציעה שירותים לניהול תוכנ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ויקטים ובני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cs="David" w:ascii="David" w:hAnsi="David"/>
          <w:b/>
          <w:bCs/>
          <w:color w:val="444444"/>
          <w:sz w:val="28"/>
          <w:szCs w:val="28"/>
        </w:rPr>
        <w:t>CPM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ת הייעוץ המקומית הגדולה ביותר בפורטו ריקו לניהול תוכנ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ויקטים ובני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cs="David" w:ascii="David" w:hAnsi="David"/>
          <w:b/>
          <w:bCs/>
          <w:color w:val="444444"/>
          <w:sz w:val="28"/>
          <w:szCs w:val="28"/>
        </w:rPr>
        <w:t>Ensto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דשנית דיגיטלית המספקת הטמעת מערכות ופתרונו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יעול זרימות עבודה בסביבה בנו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cs="David" w:ascii="David" w:hAnsi="David"/>
          <w:b/>
          <w:bCs/>
          <w:color w:val="444444"/>
          <w:sz w:val="28"/>
          <w:szCs w:val="28"/>
        </w:rPr>
        <w:t>KKC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לבקרות תוכניות וניהול פרויקט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פקת את מלוא מגוון השירות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cs="David" w:ascii="David" w:hAnsi="David"/>
          <w:b/>
          <w:bCs/>
          <w:color w:val="444444"/>
          <w:sz w:val="28"/>
          <w:szCs w:val="28"/>
        </w:rPr>
        <w:t>OAC Service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המתמקדת בניהול התכנון והבני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cs="David" w:ascii="David" w:hAnsi="David"/>
          <w:b/>
          <w:bCs/>
          <w:color w:val="444444"/>
          <w:sz w:val="28"/>
          <w:szCs w:val="28"/>
        </w:rPr>
        <w:t>Saybrook Associate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ציעה פתרונות לניהול תוכניות ובקרת פרויקט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cs="David" w:ascii="David" w:hAnsi="David"/>
          <w:b/>
          <w:bCs/>
          <w:color w:val="444444"/>
          <w:sz w:val="28"/>
          <w:szCs w:val="28"/>
        </w:rPr>
        <w:t>Waycod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פקת הנדסת תוכנה ופתרונות דיגיטליים המותאמים לסביבה בנו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Wells Partnership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תמחה באינטגרציה של שירותי ייעוץ לביצוע פרויקט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ג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רדן קרא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Ensto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שעב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ז ומתמי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Ensto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חפה את הגבול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ל מפלטפורמות משולבות של נתונים ואנליט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Consertu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מצאת בעמדה שתאפשר לה לעצב את עתיד הענף באמצעות שיטות של בינה מלאכותית גנרטיבית וסוכני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נחנו גאים להיות חלק מהצוות שמביא את החזון הזה לח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.*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Consertu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onsertu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פתרונות חדשניים בתחום הדיגיט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יעוץ והביצוע עבור תוכניות הון מצליחות בכל 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חברה מעסיקה מעל </w:t>
      </w:r>
      <w:r>
        <w:rPr>
          <w:rFonts w:cs="David" w:ascii="David" w:hAnsi="David"/>
          <w:color w:val="444444"/>
          <w:sz w:val="28"/>
          <w:szCs w:val="28"/>
          <w:lang w:bidi="he-IL"/>
        </w:rPr>
        <w:t>8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שי מקצוע ברחבי א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רטו רי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חוד האמירויות הערביות והוד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שרתת לקוחות בענפי התחבו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רי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נרג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שת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משל והייצ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וזרת להם להשיג את היעדים האסטרטגיים החשובים ביותר ש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מידע נוסף בקרו באתר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consertus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עקבו אחר </w:t>
      </w:r>
      <w:r>
        <w:rPr>
          <w:rFonts w:cs="David" w:ascii="David" w:hAnsi="David"/>
          <w:color w:val="444444"/>
          <w:sz w:val="28"/>
          <w:szCs w:val="28"/>
        </w:rPr>
        <w:t>Consertu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RTC Partner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RTC Partner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ת השקעות יזמית וממוקדת צמיח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חויבת ליצירת ערך לטווח ארוך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RTC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ונה עסקים מצטיינים בענפי השירותים המקצועיים והעסק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ידי שיתוף פעולה עם צוותי ניהול חזק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דגש על הון אנושי וגישה המעניקה חשיבות הן לצמיחה אורגנית והן לצמחיה לא אורג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RTC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ת לארגונים להעלות לשלב ההצלחה הבא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RTC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פשת באופן פעיל הזדמנויות לרכישת פלטפורמות חדשות והרחב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ידע נוסף ראו באתר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xperianplc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עוניינים להצטרף לצוות הצומח שלנ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?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ו באתר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areers at Consertus</w:t>
        </w:r>
      </w:hyperlink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40"/>
          <w:sz w:val="40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גייל סיבלי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gscibelli@marketbridge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Consertus, Inc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bookmarkStart w:id="0" w:name="bw-container"/>
      <w:bookmarkStart w:id="1" w:name="bw-main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consertus.com&amp;esheet=54334898&amp;newsitemid=54334898004&amp;lan=en-US&amp;anchor=www.consertus.com&amp;index=1&amp;md5=ca1d34609483ca14b0deca894ddb5d48" TargetMode="External"/><Relationship Id="rId4" Type="http://schemas.openxmlformats.org/officeDocument/2006/relationships/hyperlink" Target="https://cts.businesswire.com/ct/CT?id=smartlink&amp;url=https%3A%2F%2Fwww.linkedin.com%2Fcompany%2Fconsertus-inc%2F&amp;esheet=54334898&amp;newsitemid=54334898004&amp;lan=en-US&amp;anchor=LinkedIn&amp;index=2&amp;md5=a8a27accb4b630e5af399fe750525d99" TargetMode="External"/><Relationship Id="rId5" Type="http://schemas.openxmlformats.org/officeDocument/2006/relationships/hyperlink" Target="https://cts.businesswire.com/ct/CT?id=smartlink&amp;url=http%3A%2F%2Fwww.rtcpartners.com&amp;esheet=54334898&amp;newsitemid=54334898004&amp;lan=en-US&amp;anchor=www.rtcpartners.com&amp;index=3&amp;md5=f1d1c337cd711f478c7efaf5a1100e8b" TargetMode="External"/><Relationship Id="rId6" Type="http://schemas.openxmlformats.org/officeDocument/2006/relationships/hyperlink" Target="https://cts.businesswire.com/ct/CT?id=smartlink&amp;url=https%3A%2F%2Fcpmagroup.wd501.myworkdayjobs.com%2Fen-US%2Fconsertuscareers&amp;esheet=54334898&amp;newsitemid=54334898004&amp;lan=en-US&amp;anchor=Careers+at+Consertus&amp;index=4&amp;md5=f80f494b06483ff859b2d45dd2aac9bd" TargetMode="External"/><Relationship Id="rId7" Type="http://schemas.openxmlformats.org/officeDocument/2006/relationships/hyperlink" Target="mailto:gscibelli@marketbridge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8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0T18:56:00Z</dcterms:modified>
  <cp:revision>2</cp:revision>
  <dc:subject/>
  <dc:title> </dc:title>
</cp:coreProperties>
</file>