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0"/>
          <w:szCs w:val="40"/>
        </w:rPr>
      </w:pPr>
      <w:bookmarkStart w:id="0" w:name="bw-main"/>
      <w:bookmarkStart w:id="1" w:name="bw-container"/>
      <w:r>
        <w:rPr>
          <w:rFonts w:cs="David" w:ascii="David" w:hAnsi="David"/>
          <w:b/>
          <w:bCs/>
          <w:color w:val="444444"/>
          <w:sz w:val="40"/>
          <w:szCs w:val="40"/>
        </w:rPr>
        <w:t>Mitiga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מקבל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הכרה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כ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פתרון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השנה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לאבטחה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ארגוני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בענן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בתוכני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פרסי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</w:rPr>
        <w:t>CyberSecurity Breakthrough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לשנ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</w:rPr>
        <w:t>2025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תוכני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פר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ס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ים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יוקרתיים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שר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וענק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די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שנה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כירה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חברו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ובמוצרים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יוצאים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הכלל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תחום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בטח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מידע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רחבי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עולם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ר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9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תח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פ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גיע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י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בח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בט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סג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ס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yberSecurity Breakthroug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שנ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תקיי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וז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yberSecurity Breakthrough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צמא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ודיע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כ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ב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ציר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תקד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נ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בט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פלטפורמה להפחתת הפרות אפס השפעה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נ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נן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זה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יוצ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ורנז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מסוג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ר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לבל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תק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בע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ש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ש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נ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וז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ג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ול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צ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וק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צו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ווד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ו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ecO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וקח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יק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מוד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ני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זיק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ה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ג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פ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מוניטי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ד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ד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יי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דר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מק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יצ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נת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ע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לטפור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פ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ג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Zero-Impact Breach Mitig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ל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נ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וד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וש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ווד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ה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כ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בל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ו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בע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ל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מנ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מצ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מע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ט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yberSecurity Breakthroug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ת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ק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ש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פ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מ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מש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ייב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פרס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yberSecurity Breakthroug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כ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צוי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חש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דש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צ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כ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נ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ד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נ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יי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ו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נ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ו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טגור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ול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דיע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י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נ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ש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ה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ת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ג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גדי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ד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צ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מ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תו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ס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גש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פ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עמד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ייצג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ו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ח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טרטא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לוצ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וסס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זוכ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יצ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ז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כנולו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יי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ד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ג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גמ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זי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י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וכח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הול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ופ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ורכ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נ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דיק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טי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נס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ירקט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CyberSecurity Breakthrough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ק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רד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בט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ל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שר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וד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הת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ה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פ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קו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גי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ג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יח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זה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נז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ע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זה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ענ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התמוד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ו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בע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ה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היק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דר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עני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וא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!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מודדות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צי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יי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סבי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י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דינמ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Mit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תח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פ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ג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ב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ח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מבט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י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פגע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ס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ero-Impact Breach Mitig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יה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בע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חב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זה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י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ג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רי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ז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ט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ו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צ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זה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נה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ריג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פענ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צ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מ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ול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ו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ב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פ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ז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גר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ז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Zero-Impact Breach Mitigation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Mitig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מ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סיי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ד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גמ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יימ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ס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mitiga.io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CyberSecurity Breakthroug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ר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yberSecurity Breakthroug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ל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ech Breakthrough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זיה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מודיע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תח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נהיג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חדש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כנולוג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קד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כ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צוי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וסק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טכנולוג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י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ד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ס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yberSecurity Breakthroug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וו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כ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יבור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יש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י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יצ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ד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וצ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טגור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ול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יה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י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נ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eb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דוא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UT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ר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irewal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ב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yberSecurityBreakthrough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Teck Breakthrough LL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ינ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עודד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יצרן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וצר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ו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שירו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מופיעים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תוכני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הכר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של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ואינ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ייעצ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משתמשי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טכנולוגי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בחור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רק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ספקים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פי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דירוג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גבו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יותר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הכר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Tech Breakthrough LL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ורכב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הדעו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ארגון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the Tech Breakthrough LL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ואין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ראו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צהר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עובד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color w:val="444444"/>
          <w:sz w:val="28"/>
          <w:szCs w:val="28"/>
        </w:rPr>
        <w:t>Tech Breakthrough LL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תנער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כל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חרי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פורש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ו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רומז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בנוגע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תוכני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כר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זו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כולל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כל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חריו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יכול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סחירות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או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תאמ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מטרה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סוימ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קשר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5WPR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itiga@5wpr.com</w:t>
        </w:r>
      </w:hyperlink>
      <w:r>
        <w:rPr>
          <w:rFonts w:cs="David" w:ascii="David" w:hAnsi="David"/>
          <w:color w:val="444444"/>
          <w:sz w:val="28"/>
          <w:szCs w:val="28"/>
        </w:rPr>
        <w:t>, 212-999-55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Mitiga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cybersecuritybreakthrough.com%2F&amp;esheet=54336303&amp;newsitemid=54336303002&amp;lan=en-US&amp;anchor=CyberSecurity+Breakthrough&amp;index=1&amp;md5=7db26c9ebeffe0010d873514988fbb25" TargetMode="External"/><Relationship Id="rId4" Type="http://schemas.openxmlformats.org/officeDocument/2006/relationships/hyperlink" Target="https://cts.businesswire.com/ct/CT?id=smartlink&amp;url=https%3A%2F%2Fwww.mitiga.io%2Fplatform%3Futm_source%3Dweb%26utm_medium%3Dpress-release%26utm_campaign%3Dcybersecurity-breakthrough-award-2025&amp;esheet=54336303&amp;newsitemid=54336303002&amp;lan=en-US&amp;anchor=Zero-Impact+Breach+Mitigation+Platform&amp;index=2&amp;md5=ba6d71f2dfdac5107d7444cf93d22ea2" TargetMode="External"/><Relationship Id="rId5" Type="http://schemas.openxmlformats.org/officeDocument/2006/relationships/hyperlink" Target="https://cts.businesswire.com/ct/CT?id=smartlink&amp;url=https%3A%2F%2Fwww.mitiga.io%2F%3Futm_source%3Dweb%26utm_medium%3Dpress-release%26utm_campaign%3Dcybersecurity-breakthrough-award-2025&amp;esheet=54336303&amp;newsitemid=54336303002&amp;lan=en-US&amp;anchor=www.mitiga.io&amp;index=3&amp;md5=218f9f33f7286995bb732004d546df68" TargetMode="External"/><Relationship Id="rId6" Type="http://schemas.openxmlformats.org/officeDocument/2006/relationships/hyperlink" Target="https://cts.businesswire.com/ct/CT?id=smartlink&amp;url=https%3A%2F%2Ftechbreakthrough.com%2F&amp;esheet=54336303&amp;newsitemid=54336303002&amp;lan=en-US&amp;anchor=Tech+Breakthrough&amp;index=4&amp;md5=88492a8367e95597d81c2aad36fcc3e5" TargetMode="External"/><Relationship Id="rId7" Type="http://schemas.openxmlformats.org/officeDocument/2006/relationships/hyperlink" Target="https://cts.businesswire.com/ct/CT?id=smartlink&amp;url=https%3A%2F%2Fcybersecuritybreakthrough.com&amp;esheet=54336303&amp;newsitemid=54336303002&amp;lan=en-US&amp;anchor=CyberSecurityBreakthrough.com&amp;index=5&amp;md5=a8b502b25c7e667b5c34b637f608bf4a" TargetMode="External"/><Relationship Id="rId8" Type="http://schemas.openxmlformats.org/officeDocument/2006/relationships/hyperlink" Target="mailto:mitiga@5wpr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8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1T18:23:00Z</dcterms:modified>
  <cp:revision>2</cp:revision>
  <dc:subject/>
  <dc:title> </dc:title>
</cp:coreProperties>
</file>