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8"/>
          <w:szCs w:val="48"/>
        </w:rPr>
      </w:pPr>
      <w:r>
        <w:rPr>
          <w:rFonts w:cs="David" w:ascii="David" w:hAnsi="David"/>
          <w:b/>
          <w:bCs/>
          <w:sz w:val="48"/>
          <w:szCs w:val="48"/>
        </w:rPr>
        <w:t>Payroc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  <w:lang w:bidi="he-IL"/>
        </w:rPr>
        <w:t xml:space="preserve">משלימה את רכישת </w:t>
      </w:r>
      <w:r>
        <w:rPr>
          <w:rFonts w:cs="David" w:ascii="David" w:hAnsi="David"/>
          <w:b/>
          <w:bCs/>
          <w:sz w:val="48"/>
          <w:szCs w:val="48"/>
        </w:rPr>
        <w:t>BlueSnap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 xml:space="preserve">הפלטפורמה המשולבת מאיצה אוטומציית </w:t>
      </w:r>
      <w:r>
        <w:rPr>
          <w:rFonts w:cs="David" w:ascii="David" w:hAnsi="David"/>
          <w:b/>
          <w:bCs/>
          <w:i/>
          <w:iCs/>
          <w:sz w:val="28"/>
          <w:szCs w:val="28"/>
        </w:rPr>
        <w:t>AR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i/>
          <w:iCs/>
          <w:sz w:val="28"/>
          <w:szCs w:val="28"/>
        </w:rPr>
        <w:t>CNP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יקאג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9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אוקטו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Times New Roman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</w:rPr>
        <w:t>‏</w:t>
      </w:r>
      <w:r>
        <w:rPr>
          <w:rFonts w:cs="David" w:ascii="David" w:hAnsi="David"/>
          <w:sz w:val="28"/>
          <w:szCs w:val="28"/>
        </w:rPr>
        <w:t>Payro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לטפורמה מובילה לתשלומים וסל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כריזה היום על השלמת הרכישה של </w:t>
      </w:r>
      <w:r>
        <w:rPr>
          <w:rFonts w:cs="David" w:ascii="David" w:hAnsi="David"/>
          <w:sz w:val="28"/>
          <w:szCs w:val="28"/>
        </w:rPr>
        <w:t>BlueSna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פלטפורמה הגלובלית מבוסטון לאוטומציית </w:t>
      </w:r>
      <w:r>
        <w:rPr>
          <w:rFonts w:cs="David" w:ascii="David" w:hAnsi="David"/>
          <w:sz w:val="28"/>
          <w:szCs w:val="28"/>
        </w:rPr>
        <w:t>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תיאום תשל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ע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עליה הוכרז לאחר 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חתימה על ההסכם הסופי ב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31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ביולי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2025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נסגרה סופית והטכנולוגיה של </w:t>
      </w:r>
      <w:r>
        <w:rPr>
          <w:rFonts w:cs="David" w:ascii="David" w:hAnsi="David"/>
          <w:sz w:val="28"/>
          <w:szCs w:val="28"/>
        </w:rPr>
        <w:t>BlueSn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מו גם הצוות שלה יחלו מיד לעבוד כ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ayro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איחוד האסטרטגי מכנס יחדיו את יכולות הרכישה בקישור הישיר של </w:t>
      </w:r>
      <w:r>
        <w:rPr>
          <w:rFonts w:cs="David" w:ascii="David" w:hAnsi="David"/>
          <w:sz w:val="28"/>
          <w:szCs w:val="28"/>
        </w:rPr>
        <w:t>Payr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עם יכולות התיאום של </w:t>
      </w:r>
      <w:r>
        <w:rPr>
          <w:rFonts w:cs="David" w:ascii="David" w:hAnsi="David"/>
          <w:sz w:val="28"/>
          <w:szCs w:val="28"/>
        </w:rPr>
        <w:t>BlueSn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מתעדפות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ציע פתרון בשילוב יחיד עבור קבלת תשלומים חוצי גבולות ותשלומים נטולי כרט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NP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יובים משובצים ואוטומציה של הנהלת החשב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קוחות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SV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וכלו לבצע רכישות בשווקים מקומיים ומוב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מו גם לאחד תהליכי התאמה וחי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ד עם הכלים ממוקדי המפתח הדרושים כדי לקצר את זמן ההגעה לשוק לצורך שימוש מסחרי גלוב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סגירת עסקה זו מהווה ציון דרך חשוב עבור </w:t>
      </w:r>
      <w:r>
        <w:rPr>
          <w:rFonts w:cs="David" w:ascii="David" w:hAnsi="David"/>
          <w:sz w:val="28"/>
          <w:szCs w:val="28"/>
        </w:rPr>
        <w:t>Payroc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ם אובר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sz w:val="28"/>
          <w:szCs w:val="28"/>
        </w:rPr>
        <w:t>Payroc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כבת התיאום של </w:t>
      </w:r>
      <w:r>
        <w:rPr>
          <w:rFonts w:cs="David" w:ascii="David" w:hAnsi="David"/>
          <w:sz w:val="28"/>
          <w:szCs w:val="28"/>
        </w:rPr>
        <w:t>BlueSn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משולבת ברשת הרכש מאפשרת לנו לספק כיסוי </w:t>
      </w:r>
      <w:r>
        <w:rPr>
          <w:rFonts w:cs="David" w:ascii="David" w:hAnsi="David"/>
          <w:sz w:val="28"/>
          <w:szCs w:val="28"/>
        </w:rPr>
        <w:t>CN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גלובלי ברמה ארגונית וכן להטמיע אוטומציה של תקבולים בקנה מידה נרח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שאנו ממשיכים להעניק את השירות האיכותי לו השותפים שלנו מצפ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ובר בשינוי של כללי המשחק עבור לקוחותי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וסיף גאווין סינצ</w:t>
      </w:r>
      <w:r>
        <w:rPr>
          <w:rFonts w:ascii="David" w:hAnsi="David" w:cs="David"/>
          <w:sz w:val="28"/>
          <w:sz w:val="28"/>
          <w:szCs w:val="28"/>
          <w:rtl w:val="true"/>
        </w:rPr>
        <w:t>’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נ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נשיא </w:t>
      </w:r>
      <w:r>
        <w:rPr>
          <w:rFonts w:cs="David" w:ascii="David" w:hAnsi="David"/>
          <w:sz w:val="28"/>
          <w:szCs w:val="28"/>
        </w:rPr>
        <w:t>BlueSnap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לקוח יהנה ממשאבים משופרים ומיכולת הפצה נחרבת יותר להטמעה של חדשנות גלובלית תוך זמן קצר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כאשר הכל מגובה על ידי קשרי הרכש העמוקים של </w:t>
      </w:r>
      <w:r>
        <w:rPr>
          <w:rFonts w:cs="David" w:ascii="David" w:hAnsi="David"/>
          <w:sz w:val="28"/>
          <w:szCs w:val="28"/>
        </w:rPr>
        <w:t>Payr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על ידי הגישה ממוקדת השירות של החבר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ד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ayr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ueSn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גדירות מחדש את רף האפשרויות בתחום התשלומים ה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אמצעות פישוט של המורכ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צת הצמיחה והנעת עתיד התשלומים המשובצים קדי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Payr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ayroc WorldAccess,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וסדה 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0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חברה אקוסיסטמה של תשלומים גלובליים המסייעת לעסקים לקבל תשלומים ולמטב את היכולות המסחרי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ayr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ורגת בין עשר חברות הסליקה המובילות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יא מעבדת עסקאות בנפח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ארד דולר בשנה ופועל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זורים עם קשר ישיר לרשתות הכרטיסים ה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טכנולוגיה המלאה והקניינית שלה תומכת בפתרונות מותאמים עם כרט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לא כרטיס וכן בפתרונות מרובי ערוצים עבור ספקי תוכ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סדות פיננסיים וסוחרים מכל הגד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ayr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תמקדת ב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דרגיות ובתמיכה שזכתה להכרה נרחב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ביצוע תשלומים נטולי שיבושים ולהנעת צמיחה עבור שותפ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קרו בכתובת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ayroc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שת קשר לאמצעי התקשורת</w:t>
      </w:r>
      <w:r>
        <w:rPr>
          <w:rFonts w:cs="David" w:ascii="David" w:hAnsi="David"/>
          <w:sz w:val="28"/>
          <w:szCs w:val="28"/>
          <w:rtl w:val="true"/>
        </w:rPr>
        <w:t>:</w:t>
        <w:br/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אלכס מקנדלס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SV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יו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ayr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lex.mccandless@payroc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ayroc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rweb.com%2Freleases%2Fpayroc-signs-definitive-agreement-to-acquire-bluesnap-to-expand-its-global-payments-reach-and-automate-ar-at-scale-302518170.html&amp;esheet=54336596&amp;newsitemid=54336596006&amp;lan=en-US&amp;anchor=definitive+agreement+on+July+31%2C+2025&amp;index=1&amp;md5=768541900ac95c15569bfc425f75429a" TargetMode="External"/><Relationship Id="rId4" Type="http://schemas.openxmlformats.org/officeDocument/2006/relationships/hyperlink" Target="https://cts.businesswire.com/ct/CT?id=smartlink&amp;url=https%3A%2F%2Fwww.payroc.com%2F&amp;esheet=54336596&amp;newsitemid=54336596006&amp;lan=en-US&amp;anchor=payroc.com&amp;index=2&amp;md5=429cc86cafab0745769b8e8cfd42a5b1" TargetMode="External"/><Relationship Id="rId5" Type="http://schemas.openxmlformats.org/officeDocument/2006/relationships/hyperlink" Target="mailto:alex.mccandless@payroc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8:3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11T18:30:00Z</dcterms:modified>
  <cp:revision>2</cp:revision>
  <dc:subject/>
  <dc:title> </dc:title>
</cp:coreProperties>
</file>