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  <w:lang w:eastAsia="zh-CN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Xsight Labs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חוברת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ל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Edgecore Networks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ומשיקה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ה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800G DPU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הראשון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בעולם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במבנה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כרטיס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תוסף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PCIe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>®</w:t>
      </w:r>
      <w:r>
        <w:rPr>
          <w:rFonts w:eastAsia="Calibri" w:cs="David" w:ascii="David" w:hAnsi="David"/>
          <w:sz w:val="44"/>
          <w:szCs w:val="44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E1-AIC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Xsight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64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ליב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Arm® N2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תפוק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עד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800Gbps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קובע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רף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יצועים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יעיל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יכול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תאמה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ציע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Host Virtualization/Offloading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לאבטח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לאחסון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לרשתות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960" w:right="0" w:hanging="36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Edgecore Networks Add-In Card (AIC)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וש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E1 SoC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הו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גיע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רוחב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פס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ס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תקד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800G DPU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ראשו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שלב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64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יב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Arm N2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מבנ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PCIe AIC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ספק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נמוך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E1-AIC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ספק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יצוע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זק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זמ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חזו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נמוך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שיפו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יעיל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ומס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בוד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ודרני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תובעני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כולל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חסו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רשתו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960" w:right="0" w:hanging="36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E1-AIC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דשנ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רשת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וגדר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תוכנ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SDN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במחסנ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תוכנ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RoCEv2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ניתנ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תכנ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ל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מטר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שפ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ביצוע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יעיל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האבטח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מרכז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נתונ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פורנ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שרא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אוקטו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Xsight Labs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Edgecore Networks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רי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י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רט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אש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800G PCI Express® (PCIe®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ס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ק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דר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מ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ה 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 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צ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מ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רי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ול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גד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מ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מחש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ז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ח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צ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ב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ישו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כ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ז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 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ו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ס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ח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ח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קד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י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אפש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צ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ש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P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אצ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חשיב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יד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רי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מד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ג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וא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קספוננציא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ו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ש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רכ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ג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שכו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כ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צמא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ד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L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כש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וז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שי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ב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רכ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נ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ב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רטי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ש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ו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ווא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ב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לטפור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מק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ריב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י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חי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ק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P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י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יב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רט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תג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יב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כ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בט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ע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ש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כ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יציר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פתרו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DPU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דש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dgecore Network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צ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רט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אש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CI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ג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פו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800Gbp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‏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x400G, 4x200G, 8x100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ר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CIe 5.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אי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RM System Ready Level 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כ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ע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ע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טנדר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 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פי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חש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ווא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ו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P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ופ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rm N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י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” 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R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רכ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ר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ו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כפ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צ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P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ק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פ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ג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פ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ד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צ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מו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רהא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ש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rehan Resear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רח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יי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יש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ול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נרטי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חז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ג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thern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פש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P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ל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ב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ש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P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ז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-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ד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טרקטיב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כ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ה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P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בוה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800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צ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ק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צלי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תבל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קו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ב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בט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-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רט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CI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6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rm® N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תמו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מ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פ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עב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8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אר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כ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צ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ו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P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י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8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אפ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צ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י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פ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נ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נ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עבו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רט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צ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ש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ט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ג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תק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עב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אר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כ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פ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נע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ומס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בוד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E1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-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ש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גד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D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אחס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גד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D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יפ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צוע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רכ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-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ס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RoCEv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RDM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nverged Ethern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ת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כ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-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עב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טפ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ע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RoCEv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יצ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ע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ח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שיפ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חש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ז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ומ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/M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ייש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בוה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 800G DP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צל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ל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י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ONiC-DASH Hero 800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ל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מט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4.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יב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נ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ז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מוכ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טמ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רח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ב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ש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כ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בי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5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תקציר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מוצר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E1-AIC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פרספקטיבו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רג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ש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י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יב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x400G QSFP-11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אש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יר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רטואליז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ג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חס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ש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R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ופ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רט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ג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א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/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פוע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dge Server Infrastructure So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נגס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ש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dgecor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מ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בו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שי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גד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זה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זדמנ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א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רטואליזצ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חס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אר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ווא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ב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חס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בחז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ט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בו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0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400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800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ש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thern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 E1-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חו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תי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r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פו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800Gbp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ויל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ליס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א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heeler's Networ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ל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פ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1-A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ב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צ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ג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ש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D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עו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חס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PD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ONi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ולי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ח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צ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שו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כ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ש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כז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וס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ק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רח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קספוננציא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ו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גי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ס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ח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צ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רי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ז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ע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ולל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1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ט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מצ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ר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ר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חי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ני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לאו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רווא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מנ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בוס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א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ס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ר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ר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6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www.xsightlabs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ליציר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קשר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: </w:t>
      </w:r>
      <w:hyperlink r:id="rId7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sales@xsightlabs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ight Labs</w:t>
      </w:r>
      <w:bookmarkEnd w:id="0"/>
      <w:bookmarkEnd w:id="1"/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David" w:hAnsi="David" w:eastAsia="Times New Roman" w:cs="David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rFonts w:ascii="Aptos" w:hAnsi="Aptos" w:eastAsia="Aptos" w:cs="Arial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2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3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xsightlabs.com%2F&amp;esheet=54336424&amp;newsitemid=54336424002&amp;lan=en-US&amp;anchor=Xsight+Labs&amp;index=1&amp;md5=8d196d0acc807b815b3e130436cb3909" TargetMode="External"/><Relationship Id="rId4" Type="http://schemas.openxmlformats.org/officeDocument/2006/relationships/hyperlink" Target="https://cts.businesswire.com/ct/CT?id=smartlink&amp;url=https%3A%2F%2Fwww.edge-core.com%2F&amp;esheet=54336424&amp;newsitemid=54336424002&amp;lan=en-US&amp;anchor=Edgecore+Networks&amp;index=2&amp;md5=71ab6b543e8721f479ba05f6f2d82496" TargetMode="External"/><Relationship Id="rId5" Type="http://schemas.openxmlformats.org/officeDocument/2006/relationships/hyperlink" Target="https://cts.businesswire.com/ct/CT?id=smartlink&amp;url=https%3A%2F%2Fxsightlabs.com%2Fwp-content%2Fuploads%2F2025%2F06%2FE1-AIC-PB.pdf&amp;esheet=54336424&amp;newsitemid=54336424002&amp;lan=en-US&amp;anchor=E1-AIC+Product+Brief&amp;index=3&amp;md5=f4074457a04df239f2cf89c4b2ea391b" TargetMode="External"/><Relationship Id="rId6" Type="http://schemas.openxmlformats.org/officeDocument/2006/relationships/hyperlink" Target="https://cts.businesswire.com/ct/CT?id=smartlink&amp;url=http%3A%2F%2Fwww.xsightlabs.com%2F&amp;esheet=54336424&amp;newsitemid=54336424002&amp;lan=en-US&amp;anchor=www.xsightlabs.com&amp;index=4&amp;md5=6d6ad6ca435c1637aa098a3d0f227b80" TargetMode="External"/><Relationship Id="rId7" Type="http://schemas.openxmlformats.org/officeDocument/2006/relationships/hyperlink" Target="mailto:sales@xsightlabs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05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2T05:00:00Z</dcterms:modified>
  <cp:revision>2</cp:revision>
  <dc:subject/>
  <dc:title> </dc:title>
</cp:coreProperties>
</file>