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</w:rPr>
        <w:t>Datassential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>ממנה את פסקל הארטוויג לתפקיד מנכ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 xml:space="preserve">ל אזור </w:t>
      </w:r>
      <w:r>
        <w:rPr>
          <w:rFonts w:cs="David" w:ascii="David" w:hAnsi="David"/>
          <w:b/>
          <w:bCs/>
          <w:sz w:val="36"/>
          <w:szCs w:val="36"/>
        </w:rPr>
        <w:t>EMEA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>ו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>משיקה דו</w:t>
      </w:r>
      <w:r>
        <w:rPr>
          <w:rFonts w:cs="David" w:ascii="David" w:hAnsi="David"/>
          <w:b/>
          <w:bCs/>
          <w:sz w:val="36"/>
          <w:szCs w:val="36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>ח שנתי ראשון של רשתות מובילות באירופ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קאג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Times New Roman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‏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לטפורמת המודיעין המובילה בעולם למזון ומש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ריזה על מינויו של פסקל הארטוויג לתפקיד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 אזור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תרחבות זו מתרחשת בהתאם לאסטרטגיה השוטפת של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עיצוב עתיד המודיעין בתחום המזון והמשקאות באמצעות פלטפורמה מאוחדת המספקת מדר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הירות ודיוק עבור כל סוג לקוח בענף שירותי המזון כ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מפע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צר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פיצים וספ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נויו של הארטוויג מהווה צעד משמעותי במיצוב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קור אמין ומועדף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זרח התיכון ובאס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התבססות על שליטת החברה בצפון אמריקה לחיזוק מיצובה ה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פסקל כיהן בעבר בתפקיד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מוצ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Zero Carb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כן שימש בתפקידי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&amp;P Global Market Intelligenc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הלך הקרי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סקל גיבש לעצמו רקורד מוכח בתחום השירות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תרונ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דשנות במוצרים וכן אספקת ערך ל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נויו של פסקל משקף את מחויבותה של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העניק שירות לענף המזון והמשקאות הגלובל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ם אמל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סקל מקדם את יכולתנו להתמדרג לזירה הבינלאומית ולוודא שחברות באזור יקבלו גישה אל אותן התובנות מחוללות השינוי אשר הגדירו מחדש הצלחה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פסקל יוביל את תהליך ההתרחבות של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רחבי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א יפקח על האסטרטגיה ועל הפעילות ויספק לשוק האירופאי פתרונות חסרי תקדים בתחום מודיעין המזון והמשק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יבשה פלטפורמה ייחודית אשר מתרגמת תובנות לגבי מזון ומשקאות למודיעין מכירות בר פעולה אשר מבליט את האזורים הר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תעדף לקוחות בעלי ערך גבוה ומקדם את הפעילות ואת ההכנס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הארטוויג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ני נרגש להוביל את תהליך ההתרחבות של החברה באזור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לחבור למותגים ולמפעילים באזור במטרה למקד את ההגעה אל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צר מחזורי מכירות ולתת דרור להזדמנויות צמיחה חדש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קביל להרחבת מעמדה המו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פרסמה את דוח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רשתות המובילות ב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וח ייחודי המדרג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 המזון הגדולות ביותר ב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נג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גרמניה ובאיטל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תן להוריד עותק של הדו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ח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Datassenti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השותפה המהימנה למודיעין ולתובנות בענף המזון והמש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עוזרת למותגים לקבל החלטות חכמות יותר מאז 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אחר רכישת </w:t>
      </w:r>
      <w:r>
        <w:rPr>
          <w:rFonts w:cs="David" w:ascii="David" w:hAnsi="David"/>
          <w:sz w:val="28"/>
          <w:szCs w:val="28"/>
        </w:rPr>
        <w:t>Brizo FoodMetrics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ציעה כעת את פתרון המודיעין הגדול והמלא ביותר למכירות בתחום שירותי המז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חוזים מהשמות הגדולים בתחום שירותי ה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ולל </w:t>
      </w:r>
      <w:r>
        <w:rPr>
          <w:rFonts w:cs="David" w:ascii="David" w:hAnsi="David"/>
          <w:sz w:val="28"/>
          <w:szCs w:val="28"/>
        </w:rPr>
        <w:t>Danone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France Boissons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Pernod Ricard, Bacardi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Red Bull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Lactalis Italia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Vandemoortele Euro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ysc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סתמכים על </w:t>
      </w:r>
      <w:r>
        <w:rPr>
          <w:rFonts w:cs="David" w:ascii="David" w:hAnsi="David"/>
          <w:sz w:val="28"/>
          <w:szCs w:val="28"/>
        </w:rPr>
        <w:t>Data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התעדכן בהתפתחויות עתי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צירת קשר לאמצעי התקשורת</w:t>
      </w:r>
      <w:r>
        <w:rPr>
          <w:rFonts w:cs="David" w:ascii="David" w:hAnsi="David"/>
          <w:sz w:val="28"/>
          <w:szCs w:val="28"/>
          <w:rtl w:val="true"/>
        </w:rPr>
        <w:br/>
        <w:t xml:space="preserve"> </w:t>
      </w:r>
      <w:hyperlink r:id="rId4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datassenti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atassential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datassential.com%2Fresource%2Feuropean-restaurant-chain-benchmark%2F%3Freferrer%3Dpr-promo&amp;esheet=54337913&amp;newsitemid=54337913009&amp;lan=en-US&amp;anchor=here&amp;index=1&amp;md5=aba37074fab5dc4868e44d66c8fc10ac" TargetMode="External"/><Relationship Id="rId4" Type="http://schemas.openxmlformats.org/officeDocument/2006/relationships/hyperlink" Target="mailto:media@datassentia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3T14:01:00Z</dcterms:modified>
  <cp:revision>2</cp:revision>
  <dc:subject/>
  <dc:title> </dc:title>
</cp:coreProperties>
</file>