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8"/>
          <w:szCs w:val="48"/>
        </w:rPr>
      </w:pP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 xml:space="preserve">קבוצת </w:t>
      </w:r>
      <w:r>
        <w:rPr>
          <w:rFonts w:cs="David" w:ascii="David" w:hAnsi="David"/>
          <w:b/>
          <w:bCs/>
          <w:sz w:val="48"/>
          <w:szCs w:val="48"/>
        </w:rPr>
        <w:t>EarlyHealth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רכשה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 xml:space="preserve"> את </w:t>
      </w:r>
      <w:r>
        <w:rPr>
          <w:rFonts w:cs="David" w:ascii="David" w:hAnsi="David"/>
          <w:b/>
          <w:bCs/>
          <w:sz w:val="48"/>
          <w:szCs w:val="48"/>
        </w:rPr>
        <w:t>CYB3R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 xml:space="preserve">חברת אבטחת הסייבר הצומחת ביותר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באזור המפרץ הערבי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arlyHealth Grou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גלובלית לשירותי תרופות ופתרונות מדעי הח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כשה נתח של </w:t>
      </w:r>
      <w:r>
        <w:rPr>
          <w:rFonts w:cs="David" w:ascii="David" w:hAnsi="David"/>
          <w:sz w:val="28"/>
          <w:szCs w:val="28"/>
        </w:rPr>
        <w:t>5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YB3R Limite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ת מחברות אבטחת הסייבר הצומחות ביותר </w:t>
      </w:r>
      <w:r>
        <w:rPr>
          <w:rFonts w:ascii="David" w:hAnsi="David" w:cs="David"/>
          <w:sz w:val="28"/>
          <w:sz w:val="28"/>
          <w:szCs w:val="28"/>
          <w:rtl w:val="true"/>
        </w:rPr>
        <w:t>באזור המפרץ הער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בסיסה בדובא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יוון אסטרטגי זה והשקעה חוצת תעשיות מציבות את </w:t>
      </w:r>
      <w:r>
        <w:rPr>
          <w:rFonts w:cs="David" w:ascii="David" w:hAnsi="David"/>
          <w:sz w:val="28"/>
          <w:szCs w:val="28"/>
        </w:rPr>
        <w:t>CYB3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טביעת רגל גלובלית תוך הרחבת אספקת פתרונות מוכנים לתעשיית מדעי החיים ולארגונים ממשלת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YB3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בעלות יזמי הטכנולוגיה אלכס הלסול ו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ק טאפ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lex Halsall and Jack Tupper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ברה במהירות בולטות על ידי אבטחת תשתיות קריטיות ונתונים רגישים בתעשיות מוסדרות ברחבי המזרח התיכון ואירופ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הטמעת היכולות של </w:t>
      </w:r>
      <w:r>
        <w:rPr>
          <w:rFonts w:cs="David" w:ascii="David" w:hAnsi="David"/>
          <w:sz w:val="28"/>
          <w:szCs w:val="28"/>
        </w:rPr>
        <w:t>CYB3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לטפורמה הגלובלית של </w:t>
      </w:r>
      <w:r>
        <w:rPr>
          <w:rFonts w:cs="David" w:ascii="David" w:hAnsi="David"/>
          <w:sz w:val="28"/>
          <w:szCs w:val="28"/>
        </w:rPr>
        <w:t>EarlyHealth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ותפות תרחיב את הפעילות הבינלאומית ותספק פתרונות מוכנים לשימוש המגנים על מחקרים קלי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כניות מוסדיות ויוזמות ממשלת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פורטפוליו הולך וגדל של </w:t>
      </w:r>
      <w:r>
        <w:rPr>
          <w:rFonts w:cs="David" w:ascii="David" w:hAnsi="David"/>
          <w:sz w:val="28"/>
          <w:szCs w:val="28"/>
        </w:rPr>
        <w:t>1,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רגונים בינלאומיים וארגונים ציבור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פות שלנו עם </w:t>
      </w:r>
      <w:r>
        <w:rPr>
          <w:rFonts w:cs="David" w:ascii="David" w:hAnsi="David"/>
          <w:sz w:val="28"/>
          <w:szCs w:val="28"/>
        </w:rPr>
        <w:t>EarlyHeal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מנת את הצעד הבא בהרחבת היכולות של </w:t>
      </w:r>
      <w:r>
        <w:rPr>
          <w:rFonts w:cs="David" w:ascii="David" w:hAnsi="David"/>
          <w:sz w:val="28"/>
          <w:szCs w:val="28"/>
        </w:rPr>
        <w:t>CYB3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חבי העולם ואספקת פתרונות אבטחת סייבר מותאמים למגזרי הליבה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לכס הלס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CYB3R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קים אמת מידה חדשה לאבטחה דיגיטלית מהימנה שמתמקדת בתאימות תחיל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וות </w:t>
      </w:r>
      <w:r>
        <w:rPr>
          <w:rFonts w:ascii="David" w:hAnsi="David" w:cs="David"/>
          <w:sz w:val="28"/>
          <w:sz w:val="28"/>
          <w:szCs w:val="28"/>
          <w:rtl w:val="true"/>
        </w:rPr>
        <w:t>ההנה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sz w:val="28"/>
          <w:szCs w:val="28"/>
        </w:rPr>
        <w:t>CYB3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ישאר במקומו לאחר הרכי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בטיח המשכיות בניהול בסיס הלקוחות הנוכחי תוך הרחבת יכולותיו לשרת שווקים גלובליים חדש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רכישה השלישית של </w:t>
      </w:r>
      <w:r>
        <w:rPr>
          <w:rFonts w:cs="David" w:ascii="David" w:hAnsi="David"/>
          <w:sz w:val="28"/>
          <w:szCs w:val="28"/>
        </w:rPr>
        <w:t>EarlyHeal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נה מדגישה את הדחף שלה לבנות קונגלומרט גלובלי בצומת של שירותי בריאות וטרנספורמציה דיגיט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ספק פתרונות חדשניים שמרחיבים את הגישה למטופ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צימים את התעשייה ומחזקים את יכולות הממשלה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3030220" cy="182880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קבוצת </w:t>
      </w:r>
      <w:r>
        <w:rPr>
          <w:rFonts w:cs="David" w:ascii="David" w:hAnsi="David"/>
          <w:b/>
          <w:bCs/>
          <w:sz w:val="28"/>
          <w:szCs w:val="28"/>
        </w:rPr>
        <w:t>EarlyHealth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EarlyHealth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שירותי תרופות ומדעי החיים גלובלית התומכת בייצ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קרים קליניים וגישה לשוק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קבוצה משתפת פעולה עם ביופאר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סדות מחקר וממשלות כדי להנגיש שירותי בריאות באמצעות פתרונות תואמים מקצה לקצה לאורך שרשרת הערך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CYB3R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CYB3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חברת אבטחת סייבר מתקדמת שבסיסה בדובאי המספקת פעולות </w:t>
      </w:r>
      <w:r>
        <w:rPr>
          <w:rFonts w:cs="David" w:ascii="David" w:hAnsi="David"/>
          <w:sz w:val="28"/>
          <w:szCs w:val="28"/>
        </w:rPr>
        <w:t>SO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קד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יהוי ותגובה מנוהל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DR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בדיקות פגיעויות וייעוץ תאימ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התמקדות חזקה ביישום בינה מלאכותית כדי לשפר את בשלות האבט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מש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יכונים והתאימ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RC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הגנה על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YB3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רתת בסיס לקוחות מגוון הכולל גופים ממשל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 שירותי 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סדות פיננס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שתות חינוך וספקי שירותים בינלאומ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 הנלווית להודעה זו זמינה בכתובת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jc w:val="left"/>
        <w:rPr>
          <w:rFonts w:ascii="David" w:hAnsi="David" w:cs="David"/>
          <w:sz w:val="32"/>
          <w:szCs w:val="32"/>
        </w:rPr>
      </w:pPr>
      <w:hyperlink r:id="rId3" w:tgtFrame="_blank">
        <w:r>
          <w:rPr>
            <w:rStyle w:val="InternetLink"/>
            <w:sz w:val="28"/>
            <w:szCs w:val="28"/>
          </w:rPr>
          <w:t>http://www.globenewswire.com/NewsRoom/AttachmentNg/26f5855c-3e3a-4fa3-875b-be4bf1bc69ad</w:t>
        </w:r>
      </w:hyperlink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ניות תקשו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א צרו קשר עם </w:t>
      </w:r>
      <w:r>
        <w:rPr>
          <w:rFonts w:cs="David" w:ascii="David" w:hAnsi="David"/>
          <w:sz w:val="28"/>
          <w:szCs w:val="28"/>
        </w:rPr>
        <w:t>EarlyHealth Group Communicatio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האימייל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press@early-health.com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32"/>
          <w:szCs w:val="32"/>
        </w:rPr>
      </w:pPr>
      <w:bookmarkStart w:id="0" w:name="_Hlk211190258"/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vanish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Calibri" w:cs="David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Times New Roman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David" w:hAnsi="David" w:eastAsia="Times New Roman" w:cs="David"/>
      <w:sz w:val="20"/>
    </w:rPr>
  </w:style>
  <w:style w:type="character" w:styleId="WW8Num47z1">
    <w:name w:val="WW8Num47z1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Arial" w:hAnsi="Arial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David" w:hAnsi="David" w:eastAsia="Times New Roman" w:cs="David"/>
      <w:sz w:val="20"/>
    </w:rPr>
  </w:style>
  <w:style w:type="character" w:styleId="WW8Num74z1">
    <w:name w:val="WW8Num74z1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Tracker?data=DuDNgs9IkFh6zsRS7Lv7OZ2XAsskW06DT8NdPagHf0P6HNPPWV-oQPGbR61waXZA0FGzq06tTHC14wHii7qzFKcyxC6riveF4nNDKcVdg_Ny94oTsmgHyiFv3KYvFk0kb2WZWkg2_1RwEPWrbMw0wljOiEhrYiX8gGSuZGC4gSCqi-6GYbwVbvUyWapIl0VKEnU4WZMSAfGcUjQiPq3-oQHuoFCSj5Fr3Cen6Ttoxqn6z2dMlMkipXOst5aarwMD-iwElmrn5DJxJKh6xR4xrQ==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6:4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13T16:48:00Z</dcterms:modified>
  <cp:revision>3</cp:revision>
  <dc:subject/>
  <dc:title> </dc:title>
</cp:coreProperties>
</file>