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269" w:after="269"/>
        <w:ind w:left="120" w:right="0" w:hanging="0"/>
        <w:jc w:val="center"/>
        <w:rPr>
          <w:rFonts w:ascii="David" w:hAnsi="David" w:eastAsia="Times New Roman" w:cs="David"/>
          <w:color w:val="000000"/>
          <w:sz w:val="40"/>
          <w:szCs w:val="40"/>
          <w:lang w:bidi="he-IL"/>
        </w:rPr>
      </w:pPr>
      <w:bookmarkStart w:id="0" w:name="bw-main"/>
      <w:r>
        <w:rPr>
          <w:rFonts w:eastAsia="Times New Roman" w:cs="David" w:ascii="David" w:hAnsi="David"/>
          <w:color w:val="444444"/>
          <w:sz w:val="40"/>
          <w:szCs w:val="40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444444"/>
          <w:sz w:val="40"/>
          <w:szCs w:val="40"/>
          <w:lang w:bidi="he-IL"/>
        </w:rPr>
        <w:t>InterSystems</w:t>
      </w:r>
      <w:bookmarkEnd w:id="0"/>
      <w:r>
        <w:rPr>
          <w:rFonts w:eastAsia="Times New Roman" w:cs="David" w:ascii="David" w:hAnsi="David"/>
          <w:b/>
          <w:bCs/>
          <w:color w:val="444444"/>
          <w:sz w:val="40"/>
          <w:szCs w:val="40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ו</w:t>
      </w:r>
      <w:r>
        <w:rPr>
          <w:rFonts w:eastAsia="Times New Roman" w:cs="David" w:ascii="David" w:hAnsi="David"/>
          <w:b/>
          <w:bCs/>
          <w:color w:val="444444"/>
          <w:sz w:val="40"/>
          <w:szCs w:val="40"/>
          <w:rtl w:val="true"/>
          <w:lang w:bidi="he-IL"/>
        </w:rPr>
        <w:t>-</w:t>
      </w:r>
      <w:r>
        <w:rPr>
          <w:rFonts w:eastAsia="Times New Roman" w:cs="David" w:ascii="David" w:hAnsi="David"/>
          <w:b/>
          <w:bCs/>
          <w:color w:val="444444"/>
          <w:sz w:val="40"/>
          <w:szCs w:val="40"/>
          <w:lang w:bidi="he-IL"/>
        </w:rPr>
        <w:t>Google Cloud</w:t>
      </w:r>
      <w:r>
        <w:rPr>
          <w:rFonts w:eastAsia="Times New Roman" w:cs="David" w:ascii="David" w:hAnsi="David"/>
          <w:b/>
          <w:bCs/>
          <w:color w:val="444444"/>
          <w:sz w:val="40"/>
          <w:szCs w:val="40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משלבות את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</w:rPr>
        <w:t> </w:t>
      </w:r>
      <w:r>
        <w:rPr>
          <w:rFonts w:eastAsia="Times New Roman" w:cs="David" w:ascii="David" w:hAnsi="David"/>
          <w:b/>
          <w:bCs/>
          <w:color w:val="444444"/>
          <w:sz w:val="40"/>
          <w:szCs w:val="40"/>
          <w:lang w:bidi="he-IL"/>
        </w:rPr>
        <w:t>InterSystems HealthShare</w:t>
      </w:r>
      <w:r>
        <w:rPr>
          <w:rFonts w:eastAsia="Times New Roman" w:cs="David" w:ascii="David" w:hAnsi="David"/>
          <w:b/>
          <w:bCs/>
          <w:color w:val="444444"/>
          <w:sz w:val="40"/>
          <w:szCs w:val="40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עם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</w:rPr>
        <w:t> </w:t>
      </w:r>
      <w:r>
        <w:rPr>
          <w:rFonts w:eastAsia="Times New Roman" w:cs="David" w:ascii="David" w:hAnsi="David"/>
          <w:b/>
          <w:bCs/>
          <w:color w:val="444444"/>
          <w:sz w:val="40"/>
          <w:szCs w:val="40"/>
          <w:lang w:bidi="he-IL"/>
        </w:rPr>
        <w:t>Healthcare API</w:t>
      </w:r>
      <w:r>
        <w:rPr>
          <w:rFonts w:eastAsia="Times New Roman" w:cs="David" w:ascii="David" w:hAnsi="David"/>
          <w:b/>
          <w:bCs/>
          <w:color w:val="444444"/>
          <w:sz w:val="40"/>
          <w:szCs w:val="40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של</w:t>
      </w:r>
      <w:r>
        <w:rPr>
          <w:rFonts w:ascii="David" w:hAnsi="David" w:eastAsia="Times New Roman" w:cs="David"/>
          <w:b/>
          <w:b/>
          <w:bCs/>
          <w:color w:val="444444"/>
          <w:sz w:val="40"/>
          <w:sz w:val="40"/>
          <w:szCs w:val="40"/>
          <w:rtl w:val="true"/>
        </w:rPr>
        <w:t> </w:t>
      </w:r>
      <w:r>
        <w:rPr>
          <w:rFonts w:eastAsia="Times New Roman" w:cs="David" w:ascii="David" w:hAnsi="David"/>
          <w:b/>
          <w:bCs/>
          <w:color w:val="444444"/>
          <w:sz w:val="40"/>
          <w:szCs w:val="40"/>
          <w:lang w:bidi="he-IL"/>
        </w:rPr>
        <w:t>Google Cloud</w:t>
      </w:r>
    </w:p>
    <w:p>
      <w:pPr>
        <w:pStyle w:val="Normal"/>
        <w:bidi w:val="1"/>
        <w:spacing w:lineRule="auto" w:line="240" w:before="269" w:after="269"/>
        <w:ind w:left="120" w:right="0" w:hanging="0"/>
        <w:jc w:val="center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שיתוף הפעולה יחזק את יכולת העבודה המשותפת ויאפשר לספקים לנצל את הבינה המלאכותית תוך שימוש בתשתית נתונים אמינה</w:t>
      </w:r>
    </w:p>
    <w:p>
      <w:pPr>
        <w:pStyle w:val="Normal"/>
        <w:bidi w:val="1"/>
        <w:spacing w:lineRule="auto" w:line="240" w:before="269" w:after="269"/>
        <w:ind w:left="0" w:right="0" w:hanging="0"/>
        <w:jc w:val="left"/>
        <w:rPr>
          <w:rFonts w:ascii="David" w:hAnsi="David" w:eastAsia="Times New Roman" w:cs="David"/>
          <w:color w:val="444444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לאס וגאס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21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 xml:space="preserve">באוקטובר 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 (</w:t>
      </w:r>
      <w:hyperlink r:id="rId2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u w:val="single"/>
            <w:lang w:bidi="he-IL"/>
          </w:rPr>
          <w:t>BUSINESS WIRE</w:t>
        </w:r>
      </w:hyperlink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)</w:t>
      </w:r>
      <w:r>
        <w:rPr>
          <w:rFonts w:eastAsia="Times New Roman"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‏</w:t>
      </w:r>
      <w:hyperlink r:id="rId3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u w:val="single"/>
            <w:lang w:bidi="he-IL"/>
          </w:rPr>
          <w:t>InterSystems</w:t>
        </w:r>
      </w:hyperlink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ספקית יצירתית של טכנולוגיית נתונים המנהלת למעלה ממיליארד רשומות ברחבי העול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הכריזה היום על שותפות חדשה אשר תשלב א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hyperlink r:id="rId4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u w:val="single"/>
            <w:lang w:bidi="he-IL"/>
          </w:rPr>
          <w:t>InterSystems HealthShare</w:t>
        </w:r>
      </w:hyperlink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lang w:bidi="he-IL"/>
        </w:rPr>
        <w:t>Google Cloud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 xml:space="preserve"> 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שיתוף הפעול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עליו הוכרז ב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HLTH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יספק תשתית נתונים מדרגית והרמונית בזמן אמת עבור יישומ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בינה מלאכותי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גנרטיביים ועבור סוכנ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שותפות זו תיתן מענה לאחד מהאתגרים הדחופים ביותר ב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IT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של שירותי הבריא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נתונים מפוצלים ולא עקבי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שילוב המומחיות 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InterSystems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בהרמוניזציית נתונ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איחוד זהויות ואינטראופרביליות עם החבילה המקיפה 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Google Cloud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הכוללת יכולות ניתוח וחיפוש וכן תשתית מאובטחת יאפשר לארגוני שירותי הבריאות למצות את הפוטנציאל המלא של הבינה המלאכותית עם נתונים נקי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אוחדים וברי פעולה בפלטפורמת ענן ארגונית ומוכח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הבינה המלאכותית משנה את שירותי הבריא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אך היא תוכל להצליח רק אם היא מקושרת לנתונים אמינים וברי פעול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אמר דון וודלוק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נה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 xml:space="preserve">תחום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פתרונות לשירותי בריאות גלובליים ב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InterSystems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על ידי השילוב 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HealthShare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באקוסיסטמת 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ונתוני הבריאות המקיפה 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Google Cloud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אנו עוזרים לארגונים לוודא כי הנתונים שלהם אופרביליים ומנוהלים באופן אחראי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המשמעות היא שהספקים יוכלו להתמקד בשיפור תהליכי עבודה ובמתן טיפול חכם יות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uto" w:line="240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InterSystems HealthShare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ציעה צביר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נורמליזצי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ניעת שכפול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איחוד זהויות מטופל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יפוי טרמינולוגיה ואקסלרטור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EHR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ספציפיים על פני מקורות נתונים מגוונ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היכולות הלל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המשולבות ב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Healthcare API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Google Cloud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עצימות את הלקוחות ומקנה להם את היכולות הבא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קמת תשתית נתונים מדרגית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יצירת תשתית נתונים הרמוני ותואמ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FHIR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לצורך מחק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פעילות וקבלת החלטות קליני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ינוף העוצמה 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תשתית ה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lang w:bidi="he-IL"/>
        </w:rPr>
        <w:t>IT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ממוטבת של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lang w:bidi="he-IL"/>
        </w:rPr>
        <w:t>Google Cloud AI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lang w:bidi="he-IL"/>
        </w:rPr>
        <w:t>BigQuery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לצורך ניתוח בקנה מידה גדול במיוחד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ינוף בינה מלאכותית מתקדמת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ניצול מודלי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וביל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עצמאיים וגנרטיבי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כול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שפחת מודלי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lang w:bidi="he-IL"/>
        </w:rPr>
        <w:t>Gemini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בפלטפורמת 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‏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Google Cloud Vertex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לתמיכה בקבלת החלט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אוטומציית ניהול ויוזמות בריאות באוכלוסיי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שיפור האינטראופרביליות והאבטחה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שיפור תהליך החלפת הנתונים עם מערכות קיימות ותקנים במטרה לאפשר טיפול מתוא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יחד עם מסגרת התאימות והאבטחה המובילה 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Google Cloud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ארגוני הבריאות שואפים לאמץ פתרונ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AI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בטוחים ואחראים עם שימושיות מיידי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אמר אאשימה גופט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דירקטור גלובלי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פתרונות ואסטרטגיה לשירותי הבריאות ב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Google Cloud</w:t>
      </w:r>
      <w:r>
        <w:rPr>
          <w:rFonts w:eastAsia="Times New Roman" w:cs="David" w:ascii="David" w:hAnsi="David"/>
          <w:color w:val="444444"/>
          <w:sz w:val="28"/>
          <w:szCs w:val="28"/>
        </w:rPr>
        <w:t>.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</w:rPr>
        <w:t>"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InterSystems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ציעה פלטפורמה שמפשטת את תהליך הכנת הנתונים ומאפשר לארגונים למצות את הערך המלא של המידע שברשותם באמצעות שילוב היכולות הייחודיות 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HealthShare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לניהול נתונים איכותי עם יכולות 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AI/ML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ועיבוד הנתונים המתקדמות 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Google Cloud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40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ההצעה זמינה באופן מידי באמצעות מוד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bring-your-own-license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‏(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BYOL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כאשר הזמינות ב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Google Cloud Marketplace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 xml:space="preserve">בצפון אמריקה צפויה לרבעון הראשון של 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2026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והשקה גלובלית לאחר מכן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פרטים נוספים ניתן לבק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hyperlink r:id="rId5">
        <w:r>
          <w:rPr>
            <w:rStyle w:val="InternetLink"/>
            <w:rFonts w:ascii="David" w:hAnsi="David" w:eastAsia="Times New Roman" w:cs="David"/>
            <w:color w:val="499ED6"/>
            <w:sz w:val="28"/>
            <w:sz w:val="28"/>
            <w:szCs w:val="28"/>
            <w:u w:val="single"/>
            <w:rtl w:val="true"/>
            <w:lang w:bidi="he-IL"/>
          </w:rPr>
          <w:t>באתר השותף</w:t>
        </w:r>
      </w:hyperlink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69" w:after="269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lang w:bidi="he-IL"/>
        </w:rPr>
        <w:t>InterSystems</w:t>
      </w:r>
    </w:p>
    <w:p>
      <w:pPr>
        <w:pStyle w:val="Normal"/>
        <w:bidi w:val="1"/>
        <w:spacing w:lineRule="auto" w:line="240" w:before="269" w:after="269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InterSystems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ספקית יצירתית של טכנולוגיית נתונ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ספקת תשתית מאוחדת ליישומי הדור הבא עבור לקוחות בתחום שירותי הבריא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הפיננס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הייצור ושרשרת האספקה בלמעלה מ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80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ארצ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פלטפורמות הנתונים שלנו נותנות מענה לאתגרי האינטראופרבילי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המהירות והמדרגיות בפניהם ניצבים ארגונים גדולים ברחבי העולם במטרה לתת דרור לעוצמתם של הנתונים וכדי לאפשר לבני אדם לתפוס נתונים בדרכים יצירתי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InterSystems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 xml:space="preserve">נוסדה בשנת 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1978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 xml:space="preserve">והיא מחויבת למצוינות באמצעות תמיכה 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24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×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7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בלקוחות ובשותפים ברחבי העול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לחברה הנמצאת בבעלות פרטית עם מטה בבוסטון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סצ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וסטס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38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שרדים ב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28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ארצות ברחבי העול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פרטים נוספים ניתן לבקר בכתוב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hyperlink r:id="rId6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u w:val="single"/>
            <w:lang w:bidi="he-IL"/>
          </w:rPr>
          <w:t>InterSystems.com</w:t>
        </w:r>
      </w:hyperlink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180" w:after="1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eastAsia="Times New Roman" w:cs="David" w:ascii="David" w:hAnsi="David"/>
          <w:b/>
          <w:bCs/>
          <w:color w:val="9ECC38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מדיה</w:t>
      </w:r>
    </w:p>
    <w:p>
      <w:pPr>
        <w:pStyle w:val="Normal"/>
        <w:bidi w:val="1"/>
        <w:spacing w:lineRule="auto" w:line="240" w:before="269" w:after="269"/>
        <w:ind w:left="12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יש קשר של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lang w:bidi="he-IL"/>
        </w:rPr>
        <w:t>InterSystems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ליחסי ציבור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זק קיטינ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hyperlink r:id="rId7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  <w:u w:val="single"/>
            <w:lang w:bidi="he-IL"/>
          </w:rPr>
          <w:t>pr@intersystems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</w:rPr>
        <w:t>617.551.5158</w:t>
      </w:r>
    </w:p>
    <w:p>
      <w:pPr>
        <w:pStyle w:val="Normal"/>
        <w:bidi w:val="1"/>
        <w:spacing w:lineRule="auto" w:line="240" w:before="0" w:after="0"/>
        <w:ind w:left="120" w:right="0" w:hanging="0"/>
        <w:jc w:val="left"/>
        <w:rPr>
          <w:rFonts w:ascii="David" w:hAnsi="David" w:eastAsia="Times New Roman" w:cs="David"/>
          <w:color w:val="000000"/>
          <w:sz w:val="32"/>
          <w:szCs w:val="32"/>
          <w:lang w:bidi="he-IL"/>
        </w:rPr>
      </w:pP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bidi="he-IL"/>
        </w:rPr>
        <w:t>InterSystems</w:t>
      </w:r>
    </w:p>
    <w:p>
      <w:pPr>
        <w:pStyle w:val="Normal"/>
        <w:bidi w:val="1"/>
        <w:spacing w:before="0" w:after="0"/>
        <w:ind w:left="120" w:right="0" w:hanging="0"/>
        <w:jc w:val="both"/>
        <w:rPr>
          <w:rFonts w:ascii="David" w:hAnsi="David" w:eastAsia="Calibri" w:cs="David"/>
          <w:color w:val="000000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ind w:left="109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109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109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Calibri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David" w:hAnsi="David" w:eastAsia="Times New Roman" w:cs="David"/>
      <w:sz w:val="20"/>
    </w:rPr>
  </w:style>
  <w:style w:type="character" w:styleId="WW8Num65z1">
    <w:name w:val="WW8Num65z1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intersystems.com&amp;esheet=54341656&amp;newsitemid=54341656016&amp;lan=en-US&amp;anchor=InterSystems&amp;index=1&amp;md5=196fd8fad2c8619b9ead4ae94aec18d8" TargetMode="External"/><Relationship Id="rId4" Type="http://schemas.openxmlformats.org/officeDocument/2006/relationships/hyperlink" Target="https://cts.businesswire.com/ct/CT?id=smartlink&amp;url=https%3A%2F%2Fwww.intersystems.com%2Fproducts%2Fhealthshare%2F&amp;esheet=54341656&amp;newsitemid=54341656016&amp;lan=en-US&amp;anchor=InterSystems+HealthShare&amp;index=2&amp;md5=cb20f144eb8dc1b17e32480fe4b3f7c9" TargetMode="External"/><Relationship Id="rId5" Type="http://schemas.openxmlformats.org/officeDocument/2006/relationships/hyperlink" Target="https://cts.businesswire.com/ct/CT?id=smartlink&amp;url=https%3A%2F%2Fwww.intersystems.com%2Fcloud-partners%2Fgoogle-cloud%2F&amp;esheet=54341656&amp;newsitemid=54341656016&amp;lan=en-US&amp;anchor=our+partner+website&amp;index=3&amp;md5=baa89c225f1d43847d8c62112fff735f" TargetMode="External"/><Relationship Id="rId6" Type="http://schemas.openxmlformats.org/officeDocument/2006/relationships/hyperlink" Target="https://cts.businesswire.com/ct/CT?id=smartlink&amp;url=https%3A%2F%2Fwww.intersystems.com%2F&amp;esheet=54341656&amp;newsitemid=54341656016&amp;lan=en-US&amp;anchor=InterSystems.com&amp;index=4&amp;md5=3bcc2f27e076fe79d0a394f25eb08c08" TargetMode="External"/><Relationship Id="rId7" Type="http://schemas.openxmlformats.org/officeDocument/2006/relationships/hyperlink" Target="mailto:pr@intersystems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5:1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1T15:18:00Z</dcterms:modified>
  <cp:revision>4</cp:revision>
  <dc:subject/>
  <dc:title> </dc:title>
</cp:coreProperties>
</file>