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lang w:eastAsia="zh-CN" w:bidi="he-IL"/>
        </w:rPr>
      </w:pPr>
      <w:bookmarkStart w:id="0" w:name="bw-main"/>
      <w:bookmarkStart w:id="1" w:name="bw-container"/>
      <w:r>
        <w:rPr>
          <w:rFonts w:ascii="David" w:hAnsi="David" w:eastAsia="Calibri" w:cs="David"/>
          <w:b/>
          <w:b/>
          <w:bCs/>
          <w:sz w:val="44"/>
          <w:sz w:val="44"/>
          <w:szCs w:val="44"/>
          <w:rtl w:val="true"/>
          <w:lang w:eastAsia="zh-CN"/>
        </w:rPr>
        <w:t>עסקים גלובליים מובילים מת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rtl w:val="true"/>
          <w:lang w:eastAsia="zh-CN" w:bidi="he-IL"/>
        </w:rPr>
        <w:t>א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rtl w:val="true"/>
          <w:lang w:eastAsia="zh-CN"/>
        </w:rPr>
        <w:t xml:space="preserve">חדים ומשיקים את </w:t>
      </w:r>
      <w:r>
        <w:rPr>
          <w:rFonts w:eastAsia="Calibri" w:cs="David" w:ascii="David" w:hAnsi="David"/>
          <w:b/>
          <w:bCs/>
          <w:sz w:val="44"/>
          <w:szCs w:val="44"/>
          <w:lang w:eastAsia="zh-CN"/>
        </w:rPr>
        <w:t>Carbon Measures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>קואיליציה חדשה לקידום מסגרת התחשבנות על פליטת פחמימנים ושיפור של פתרונות מבוססי שוק מניעים הפחתת פליטה של מזהמים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 w:bidi="he-IL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>איימי בראצ’יו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>לשעבר סגנית יו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>ר גלובלית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>ב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ארנסט אנד יאנג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>וראש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he-IL"/>
        </w:rPr>
        <w:t>ת תחום הקיימות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מונתה לתפקיד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he-IL"/>
        </w:rPr>
        <w:t>ה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>מנכ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>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 w:bidi="he-IL"/>
        </w:rPr>
        <w:t>ית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ניו יורק</w:t>
      </w:r>
      <w:r>
        <w:rPr>
          <w:rFonts w:eastAsia="Calibri" w:cs="David" w:ascii="David" w:hAnsi="David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 w:bidi="he-IL"/>
        </w:rPr>
        <w:t>20</w:t>
      </w:r>
      <w:r>
        <w:rPr>
          <w:rFonts w:eastAsia="Calibri" w:cs="David" w:ascii="David" w:hAnsi="David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 xml:space="preserve">באוקטובר </w:t>
      </w:r>
      <w:r>
        <w:rPr>
          <w:rFonts w:eastAsia="Calibri" w:cs="David" w:ascii="David" w:hAnsi="David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קואליציה גלובלית חדשה המייצגת עסקים מובילים במגוון תחומים ואזורים גיאוגרפי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הושקה במטרה לקדם מסגרת מדוייקת יותר של מעקב אחר פליט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פחמן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וכדי להניע פתרונות מבוססי שוק במטרה לצמצם את פליטת המזהמים בעלות הנמוכה ביותר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פעילותה של הקואליציה תמנף נתונים מדעיים מבוססים ואת עקרונות ההתנהלות הפיננסית במטרה לאפשר מסגרת מעקב והתחשבנות בנוגע לפליטת מזהמ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ברת קיימה ומדויקת יותר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אשר תמנע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ספירה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כפולה ותיתן מענה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לפערי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המידע הקיימים כיו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על ידי מעקב משופר אחר פליטת מזהמים ברחבי הכלכלה הגלובלי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סגרת חדשה זו תעזור לעסקים להבליט את המוצרים שלהם ולגופי שלטון לקבל החלטות מיודעות יותר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קדמת מדיניות חדשה שנותנת דרור ליצירתי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לתחרות ולכוחו של השוק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יקף פליטות מזהמים ברחבי העולם גדל וימשיך לגדול אם לא תיושם מדיניות פרגמטי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אפקטיבית ויעיל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תקנים ברמת המוצר להיקף פליט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מבוססים על נתונים מאומתים שמתקבלים ממסגרת מעקב משופרת אחר פליט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יכולים ליצור שווקים בהם עסקים מתוגמלים על השקעה במוצרים עם פליטת פחמימנים נמוכ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תתמקד בקידום של מסגרת המעקב אחר פליטת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>הפחמן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וכדי להגיע להשפעה מרבי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הקואליציה תיתן עדיפות לגיבוש תקנים המודדים את כמות הפליטה במוצרים תעשייתיים מובילים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כגון חשמל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דלק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פלד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בטון וכימיקלים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מהווים את הבסיס ברוב שרשראות האספקה ואחראים יחדיו על רוב הפליטה הגלובלי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איימי בראצ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יו לוקחת פיקוד בתפקיד מנכ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לית </w:t>
      </w: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לאחר קרוב ל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sz w:val="28"/>
          <w:szCs w:val="28"/>
          <w:lang w:eastAsia="zh-CN"/>
        </w:rPr>
        <w:t>30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שנים ב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ארנסט אנד יאנג </w:t>
      </w:r>
      <w:r>
        <w:rPr>
          <w:rFonts w:eastAsia="Calibri" w:cs="David" w:ascii="David" w:hAnsi="David"/>
          <w:sz w:val="28"/>
          <w:szCs w:val="28"/>
          <w:lang w:eastAsia="zh-CN"/>
        </w:rPr>
        <w:t xml:space="preserve">LLP </w:t>
      </w:r>
      <w:r>
        <w:rPr>
          <w:rFonts w:eastAsia="Calibri" w:cs="David" w:ascii="David" w:hAnsi="David"/>
          <w:sz w:val="28"/>
          <w:szCs w:val="28"/>
          <w:lang w:eastAsia="zh-CN"/>
        </w:rPr>
        <w:t>("EY")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שם היא כיהנה לאחרונה בתפקיד סגנית יו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ר גלובלית לנושא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he-IL"/>
        </w:rPr>
        <w:t xml:space="preserve">תחום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קיימ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ב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sz w:val="28"/>
          <w:szCs w:val="28"/>
          <w:lang w:eastAsia="zh-CN"/>
        </w:rPr>
        <w:t>EY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יא הובילה את תמיכתם של אלפי לקוחות בנוגע לאקלים ולקיימ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הובילה את החתירה ליעד החברה של צמצום </w:t>
      </w:r>
      <w:r>
        <w:rPr>
          <w:rFonts w:eastAsia="Calibri" w:cs="David" w:ascii="David" w:hAnsi="David"/>
          <w:sz w:val="28"/>
          <w:szCs w:val="28"/>
          <w:lang w:eastAsia="zh-CN"/>
        </w:rPr>
        <w:t>40%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בפליט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ועזרה למצב את </w:t>
      </w:r>
      <w:r>
        <w:rPr>
          <w:rFonts w:eastAsia="Calibri" w:cs="David" w:ascii="David" w:hAnsi="David"/>
          <w:sz w:val="28"/>
          <w:szCs w:val="28"/>
          <w:lang w:eastAsia="zh-CN"/>
        </w:rPr>
        <w:t>EY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כגוף מוביל בתחום שירותי הקיימ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בראצ’יו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נהיגה לשעבר לייעוץ עסקי ונהלי ניהול סיכונים ב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sz w:val="28"/>
          <w:szCs w:val="28"/>
          <w:lang w:eastAsia="zh-CN"/>
        </w:rPr>
        <w:t>EY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ביאה עמה התמחות מעמיקה בניהול סיכונ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בתאימות לרגולציה ובקיימ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נתונים טובים מובילים לקבלת החלטות טוב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אך במשך עשרות שנים היה מאתגר במיוחד להשיג נתונים מדויקים וברי השוואה בתחום פליטת המזהמ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יש לי ניסיון מעשי במתן עזרה לעסקים שמתמודדים עם מערכת המסתמכת יתר על המידה על הערכות ותלויה בהתנדבות ובכוונות טובות להנעת פעולה בשוק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דברים הללו אינם מספיקים כדי להתקד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אמרה בראצ’יו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 "</w:t>
      </w: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שואפת ליצור מערכת אשר תיתן דרור לשווקים ולתחר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תוך מתן חופש להשקעה וקידום הפחתת הפליטה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כאשר המטרה בסופו של דבר היא להניע את השינוי המתמשך אותו העולם דורש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חברות שתיכללנה בקואליציה בתחילת דרכה הן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sz w:val="28"/>
          <w:szCs w:val="28"/>
          <w:lang w:eastAsia="zh-CN"/>
        </w:rPr>
        <w:t>ADNOC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Air Liquide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Banco Santander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BASF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Bayer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CF Industri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EQT Corporation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ExxonMobil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EY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Global Infrastructure Partner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חלק מ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sz w:val="28"/>
          <w:szCs w:val="28"/>
          <w:lang w:eastAsia="zh-CN"/>
        </w:rPr>
        <w:t>BlackRock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Honeywell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Linde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Mitsubishi Heavy Industri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Mitsui &amp; Co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; ‏</w:t>
      </w:r>
      <w:r>
        <w:rPr>
          <w:rFonts w:eastAsia="Calibri" w:cs="David" w:ascii="David" w:hAnsi="David"/>
          <w:sz w:val="28"/>
          <w:szCs w:val="28"/>
          <w:lang w:eastAsia="zh-CN"/>
        </w:rPr>
        <w:t>Mitsui O.S.K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‏. </w:t>
      </w:r>
      <w:r>
        <w:rPr>
          <w:rFonts w:eastAsia="Calibri" w:cs="David" w:ascii="David" w:hAnsi="David"/>
          <w:sz w:val="28"/>
          <w:szCs w:val="28"/>
          <w:lang w:eastAsia="zh-CN"/>
        </w:rPr>
        <w:t>Lines, Ltd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; ‏</w:t>
      </w:r>
      <w:r>
        <w:rPr>
          <w:rFonts w:eastAsia="Calibri" w:cs="David" w:ascii="David" w:hAnsi="David"/>
          <w:sz w:val="28"/>
          <w:szCs w:val="28"/>
          <w:lang w:eastAsia="zh-CN"/>
        </w:rPr>
        <w:t>NextEra Energy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; ‏</w:t>
      </w:r>
      <w:r>
        <w:rPr>
          <w:rFonts w:eastAsia="Calibri" w:cs="David" w:ascii="David" w:hAnsi="David"/>
          <w:sz w:val="28"/>
          <w:szCs w:val="28"/>
          <w:lang w:eastAsia="zh-CN"/>
        </w:rPr>
        <w:t>Nucor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נמל רוטרד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sz w:val="28"/>
          <w:szCs w:val="28"/>
          <w:lang w:eastAsia="zh-CN"/>
        </w:rPr>
        <w:t>Vale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כרזה על חברות נוספות תתפרסם בהמשך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מנהלים בכירים מחברות הנמנות על </w:t>
      </w: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ביעו את תמיכתם בקואליציה וביעדי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כדי שנוכל לעודד פעולה קולקטיבית אמיתית ולהתקדם אל הרמה הבאה עלינו לחבר בין התקנים השונים של פליטת הפחמימנים ברמת המוצר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בתמיכת מעקב אחר הפליט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כדי שנוכל לתגמל פתרונות דלי פליטה ולרתום את כוחות השוק למשימ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שיתוף הפעולה עם עסקים הכוללים אנשי אקדמי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ומח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החברה האזרחית וקובעי מדיניות חיוני עבור היוזמה של </w:t>
      </w: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עבודה משותפת תצמצם את הפליטה ותיתן מענה לצורך ההולך וגדל של החבר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אמר פרנסואה ג’קוב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נכ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ל </w:t>
      </w:r>
      <w:r>
        <w:rPr>
          <w:rFonts w:eastAsia="Calibri" w:cs="David" w:ascii="David" w:hAnsi="David"/>
          <w:sz w:val="28"/>
          <w:szCs w:val="28"/>
          <w:lang w:eastAsia="zh-CN"/>
        </w:rPr>
        <w:t>Air Liquide Group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חישוב מדוייק ושקוף של פליטת מזהמים כבר בנקודת מקור מהווה את היסוד לפעילות אקלים משמעותי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טרת יוזמה זו היא לגבש דרך אמינה וגלובלית לחישוב מקיף של הפליטה הכוללת בכל שלב של שרשרת הערך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ה שיאפשר לגבש תקני מוצרים ולקדם שינוי כתוצאה מכך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שיתוף הפעולה ליצירת פתרון מונע שוק לאתגר קריטי זה מאפשר לנו להניח את היסודות שיביאו להשפעה מדרגית של ממש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מבוססת על המאמצים המתמשכים שלנו לצמצם את הפליט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אנו מקדמים בברכה את שיתוף הפעולה הזה באזורים ובענפי התעשייה השונ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ומעודדים גורמים נוספים להצטרף אלינו ולעצב ביחד מסלול מאוחד לאומדן יעיל של פליטת הפחמימנ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אמרה אנה בוטין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יו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ר בכירה ב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sz w:val="28"/>
          <w:szCs w:val="28"/>
          <w:lang w:eastAsia="zh-CN"/>
        </w:rPr>
        <w:t>Banco Santander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ה שלא ניתן למדוד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לא ניתן גם לנהל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השלב הראשון בצמצום הפליטה הוא לדעת מהיכן היא מגיעה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וכיום לא קיימת מערכת מדוייקת שתעשה זא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שיטה סטנדרטית לאומדן פליטת פחמימנים מספקת את הבסיס הדרוש למסגרת שתעודד תחר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תמנף את נקודות החוזקה של כל חברה ותניע את כוחות השוק כדי לעמוד באתגר הדרישה ההולכת והגוברת לאנרגיה תוך צמצום הפליט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אמר דארן וודס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יו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ר ומנכ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ל </w:t>
      </w:r>
      <w:r>
        <w:rPr>
          <w:rFonts w:eastAsia="Calibri" w:cs="David" w:ascii="David" w:hAnsi="David"/>
          <w:sz w:val="28"/>
          <w:szCs w:val="28"/>
          <w:lang w:eastAsia="zh-CN"/>
        </w:rPr>
        <w:t>ExxonMobil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sz w:val="28"/>
          <w:szCs w:val="28"/>
          <w:lang w:eastAsia="zh-CN"/>
        </w:rPr>
        <w:t>Nucor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גאה לחבור אל הקואליציה הגלובלית של </w:t>
      </w: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אנו מחוייבים לשקיפות ולמהימנות במדידה ובניהול של טביעת הפחמימנים שלנו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הקמה של מסגרת עקבית לניטור פחמימנים מהווה חלק קריטי בהבטחת יכולת ההשוואה בין ענפי תעשייה שונ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עידוד התפתחות מהימנה כלפי צמצום הפליטה ותמיכה במדיניות שתתאים למאמצים בתחום תוך הרחבת יעדי האקל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אמר ליאון טופליאן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יו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ר נשיא ומנכ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ל </w:t>
      </w:r>
      <w:r>
        <w:rPr>
          <w:rFonts w:eastAsia="Calibri" w:cs="David" w:ascii="David" w:hAnsi="David"/>
          <w:sz w:val="28"/>
          <w:szCs w:val="28"/>
          <w:lang w:eastAsia="zh-CN"/>
        </w:rPr>
        <w:t>Nucor Corporation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ניתן לקבל פרטים נוספים אודות </w:t>
      </w: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בכתובת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carbonmeasures.org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David"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היא קואליציה גלובלית של עסקים מובילים המחוייבת לקידום מסגרת ניטור פחמימנים מבוססת פנקס חשבונות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(</w:t>
      </w:r>
      <w:r>
        <w:rPr>
          <w:rFonts w:eastAsia="Calibri" w:cs="David" w:ascii="David" w:hAnsi="David"/>
          <w:sz w:val="28"/>
          <w:szCs w:val="28"/>
          <w:lang w:eastAsia="zh-CN"/>
        </w:rPr>
        <w:t>ledger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עם נתונים מדוייק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ברי אימות וברמה מתאימה של חברות ומוצרי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בנוסף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קדמת מדיניות חדשה שנותנת דרור ליצירתיו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לתחרות ולפתרונות מבוססי שוק להפחתת הפליטה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9ECC38"/>
          <w:sz w:val="28"/>
          <w:sz w:val="28"/>
          <w:szCs w:val="28"/>
          <w:rtl w:val="true"/>
          <w:lang w:eastAsia="zh-CN"/>
        </w:rPr>
        <w:t>אנשי קש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David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נקודת קשר לאמצעי התקשורת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hyperlink r:id="rId4">
        <w:r>
          <w:rPr>
            <w:rStyle w:val="InternetLink"/>
            <w:rFonts w:eastAsia="Calibri" w:cs="David" w:ascii="David" w:hAnsi="David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media@carbonmeasures.org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sz w:val="28"/>
          <w:szCs w:val="28"/>
          <w:lang w:eastAsia="zh-CN"/>
        </w:rPr>
        <w:t>Carbon Measures</w:t>
      </w:r>
      <w:bookmarkEnd w:id="0"/>
      <w:bookmarkEnd w:id="1"/>
    </w:p>
    <w:p>
      <w:pPr>
        <w:pStyle w:val="Normal"/>
        <w:bidi w:val="1"/>
        <w:ind w:left="109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109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109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Calibri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David" w:hAnsi="David" w:eastAsia="Times New Roman" w:cs="David"/>
      <w:sz w:val="20"/>
    </w:rPr>
  </w:style>
  <w:style w:type="character" w:styleId="WW8Num65z1">
    <w:name w:val="WW8Num65z1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Style21">
    <w:name w:val="כניסה רגילה"/>
    <w:basedOn w:val="Normal"/>
    <w:qFormat/>
    <w:pPr>
      <w:ind w:left="720" w:hanging="0"/>
    </w:pPr>
    <w:rPr>
      <w:rFonts w:ascii="Calibri" w:hAnsi="Calibri" w:eastAsia="Calibri" w:cs="Calibri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eastAsia="zh-CN"/>
    </w:rPr>
  </w:style>
  <w:style w:type="paragraph" w:styleId="Style22">
    <w:name w:val="כיתוב"/>
    <w:basedOn w:val="Normal"/>
    <w:next w:val="Normal"/>
    <w:qFormat/>
    <w:pPr>
      <w:spacing w:lineRule="auto" w:line="240"/>
    </w:pPr>
    <w:rPr>
      <w:rFonts w:ascii="Calibri" w:hAnsi="Calibri" w:eastAsia="Calibri" w:cs="Calibri"/>
      <w:b/>
      <w:bCs/>
      <w:color w:val="4F81BD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url.avanan.click%2Fv2%2Fr01%2F___http%3A%2Fcarbonmeasures.org___.YXAzOmNhcmJvbm1lYXN1cmVzOmE6bzplNmIxODJmOTg1NTJmYTI5Y2E1ZWRlZWU4M2ZjNTc4MTo3OjlhOWU6NWVlYWE2MDcyNjhjNDMyODFmMzA2MjUwNjFjMTRhZmYwNzQzMTc0ODgzYzc0ZDc1MmFhMTJmNjkyODlkNzI1MzpwOlQ6Rg&amp;esheet=54341171&amp;newsitemid=54341171016&amp;lan=en-US&amp;anchor=carbonmeasures.org&amp;index=1&amp;md5=d02d159fcfd7a73018c31b3ab7316b71" TargetMode="External"/><Relationship Id="rId4" Type="http://schemas.openxmlformats.org/officeDocument/2006/relationships/hyperlink" Target="mailto:media@carbonmeasures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9:0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2T09:04:00Z</dcterms:modified>
  <cp:revision>2</cp:revision>
  <dc:subject/>
  <dc:title> </dc:title>
</cp:coreProperties>
</file>