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88609423"/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עומאן מארחת את פורום ההשקעות של עומאן </w:t>
      </w:r>
      <w:r>
        <w:rPr>
          <w:rFonts w:cs="David" w:ascii="David" w:hAnsi="David"/>
          <w:b/>
          <w:bCs/>
          <w:sz w:val="44"/>
          <w:szCs w:val="44"/>
        </w:rPr>
        <w:t>202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בבריטניה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rtl w:val="true"/>
        </w:rPr>
        <w:t>מדדי רפורמה ותחזית גלובלית עומדים בבסיס המפגש בלונדון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2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ולטנות עומ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וצגת על ידי משרד האוצר בשיתוף משרד הח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ימה את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פורום ההשקעות של עומאן </w:t>
      </w:r>
      <w:r>
        <w:rPr>
          <w:rFonts w:cs="David" w:ascii="David" w:hAnsi="David"/>
          <w:i/>
          <w:iCs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Oman Investment Forum 2025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לונדון כדי להעמיק את שיתוף הפעולה הפיננ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קעות והכלכלי בין שתי ה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הדגיש את המשקל האסטרטגי של השותפות בין עומאן לבריטניה ואת תפקידה של קבוצת הייעוץ האסטרטג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G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נגנון המוסדי שבאמצעותו שתי המדינות מתאמות 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פורמה פיסקלית ואסטרטגיית גיוון כלכ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ומאן נכנסת לפורום השנה עם אחת העמדות הפיסקליות החזקות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עות זרות י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D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יע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8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בסוף הרבעון השנ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של </w:t>
      </w:r>
      <w:r>
        <w:rPr>
          <w:rFonts w:cs="David" w:ascii="David" w:hAnsi="David"/>
          <w:sz w:val="28"/>
          <w:szCs w:val="28"/>
        </w:rPr>
        <w:t>12.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וואה ל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זרימים במחצית הראשונה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תכמ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שקף עלייה באמון הבינלאו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כירים בעומאן פתחו את הפורום בהדגשת ההתקדמות בייצוב הכספים הציבוריים וגיוון הכל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מעת הפיסקאלית של הממשלה הפחיתה בחדות את החוב הציבורי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יצצה את עלויות שירות החוב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מות השי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אסר א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רשות המסים וראש המשלחת העומאנית לקבוצת הייעוץ האסטרט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סלולים ליציבות הפיננסית של עומאן</w:t>
      </w:r>
      <w:r>
        <w:rPr>
          <w:rFonts w:cs="David" w:ascii="David" w:hAnsi="David"/>
          <w:i/>
          <w:iCs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תאר רפורמות מרכזיות במימון הציבורי ובניהול החוב שחיזקו את החוסן הפיסקלי של המדינה ואת מעמדה הגלובלי של ה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בריו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יחסים ההיסטוריים בין עומאן לבריטניה עומדים כעמוד תווך של ידידות ושגשוג משות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ום זה הוא עדות לשותפות החזקה והמתמשכת בין שתי מדינותינו במסגרת קבוצת הייעוץ האסטרטג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G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היא כיום המשקיעה הזרה הגדולה ביותר בכלכלת הסולט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ווה </w:t>
      </w:r>
      <w:r>
        <w:rPr>
          <w:rFonts w:cs="David" w:ascii="David" w:hAnsi="David"/>
          <w:sz w:val="28"/>
          <w:szCs w:val="28"/>
        </w:rPr>
        <w:t>51.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ך ההשקעות הי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דגיש את החשיבות של פורום זה בהגברת הצמיחה של ההשקעות בין שתי המדינות ושיתוף הפעולה הגלובלי בהשקע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חמוד אל אוו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משרד האוצר והמפקח על התוכנית הלאומית לקיימות פיסקלית ופיתוח המגזר הפיננס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Estidamah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פורום זה מציג את האמון הבינלאומי המחודש בכלכלת עומאן ובעוצמתה הפיננ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נוכחותם של מוסדות פיננסיים וקרנות השקעה מובי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רוע זה מגיע לאחר מסע נועז של הישגים ברפורמה במימון הציב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בילה לאבני דרך בפיתוח המערכת הפיננסית והצליחה להפוך אתגרים פיננסיים להצל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הייתה וממשיכה להיות שותפה אסטרטגית מרכזית בהשגת ההשקעות ההדדיות והאינטרסים הכלכלי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יוון שאנו מתקדמים לעבר עתיד מג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רותי ו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המשיך ולחזק את השותפות הזו לקראת השגשוג של שתי המדינ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א ציין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חס החוב הציבורי לתוצר ירד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פחית את עלויות שירות החוב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מות השיא שלהן מאז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פאנל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מד אל מוס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ד הבנק המרכזי של עומ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מוד אל אוו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ו ב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ימון צמיח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רפורמה במגזר הפיננסי של עומאן</w:t>
      </w:r>
      <w:r>
        <w:rPr>
          <w:rFonts w:cs="David" w:ascii="David" w:hAnsi="David"/>
          <w:i/>
          <w:iCs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דגישו יוזמות לחיזוק המגזר הפיננסי והבנקאי ותפקידם של </w:t>
      </w:r>
      <w:r>
        <w:rPr>
          <w:rFonts w:ascii="David" w:hAnsi="David" w:cs="David"/>
          <w:sz w:val="28"/>
          <w:sz w:val="28"/>
          <w:szCs w:val="28"/>
          <w:rtl w:val="true"/>
        </w:rPr>
        <w:t>אג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וב במימון צמי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 מוסלמי 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ום זה מייצג רגע מכריע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פיכת למעלה ממאתיים שנה של שותפות עומני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ריטית לפלטפורמה מובנית לצמיחה עמידה ומגוונ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קום אסטרטגי בצומת הדרכים של 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מאן מציעה גישה חלק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צרכ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ופעלים על ידי נמלים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זורי סחר חופשי ושרשראות אספקה משול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איפה המשותפת שלנו בר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רחיב את ההזדמנויות הניתנות להשק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זק את חוסן האקלים ושרשרת ה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ייצר מקומות עבודה איכות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מצב את עומאן כמרכז אזורי תחרותי ולספק ערך מתמשך לשתי המדינ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להאם א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להשקעות ברשות ההשקעות של עומא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I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תף בפאנל בנושא 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קידום שוקי ההון של עומאן בהקשר גלובלי</w:t>
      </w:r>
      <w:r>
        <w:rPr>
          <w:rFonts w:cs="David" w:ascii="David" w:hAnsi="David"/>
          <w:i/>
          <w:iCs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ציין כ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שמה מספר יוזמות להרחבת בורסת מוסקט מאז שקיבלה את הבע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יגה נתוני שיא של צמיחה ו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וסיף כי השתתפותה של </w:t>
      </w:r>
      <w:r>
        <w:rPr>
          <w:rFonts w:cs="David" w:ascii="David" w:hAnsi="David"/>
          <w:sz w:val="28"/>
          <w:szCs w:val="28"/>
        </w:rPr>
        <w:t>O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ורום מדגישה את השותפויות האסטרטגי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תרומתה למשיכת השקעות זרות ואת מעמדה כשותפה המועדפת על משקיעים 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ו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כנס בהזמנת הבנק הבינלאומי סוה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oha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S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גיש נציגים בכירים של קרנות השקעה 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פיננסיים ומנהיגים מהמגזר הפרטי כדי לבחון הזדמנויות חוצות גבולות ושיתוף פעולה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ד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שבים מקבילים עסקו בחדשנות פיסק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פורמה בשוק ההון ומנגנוני השקעה ציבוריי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טיים התואמים את חזון עומאן </w:t>
      </w:r>
      <w:r>
        <w:rPr>
          <w:rFonts w:cs="David" w:ascii="David" w:hAnsi="David"/>
          <w:sz w:val="28"/>
          <w:szCs w:val="28"/>
        </w:rPr>
        <w:t>204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גישות מקדימות את המוש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קבוצת הייעוץ האסטרטגי של עומא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וכננת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 בקרד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זקת עוד יותר את השותפות הפיננסית והכלכלית ארוכת השנים בין שתי ה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ssim Al Saqri</w:t>
      </w:r>
      <w:r>
        <w:rPr>
          <w:rFonts w:cs="David" w:ascii="David" w:hAnsi="David"/>
          <w:sz w:val="28"/>
          <w:szCs w:val="28"/>
          <w:rtl w:val="true"/>
        </w:rPr>
        <w:t> </w:t>
        <w:br/>
      </w:r>
      <w:r>
        <w:rPr>
          <w:rFonts w:cs="David" w:ascii="David" w:hAnsi="David"/>
          <w:i/>
          <w:iCs/>
          <w:sz w:val="28"/>
          <w:szCs w:val="28"/>
        </w:rPr>
        <w:t>Marketing &amp; Media Directo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ssim@strategylaboman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0096892309193</w:t>
      </w: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trategy Lab Oman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mailto:assim@strategylaboma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1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2T01:52:00Z</dcterms:modified>
  <cp:revision>2</cp:revision>
  <dc:subject/>
  <dc:title> </dc:title>
</cp:coreProperties>
</file>