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color w:val="444444"/>
          <w:sz w:val="52"/>
          <w:szCs w:val="52"/>
          <w:lang w:bidi="he-IL"/>
        </w:rPr>
      </w:pPr>
      <w:bookmarkStart w:id="0" w:name="bw-main"/>
      <w:bookmarkStart w:id="1" w:name="bw-container"/>
      <w:r>
        <w:rPr>
          <w:rFonts w:cs="David" w:ascii="David" w:hAnsi="David"/>
          <w:b/>
          <w:bCs/>
          <w:color w:val="444444"/>
          <w:sz w:val="52"/>
          <w:szCs w:val="52"/>
        </w:rPr>
        <w:t>ExaGrid</w:t>
      </w:r>
      <w:r>
        <w:rPr>
          <w:rFonts w:cs="David" w:ascii="David" w:hAnsi="David"/>
          <w:b/>
          <w:bCs/>
          <w:color w:val="444444"/>
          <w:sz w:val="52"/>
          <w:szCs w:val="52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  <w:lang w:bidi="he-IL"/>
        </w:rPr>
        <w:t>הוכרזה כמועמדת סופית לזכייה בפרס ערוץ</w:t>
      </w: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52"/>
          <w:szCs w:val="52"/>
        </w:rPr>
        <w:t>MSP</w:t>
      </w:r>
      <w:r>
        <w:rPr>
          <w:rFonts w:cs="David" w:ascii="David" w:hAnsi="David"/>
          <w:b/>
          <w:bCs/>
          <w:color w:val="444444"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  <w:lang w:bidi="he-IL"/>
        </w:rPr>
        <w:t xml:space="preserve">לשנת </w:t>
      </w:r>
      <w:r>
        <w:rPr>
          <w:rFonts w:cs="David" w:ascii="David" w:hAnsi="David"/>
          <w:b/>
          <w:bCs/>
          <w:color w:val="444444"/>
          <w:sz w:val="52"/>
          <w:szCs w:val="52"/>
          <w:lang w:bidi="he-IL"/>
        </w:rPr>
        <w:t>2025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32"/>
          <w:szCs w:val="32"/>
          <w:lang w:bidi="he-IL"/>
        </w:rPr>
      </w:pPr>
      <w:r>
        <w:rPr>
          <w:rFonts w:eastAsia="David" w:cs="David" w:ascii="David" w:hAnsi="David"/>
          <w:color w:val="444444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i/>
          <w:color w:val="444444"/>
          <w:sz w:val="32"/>
          <w:szCs w:val="32"/>
          <w:lang w:bidi="he-IL"/>
        </w:rPr>
        <w:t>E</w:t>
      </w:r>
      <w:r>
        <w:rPr>
          <w:rFonts w:cs="David" w:ascii="David" w:hAnsi="David"/>
          <w:b/>
          <w:iCs/>
          <w:color w:val="444444"/>
          <w:sz w:val="32"/>
          <w:szCs w:val="32"/>
          <w:lang w:bidi="he-IL"/>
        </w:rPr>
        <w:t>xaGrid</w:t>
      </w:r>
      <w:r>
        <w:rPr>
          <w:rFonts w:cs="David" w:ascii="David" w:hAnsi="David"/>
          <w:b/>
          <w:iCs/>
          <w:color w:val="444444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cs="David"/>
          <w:bCs/>
          <w:iCs/>
          <w:color w:val="444444"/>
          <w:sz w:val="32"/>
          <w:sz w:val="32"/>
          <w:szCs w:val="32"/>
          <w:rtl w:val="true"/>
          <w:lang w:bidi="he-IL"/>
        </w:rPr>
        <w:t>מועמדת ב</w:t>
      </w:r>
      <w:r>
        <w:rPr>
          <w:rFonts w:cs="David" w:ascii="David" w:hAnsi="David"/>
          <w:bCs/>
          <w:iCs/>
          <w:color w:val="444444"/>
          <w:sz w:val="32"/>
          <w:szCs w:val="32"/>
          <w:rtl w:val="true"/>
          <w:lang w:bidi="he-IL"/>
        </w:rPr>
        <w:t>-</w:t>
      </w:r>
      <w:r>
        <w:rPr>
          <w:rFonts w:cs="David" w:ascii="David" w:hAnsi="David"/>
          <w:bCs/>
          <w:iCs/>
          <w:color w:val="444444"/>
          <w:sz w:val="32"/>
          <w:szCs w:val="32"/>
          <w:lang w:bidi="he-IL"/>
        </w:rPr>
        <w:t>7</w:t>
      </w:r>
      <w:r>
        <w:rPr>
          <w:rFonts w:cs="David" w:ascii="David" w:hAnsi="David"/>
          <w:bCs/>
          <w:iCs/>
          <w:color w:val="444444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cs="David"/>
          <w:bCs/>
          <w:iCs/>
          <w:color w:val="444444"/>
          <w:sz w:val="32"/>
          <w:sz w:val="32"/>
          <w:szCs w:val="32"/>
          <w:rtl w:val="true"/>
          <w:lang w:bidi="he-IL"/>
        </w:rPr>
        <w:t>קטגוריות לפרסי הוקרה בתעשייה</w:t>
      </w:r>
      <w:r>
        <w:rPr>
          <w:rFonts w:ascii="David" w:hAnsi="David" w:cs="David"/>
          <w:b/>
          <w:b/>
          <w:iCs/>
          <w:color w:val="444444"/>
          <w:sz w:val="32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לבורו מס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סט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2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Times New Roman" w:ascii="David" w:hAnsi="David"/>
          <w:color w:val="444444"/>
          <w:sz w:val="28"/>
          <w:szCs w:val="28"/>
          <w:rtl w:val="true"/>
        </w:rPr>
        <w:t>–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aGrid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תרון אחסון הגיבוי השכבתי היחיד בתעשייה עם נעילת זמן שמיר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RTL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ופעלת על ידי בינה מלאכותית הכוללת שכבה שאינ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שופ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לרש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יצירת מרווח אווי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יהוי והגנה אוטומט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יקות מושהות וחסינות נתונים לצורך שחזור מתוכנות כופ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יזה היום על מועמדותה בשש קטגוריות ב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טקס הפרסים הראשון של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bidi="he-IL"/>
          </w:rPr>
          <w:t>MSP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>,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וגג חדשנות ברחבי תעשיית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רסי ערוץ </w:t>
      </w:r>
      <w:r>
        <w:rPr>
          <w:rFonts w:cs="David" w:ascii="David" w:hAnsi="David"/>
          <w:color w:val="444444"/>
          <w:sz w:val="28"/>
          <w:szCs w:val="28"/>
          <w:lang w:bidi="he-IL"/>
        </w:rPr>
        <w:t>MSP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דשים מתבססים על מורשת פרסי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SDC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ודמים כדי לשקף טוב יותר את נוף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תנה במהירות של ימי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עוד ששירותים מנוהלים מעצבים מחדש את אופן אספקת הטכנולוגי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ל ממהפך דיגיטלי ואבטחת סייבר ועד לענ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תונים ואוטומצי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סים אלה מכירים בחב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ותפויות ובאנשים פרטיים שיוצרים השפעה אמיתית על פני ערוץ ז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ההצבעה 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בחירת המנצח בכל קטגוריה נמצאת כעת בעיצומה ותיסגר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7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נצחים בפרסי ערוץ </w:t>
      </w:r>
      <w:r>
        <w:rPr>
          <w:rFonts w:cs="David" w:ascii="David" w:hAnsi="David"/>
          <w:color w:val="444444"/>
          <w:sz w:val="28"/>
          <w:szCs w:val="28"/>
          <w:lang w:bidi="he-IL"/>
        </w:rPr>
        <w:t>MSP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כרזו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טקס הפרסים שייערך בלונד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קטגוריות הפרסים להן </w:t>
      </w: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עמדת כול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Style17"/>
        <w:numPr>
          <w:ilvl w:val="0"/>
          <w:numId w:val="2"/>
        </w:numPr>
        <w:bidi w:val="1"/>
        <w:spacing w:before="269" w:after="269"/>
        <w:ind w:left="720" w:right="0" w:hanging="360"/>
        <w:contextualSpacing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דשנות השנה בתחום גיבוי והתאוששות מאסון</w:t>
      </w:r>
    </w:p>
    <w:p>
      <w:pPr>
        <w:pStyle w:val="Style17"/>
        <w:numPr>
          <w:ilvl w:val="0"/>
          <w:numId w:val="2"/>
        </w:numPr>
        <w:bidi w:val="1"/>
        <w:spacing w:before="269" w:after="269"/>
        <w:ind w:left="720" w:right="0" w:hanging="360"/>
        <w:contextualSpacing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 השנה של הערוץ</w:t>
      </w:r>
    </w:p>
    <w:p>
      <w:pPr>
        <w:pStyle w:val="Style17"/>
        <w:numPr>
          <w:ilvl w:val="0"/>
          <w:numId w:val="2"/>
        </w:numPr>
        <w:bidi w:val="1"/>
        <w:spacing w:before="269" w:after="269"/>
        <w:ind w:left="720" w:right="0" w:hanging="360"/>
        <w:contextualSpacing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דשנות השנה בתחום חומרות אחסון</w:t>
      </w:r>
    </w:p>
    <w:p>
      <w:pPr>
        <w:pStyle w:val="Style17"/>
        <w:numPr>
          <w:ilvl w:val="0"/>
          <w:numId w:val="2"/>
        </w:numPr>
        <w:bidi w:val="1"/>
        <w:spacing w:before="269" w:after="269"/>
        <w:ind w:left="720" w:right="0" w:hanging="360"/>
        <w:contextualSpacing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פק האחסון של השנה</w:t>
      </w:r>
    </w:p>
    <w:p>
      <w:pPr>
        <w:pStyle w:val="Style17"/>
        <w:numPr>
          <w:ilvl w:val="0"/>
          <w:numId w:val="2"/>
        </w:numPr>
        <w:bidi w:val="1"/>
        <w:spacing w:before="269" w:after="269"/>
        <w:ind w:left="720" w:right="0" w:hanging="360"/>
        <w:contextualSpacing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ס מצוינות לצוות השירות או התמיכה של השנה</w:t>
      </w:r>
    </w:p>
    <w:p>
      <w:pPr>
        <w:pStyle w:val="Style17"/>
        <w:numPr>
          <w:ilvl w:val="0"/>
          <w:numId w:val="2"/>
        </w:numPr>
        <w:bidi w:val="1"/>
        <w:spacing w:before="269" w:after="269"/>
        <w:ind w:left="720" w:right="0" w:hanging="360"/>
        <w:contextualSpacing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כנית ערוץ הספקים של השנה</w:t>
      </w:r>
    </w:p>
    <w:p>
      <w:pPr>
        <w:pStyle w:val="Style17"/>
        <w:numPr>
          <w:ilvl w:val="0"/>
          <w:numId w:val="2"/>
        </w:numPr>
        <w:bidi w:val="1"/>
        <w:spacing w:before="269" w:after="269"/>
        <w:ind w:left="720" w:right="0" w:hanging="360"/>
        <w:contextualSpacing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זמת השיוו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עצמה מצד ספקים של השנה</w:t>
      </w:r>
    </w:p>
    <w:p>
      <w:pPr>
        <w:pStyle w:val="Style17"/>
        <w:bidi w:val="1"/>
        <w:spacing w:before="269" w:after="269"/>
        <w:ind w:left="0" w:right="0" w:hanging="0"/>
        <w:contextualSpacing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</w:r>
    </w:p>
    <w:p>
      <w:pPr>
        <w:pStyle w:val="Style17"/>
        <w:bidi w:val="1"/>
        <w:spacing w:before="269" w:after="269"/>
        <w:ind w:left="0" w:right="0" w:hanging="0"/>
        <w:contextualSpacing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שיכה לחדש את פתרונות האחסון בגיבוי מדורג שלה ותומכת ב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שומי גיבו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נה היא הוסיפה את תמיכתה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Rubrik and Mongo DB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הכריזה על תמיכה עבו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hesity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ם חיזקה את נעילת זמן השמירה המופעלת על ידי בינה מלאכותית לשחזור מתוכנות כופר על ידי הוספת אמצעי זיהוי והגנה אוטומט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תמשים בבינה מלאכותית כדי לזהות מחיקות חריגות ומאריכים באופן אוטומטי את מדיניות המחיקה ללא הגבלת זמן ומתריעים על מתקפה אפשר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בד זא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חברה הוסיפה תכונות לניהול ספקי שירותי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MSPs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 יכולת לעקוב אחר נתונים של כל שיתוף עם דיווח על חיוב לפי </w:t>
      </w:r>
      <w:r>
        <w:rPr>
          <w:rFonts w:cs="David" w:ascii="David" w:hAnsi="David"/>
          <w:color w:val="444444"/>
          <w:sz w:val="28"/>
          <w:szCs w:val="28"/>
        </w:rPr>
        <w:t>TB/PB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כל לקו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חזור כתוצאה מכופרה ברמה משותפת כך שלא תשפיע על לקוחות אחרים ועו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Style17"/>
        <w:bidi w:val="1"/>
        <w:spacing w:before="269" w:after="269"/>
        <w:ind w:left="0" w:right="0" w:hanging="0"/>
        <w:contextualSpacing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</w:r>
    </w:p>
    <w:p>
      <w:pPr>
        <w:pStyle w:val="Style17"/>
        <w:bidi w:val="1"/>
        <w:spacing w:before="269" w:after="269"/>
        <w:ind w:left="0" w:right="0" w:hanging="0"/>
        <w:contextualSpacing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הו כבוד גדול עבורנו ש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תה לשלב המועמדים הסופיים בשבע קטגוריות פרסים ש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ום שהן מדגישות את התחומים שונים שבהם החברה שלנו מתבלטת כספק גיבוי האחסון העצמאי הגדול בתעשי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ל מהמחויבות שלנו לספק אבטחה מקיפ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ך שירות התמיכה בלקוחות המוביל בשוק ועד לתוכנית החדשנית שלנו עבור שותפים משווקים בערוץ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פר ביל אנדרוז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שיא ומנכ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חנו גאים להיות מועמדים לפרסי ערוץ </w:t>
      </w:r>
      <w:r>
        <w:rPr>
          <w:rFonts w:cs="David" w:ascii="David" w:hAnsi="David"/>
          <w:color w:val="444444"/>
          <w:sz w:val="28"/>
          <w:szCs w:val="28"/>
          <w:lang w:bidi="he-IL"/>
        </w:rPr>
        <w:t>MSP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צפים לראות אילו ספק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פקי שירותים ותוכניות ייבחרו על ידי המצביע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ספקת אחסון גיבוי מדורג עם אזור נחית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ייחוד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וסס מטמון כונ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גר שמירה לטווח ארו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כיטקטורה ניתנת להרחבה ותכונות לאבטחה מקיפ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 נעילת זמן שמיר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RTL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פעלת על ידי בינה מלאכותית להתאוששות ממתקפות כופ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זור הנחיתה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 את הגיבויים והשחזורים המהירים ביותר והתאוששות מיידיית של מכונות וירטואל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VM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כבת המאגר מציעה את העלות הנמוכה ביותר לשמירה לטווח ארו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ארכיטקטורה הניתנת להרחבה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ת מכשירים מלאים ומבטיחה חלון גיבוי באורך קבוע ככל שהנתונים גדל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כך </w:t>
      </w:r>
      <w:r>
        <w:rPr>
          <w:rFonts w:ascii="David" w:hAnsi="David" w:cs="David"/>
          <w:sz w:val="28"/>
          <w:sz w:val="28"/>
          <w:szCs w:val="28"/>
          <w:rtl w:val="true"/>
        </w:rPr>
        <w:t>מבטלת שדרוגים יקרים והתיישנות מוצ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 את גישת אחסון הגיבוי ה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כבתית היחי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וללת שכבה שאינה פונה לרש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ר אוויר שכבת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יקות מושהות ואובייקטים חסינים עבור התאוששות מהתקפות כופ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סיקה מהנדסי מערכות עבור מכירות פיזיות וטרו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כירה במדינות הב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סטר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ות בנלוק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 הע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סי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ות סקנדינב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ויץ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 הברית ואזורים אח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קרו אותנו באתר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agrid.co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צרו איתנו קשר ב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דרך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סיפורי ההצלחה של הלקוחות שלנו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בדירוג </w:t>
      </w:r>
      <w:r>
        <w:rPr>
          <w:rFonts w:cs="David" w:ascii="David" w:hAnsi="David"/>
          <w:color w:val="444444"/>
          <w:sz w:val="28"/>
          <w:szCs w:val="28"/>
          <w:lang w:bidi="he-IL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!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i/>
          <w:i/>
          <w:iCs/>
          <w:sz w:val="28"/>
          <w:szCs w:val="28"/>
          <w:lang w:bidi="he-IL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הוא סימן מסחרי רשום של </w:t>
      </w:r>
      <w:r>
        <w:rPr>
          <w:rFonts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כל שאר הסימנים המסחריים הם רכושם של בעליהם בהתאמ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180" w:after="180"/>
        <w:ind w:left="120" w:right="0" w:hanging="0"/>
        <w:jc w:val="both"/>
        <w:rPr>
          <w:rFonts w:ascii="David" w:hAnsi="David" w:eastAsia="Calibri" w:cs="David"/>
          <w:bCs/>
          <w:color w:val="9ECC38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ולטימדיה אפשר למצוא בכתובת –</w:t>
      </w:r>
    </w:p>
    <w:p>
      <w:pPr>
        <w:pStyle w:val="Normal"/>
        <w:bidi w:val="1"/>
        <w:spacing w:before="180" w:after="180"/>
        <w:ind w:left="12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9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51021571422/en</w:t>
        </w:r>
      </w:hyperlink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–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 xml:space="preserve"> מדיה</w:t>
      </w:r>
      <w:r>
        <w:rPr>
          <w:rFonts w:cs="David" w:ascii="David" w:hAnsi="David"/>
          <w:b/>
          <w:bCs/>
          <w:color w:val="9ECC38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left"/>
        <w:rPr/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י דומינצ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domenichelli@exagri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bookmarkEnd w:id="0"/>
      <w:bookmarkEnd w:id="1"/>
      <w:r>
        <w:rPr>
          <w:rFonts w:eastAsia="Calibri" w:cs="David" w:ascii="David" w:hAnsi="David"/>
          <w:color w:val="444444"/>
          <w:sz w:val="28"/>
          <w:szCs w:val="28"/>
        </w:rPr>
        <w:t>ExaGrid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תוכן הודעה זו בשפת המקו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הוא הגרסה הרשמית והמהימנה היחידה של מסמך זה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.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התרגומים הם למטרות נוחות בלבד ויש להצליבם עם המסמך בשפת המקו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שהוא הגרסה היחידה של טקסט זה שהוא בעל תוקף משפטי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lang w:eastAsia="zh-CN" w:bidi="he-IL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David" w:hAnsi="David" w:eastAsia="Times New Roman" w:cs="David"/>
      <w:sz w:val="20"/>
    </w:rPr>
  </w:style>
  <w:style w:type="character" w:styleId="WW8Num70z1">
    <w:name w:val="WW8Num70z1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St66z1">
    <w:name w:val="WW8NumSt66z1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4341753&amp;newsitemid=54341753013&amp;lan=en-US&amp;anchor=ExaGrid&amp;index=1&amp;md5=973432005a08b9eaffc5606a99fe4223" TargetMode="External"/><Relationship Id="rId4" Type="http://schemas.openxmlformats.org/officeDocument/2006/relationships/hyperlink" Target="https://cts.businesswire.com/ct/CT?id=smartlink&amp;url=https%3A%2F%2Fmspchannelawards.com%2Fhome&amp;esheet=54341753&amp;newsitemid=54341753013&amp;lan=en-US&amp;anchor=MSP+Channel+Awards&amp;index=2&amp;md5=a32442df0a1953178c539bab361ee244" TargetMode="External"/><Relationship Id="rId5" Type="http://schemas.openxmlformats.org/officeDocument/2006/relationships/hyperlink" Target="https://cts.businesswire.com/ct/CT?id=smartlink&amp;url=https%3A%2F%2Fmspchannelawards.com%2Fvote&amp;esheet=54341753&amp;newsitemid=54341753013&amp;lan=en-US&amp;anchor=Voting&amp;index=3&amp;md5=258dc531194ed23253eeaabe13564ca9" TargetMode="External"/><Relationship Id="rId6" Type="http://schemas.openxmlformats.org/officeDocument/2006/relationships/hyperlink" Target="https://cts.businesswire.com/ct/CT?id=smartlink&amp;url=https%3A%2F%2Fwww.exagrid.com%2F&amp;esheet=54341753&amp;newsitemid=54341753013&amp;lan=en-US&amp;anchor=exagrid.com&amp;index=4&amp;md5=936ca878f237f34abb36b81e52d29b52" TargetMode="External"/><Relationship Id="rId7" Type="http://schemas.openxmlformats.org/officeDocument/2006/relationships/hyperlink" Target="https://cts.businesswire.com/ct/CT?id=smartlink&amp;url=https%3A%2F%2Fwww.linkedin.com%2Fcompany%2Fexagrid-systems&amp;esheet=54341753&amp;newsitemid=54341753013&amp;lan=en-US&amp;anchor=LinkedIn&amp;index=5&amp;md5=3900a236c66ccd730b436afb78bd35c7" TargetMode="External"/><Relationship Id="rId8" Type="http://schemas.openxmlformats.org/officeDocument/2006/relationships/hyperlink" Target="https://cts.businesswire.com/ct/CT?id=smartlink&amp;url=https%3A%2F%2Fwww.exagrid.com%2Fexagrid-customers%2Fsuccess-stories%2F&amp;esheet=54341753&amp;newsitemid=54341753013&amp;lan=en-US&amp;anchor=customer+success+stories&amp;index=6&amp;md5=f5f1dfe6dd8c4defe4746ef6cc0804ac" TargetMode="External"/><Relationship Id="rId9" Type="http://schemas.openxmlformats.org/officeDocument/2006/relationships/hyperlink" Target="https://www.businesswire.com/news/home/20251021571422/en" TargetMode="External"/><Relationship Id="rId10" Type="http://schemas.openxmlformats.org/officeDocument/2006/relationships/hyperlink" Target="mailto:mdomenichelli@exagrid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4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2T14:18:00Z</dcterms:modified>
  <cp:revision>2</cp:revision>
  <dc:subject/>
  <dc:title> </dc:title>
</cp:coreProperties>
</file>