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David" w:hAnsi="David" w:cs="David"/>
          <w:b/>
          <w:b/>
          <w:bCs/>
          <w:kern w:val="2"/>
          <w:sz w:val="48"/>
          <w:szCs w:val="48"/>
        </w:rPr>
      </w:pPr>
      <w:r>
        <w:rPr>
          <w:rFonts w:ascii="David" w:hAnsi="David" w:cs="David"/>
          <w:b/>
          <w:b/>
          <w:bCs/>
          <w:kern w:val="2"/>
          <w:sz w:val="48"/>
          <w:sz w:val="48"/>
          <w:szCs w:val="48"/>
          <w:rtl w:val="true"/>
        </w:rPr>
        <w:t xml:space="preserve">מפעל </w:t>
      </w:r>
      <w:r>
        <w:rPr>
          <w:rFonts w:ascii="David" w:hAnsi="David" w:cs="David"/>
          <w:b/>
          <w:b/>
          <w:bCs/>
          <w:kern w:val="2"/>
          <w:sz w:val="48"/>
          <w:sz w:val="48"/>
          <w:szCs w:val="48"/>
          <w:rtl w:val="true"/>
        </w:rPr>
        <w:t>מוצרי התרופות הסטרילי</w:t>
      </w:r>
      <w:r>
        <w:rPr>
          <w:rFonts w:ascii="David" w:hAnsi="David" w:cs="David"/>
          <w:b/>
          <w:b/>
          <w:bCs/>
          <w:kern w:val="2"/>
          <w:sz w:val="48"/>
          <w:sz w:val="48"/>
          <w:szCs w:val="48"/>
          <w:rtl w:val="true"/>
        </w:rPr>
        <w:t xml:space="preserve"> של</w:t>
      </w:r>
      <w:r>
        <w:rPr>
          <w:rFonts w:ascii="David" w:hAnsi="David" w:cs="David"/>
          <w:b/>
          <w:b/>
          <w:bCs/>
          <w:kern w:val="2"/>
          <w:sz w:val="48"/>
          <w:sz w:val="48"/>
          <w:szCs w:val="48"/>
          <w:rtl w:val="true"/>
        </w:rPr>
        <w:t xml:space="preserve"> </w:t>
      </w:r>
      <w:r>
        <w:rPr>
          <w:rFonts w:cs="David" w:ascii="David" w:hAnsi="David"/>
          <w:b/>
          <w:bCs/>
          <w:kern w:val="2"/>
          <w:sz w:val="48"/>
          <w:szCs w:val="48"/>
        </w:rPr>
        <w:t>Curia</w:t>
      </w:r>
      <w:r>
        <w:rPr>
          <w:rFonts w:cs="David" w:ascii="David" w:hAnsi="David"/>
          <w:b/>
          <w:bCs/>
          <w:kern w:val="2"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48"/>
          <w:sz w:val="48"/>
          <w:szCs w:val="48"/>
          <w:rtl w:val="true"/>
        </w:rPr>
        <w:t>זכה בתואר יצרן השנה במסצ</w:t>
      </w:r>
      <w:r>
        <w:rPr>
          <w:rFonts w:cs="David" w:ascii="David" w:hAnsi="David"/>
          <w:b/>
          <w:bCs/>
          <w:kern w:val="2"/>
          <w:sz w:val="48"/>
          <w:szCs w:val="48"/>
          <w:rtl w:val="true"/>
        </w:rPr>
        <w:t>'</w:t>
      </w:r>
      <w:r>
        <w:rPr>
          <w:rFonts w:ascii="David" w:hAnsi="David" w:cs="David"/>
          <w:b/>
          <w:b/>
          <w:bCs/>
          <w:kern w:val="2"/>
          <w:sz w:val="48"/>
          <w:sz w:val="48"/>
          <w:szCs w:val="48"/>
          <w:rtl w:val="true"/>
        </w:rPr>
        <w:t>וסטס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ולבנ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2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025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GLOBE NEWSWIRE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) – 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</w:rPr>
        <w:t>Curia Global, Inc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קורי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רגון מוביל למחקר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פיתוח וייצור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לפי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חוז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הודיע היום כי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מפעל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וצרי התרופות הסטריליות שלו בברלינגטון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סצ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וסטס זכה בתואר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יצרן השנ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על ידי שדולת הייצור המחוקקת של מסצ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סטס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פרס הוענק בטקס פרסי הייצור השנתי העשיר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שנערך ב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1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אוקטובר באצטדיון ג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ילט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אתר ברלינגטון 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Curia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הוא חלק מהרשת של החברה מאז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010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מפעל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מתמחה בייצור מוצרי תרופות של בקבוקונים ומזרקים מלאים מראש לניסויים קליניים בשלבים מאוחרים ומוצרים מסחרי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אתר ידוע ביכולותיו לטפל בתהליכים מבוססי ממס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וצרים צמיגים מאוד וחומרים מבוקר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וא כולל גם מעבדה לפיתוח תהליכים באתר התומכת במחקרי ערבוב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רחבה ופיתוח פורמולצי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עובדי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Curia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מלאים תפקיד מכריע בייצור תרופות שמטופלים יכולים לסמוך עליהן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הנחיית תקני האיכות המחמירים ביותר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מרה מאר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קייט אלטר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Mari-Kate Alter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ית וראש האתר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Curia Burlington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עוד שהלקוחות הישירים שלנו הם חברות תרופו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נחנו באים לעבודה כל יום מתוך מחשבה על המטופל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לכבוד הוא לנו לתרום לשיפור חיי המטופלים וגאים לקבל הכרה על תפקידנו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אקוסיסטם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של הייצור של מסצ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סטס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יכולות מוצרי התרופות הסטריליות 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Curia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כוללות עבודה עם ממשקי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API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ורכב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תרכובות חזקות וציטוטוקסיו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פורמולציות צמיגות מאוד וחומרים מבוקר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קנה מידה קליני ועד מסחר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ארבעה מתקנים מתקדמים ברחבי העול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אתר ברלינגטון הוא חלק מהרשת הגלובלית 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Curia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של מתקני מילוי סטרילי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כוללת ייצור קליני בקמריל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קליפורניה וגלזג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ריטני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כמו גם יכולות מסחריות וקליניות באלבקרק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ניו מקסיק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שדולת הייצור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014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כוללת יותר מ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70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חוקקים ממסצ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סטס המתמקדים בחיזוק מגזר הייצור של המדינה באמצעות הכשרת כוח אד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תמיכה בחדשנות ותוכניות חניכ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זו תקופה מרגשת עבור יצרנים מחויבים כמו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Curia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שמגלמים את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Make It in Massachusett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'"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מר נציג המדינה ג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פרי רו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י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ר שדולת הייצור בבית הנבחרי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ייצור נותר חיוני לכלכלה ולעתיד שלנ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מספק חדשנות ומשרות בשכר גבוה לתושבים ברחבי חבר העמים הבריט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שמחנו לחגוג עם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Curia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טקס פרסי הייצור השנתי העשירי באצטדיון ג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ילט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שהתקיים ביום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שלישי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1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025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.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ודות </w:t>
      </w:r>
      <w:r>
        <w:rPr>
          <w:rFonts w:cs="David" w:ascii="David" w:hAnsi="David"/>
          <w:b/>
          <w:bCs/>
          <w:color w:val="000000"/>
          <w:sz w:val="28"/>
          <w:szCs w:val="28"/>
        </w:rPr>
        <w:t>Curia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Curia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ארגון מוביל למח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יתוח וייצור לפי חוז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DM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ת ניסי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שת משולבת של 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רים גלובליים ו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,</w:t>
      </w:r>
      <w:r>
        <w:rPr>
          <w:rFonts w:cs="David" w:ascii="David" w:hAnsi="David"/>
          <w:color w:val="000000"/>
          <w:sz w:val="28"/>
          <w:szCs w:val="28"/>
        </w:rPr>
        <w:t>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 המשתפים פעולה עם לקוחות בי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מצבטיקה כדי להביא טיפולים משני חיים ל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צע המוצרים הביולוג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 תרופות סטרי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פות ביולו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משקי </w:t>
      </w:r>
      <w:r>
        <w:rPr>
          <w:rFonts w:cs="David" w:ascii="David" w:hAnsi="David"/>
          <w:color w:val="000000"/>
          <w:sz w:val="28"/>
          <w:szCs w:val="28"/>
        </w:rPr>
        <w:t>AP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נרי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מולקולות הקטנות שלנו משתרע בזכות חשיפה באמצעות מסח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יכולות רגולטוריות ואנליטיות משול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מחים המדעיים והמתקנים המתקדמים שלנו מספקים את החוויה הטובה מסוגה בייצור חומרים תרופתיים ומוצרי תרו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קרנות לריפ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מספקים כל צעד כד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איץ את המחקר שלכם 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פר את חיי המטופ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אותנו בכתובת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curiaglob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  <w:lang w:val="en-CA"/>
        </w:rPr>
        <w:t>Viana Bhagan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br/>
      </w:r>
      <w:r>
        <w:rPr>
          <w:rFonts w:cs="David" w:ascii="David" w:hAnsi="David"/>
          <w:color w:val="000000"/>
          <w:sz w:val="28"/>
          <w:szCs w:val="28"/>
          <w:lang w:val="en-CA"/>
        </w:rPr>
        <w:t>Curia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br/>
        <w:t>+</w:t>
      </w:r>
      <w:r>
        <w:rPr>
          <w:rFonts w:cs="David" w:ascii="David" w:hAnsi="David"/>
          <w:color w:val="000000"/>
          <w:sz w:val="28"/>
          <w:szCs w:val="28"/>
          <w:lang w:val="en-CA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lang w:val="en-CA"/>
        </w:rPr>
        <w:t>518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lang w:val="en-CA"/>
        </w:rPr>
        <w:t>512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lang w:val="en-CA"/>
        </w:rPr>
        <w:t>2111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br/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orporatecommunications@CuriaGlobal.com</w:t>
        </w:r>
      </w:hyperlink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000000"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Times New Roman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David" w:hAnsi="David" w:eastAsia="Times New Roman" w:cs="David"/>
      <w:sz w:val="20"/>
    </w:rPr>
  </w:style>
  <w:style w:type="character" w:styleId="WW8Num40z1">
    <w:name w:val="WW8Num40z1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David" w:hAnsi="David" w:eastAsia="Times New Roman" w:cs="David"/>
      <w:sz w:val="20"/>
    </w:rPr>
  </w:style>
  <w:style w:type="character" w:styleId="WW8Num68z1">
    <w:name w:val="WW8Num68z1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9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1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2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3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r4T6swW8L5eJVKeUStWyhEl1oy7XQAolTUYE8DmjtqKA6lBzQAbpQbMAQ8HhyBiaJ0tbISCHvE36OCFuzsVKT6S4BpnLLIolsJFe0jnkM5g=" TargetMode="External"/><Relationship Id="rId3" Type="http://schemas.openxmlformats.org/officeDocument/2006/relationships/hyperlink" Target="https://www.globenewswire.com/Tracker?data=xgFFy43OhUmjZX3-rfwd6z_k1MI_bpdrQtKHCQ-CN1ML9nyP4fTaU2tDjjxC03lgLTuK51xbX57ZyTPPN4zgCHAZoXbUqAFhfIAQoZwp6Nmu7rFjyyGaEIo3xhrJBIeSE7TsgzQvEnYj_WpR1wEbSZpnpHS5QZUg9dKzg4YSXN4=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5:5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22T15:59:00Z</dcterms:modified>
  <cp:revision>2</cp:revision>
  <dc:subject/>
  <dc:title> </dc:title>
</cp:coreProperties>
</file>