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</w:rPr>
      </w:pPr>
      <w:bookmarkStart w:id="0" w:name="_Hlk212113528"/>
      <w:r>
        <w:rPr>
          <w:rFonts w:cs="David" w:ascii="David" w:hAnsi="David"/>
          <w:b/>
          <w:bCs/>
          <w:sz w:val="44"/>
          <w:szCs w:val="44"/>
        </w:rPr>
        <w:t>U.S. Polo Assn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. 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זכה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 בפרסי סטיבי זהב וכסף בטקס פרסי העסקים הבינלאומיים לשנת </w:t>
      </w:r>
      <w:r>
        <w:rPr>
          <w:rFonts w:cs="David" w:ascii="David" w:hAnsi="David"/>
          <w:b/>
          <w:bCs/>
          <w:sz w:val="44"/>
          <w:szCs w:val="44"/>
        </w:rPr>
        <w:t>2025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בליסבון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פורטוגל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יסב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רטוגל </w:t>
      </w:r>
      <w:r>
        <w:rPr>
          <w:rFonts w:ascii="David" w:hAnsi="David" w:cs="David"/>
          <w:sz w:val="28"/>
          <w:sz w:val="28"/>
          <w:szCs w:val="28"/>
          <w:rtl w:val="true"/>
        </w:rPr>
        <w:t>וווסט פאלם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3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אוקטוב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כי </w:t>
      </w:r>
      <w:r>
        <w:rPr>
          <w:rFonts w:cs="David" w:ascii="David" w:hAnsi="David"/>
          <w:sz w:val="28"/>
          <w:szCs w:val="28"/>
          <w:rtl w:val="true"/>
        </w:rPr>
        <w:t>,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U.S. Polo Ass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תג הרשמי של </w:t>
      </w:r>
      <w:r>
        <w:rPr>
          <w:rFonts w:cs="David" w:ascii="David" w:hAnsi="David"/>
          <w:sz w:val="28"/>
          <w:szCs w:val="28"/>
        </w:rPr>
        <w:t>United States Polo Association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גוד הפולו של ארצות הבר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כה בשני פרסי </w:t>
      </w:r>
      <w:r>
        <w:rPr>
          <w:rFonts w:cs="David" w:ascii="David" w:hAnsi="David"/>
          <w:sz w:val="28"/>
          <w:szCs w:val="28"/>
        </w:rPr>
        <w:t>Stevie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קרתיים מטעם פרסי העסקים הבינלאומיים השנתיי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IBA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4471035" cy="298196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זכה בשני פרסי </w:t>
      </w:r>
      <w:r>
        <w:rPr>
          <w:rFonts w:cs="David" w:ascii="David" w:hAnsi="David"/>
          <w:b/>
          <w:bCs/>
          <w:sz w:val="28"/>
          <w:szCs w:val="28"/>
        </w:rPr>
        <w:t>Stevie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וות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גג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מהלך אירוע גאלה אלגנטי במלון קורינתיה בליסב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רטוג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ום ש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שתתפות </w:t>
      </w:r>
      <w:r>
        <w:rPr>
          <w:rFonts w:ascii="David" w:hAnsi="David" w:cs="David"/>
          <w:sz w:val="28"/>
          <w:sz w:val="28"/>
          <w:szCs w:val="28"/>
          <w:rtl w:val="true"/>
        </w:rPr>
        <w:t>אנשי 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שותפים האסטרטגיים של המותג ב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ירוע העולמי אירח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רחים מ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רבות מהחברות המובילות בעולם וזוכי סטי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קוקה ק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ארב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וב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רה סקו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B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טורקיש איירליינ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שימת הפר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המותג </w:t>
      </w:r>
      <w:r>
        <w:rPr>
          <w:rFonts w:ascii="David" w:hAnsi="David" w:cs="David"/>
          <w:sz w:val="28"/>
          <w:sz w:val="28"/>
          <w:szCs w:val="28"/>
          <w:rtl w:val="true"/>
        </w:rPr>
        <w:t>כול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רס סטיבי זהב עבור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הישג בהתרחבות בינלאומית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</w:rPr>
        <w:t>Achievement in International Expansion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פרס סטיבי כסף ב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ירוע חגיגה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</w:rPr>
        <w:t>Celebration Event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קמפיין אתגר הפולו של משחקי פריז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תג העולמי בהשראת הספורט בשווי מיליארדי דולרים קיבל ציונים גבוהים מהשופטים על כל ההגשות בקטגוריות הצמיחה הגלובליות התחרותיות הל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הבמה קיבלו את שני הגביעים סטייסי קובלס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נית נשיא ליחסי ציבור ותקשורת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סים אילגון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פרנקו זוק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Eurotrade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אוגוסטו בונ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onis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אלסיה לא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ncom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פיליפו פרוני ואנריקה קו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astlab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כייה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רסי </w:t>
      </w:r>
      <w:r>
        <w:rPr>
          <w:rFonts w:cs="David" w:ascii="David" w:hAnsi="David"/>
          <w:sz w:val="28"/>
          <w:szCs w:val="28"/>
        </w:rPr>
        <w:t>Stevi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הב וכסף בטקס פרסי העסקים הבינלאומיים השנת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כרה אדירה ביכולת הגלובלית ובחוזק היצירתי של המותג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 מייקל פר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שמנהלת את המותג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ערך </w:t>
      </w:r>
      <w:r>
        <w:rPr>
          <w:rFonts w:ascii="David" w:hAnsi="David" w:cs="David"/>
          <w:sz w:val="28"/>
          <w:sz w:val="28"/>
          <w:szCs w:val="28"/>
          <w:rtl w:val="true"/>
        </w:rPr>
        <w:t>בשווי מיליארדי דולרי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ו גאים במיוחד לקבל הכרה על אסטרטגיית ההתרחבות הבינלאומי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וללת מאמצים מכל השותפים הגלובליים האסטרטגיים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., </w:t>
      </w:r>
      <w:r>
        <w:rPr>
          <w:rFonts w:ascii="David" w:hAnsi="David" w:cs="David"/>
          <w:sz w:val="28"/>
          <w:sz w:val="28"/>
          <w:szCs w:val="28"/>
          <w:rtl w:val="true"/>
        </w:rPr>
        <w:t>ועל אתגר הפולו של משחקי פרי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מפיין עולמי יחיד במינו שחגג את המורשת של הספורט על במת ספורט היסטורית עולמ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רס הזהב עבור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הישג בהתרחבות בינלאומית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יר במכירות הקמעונאיות העולמיות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ך </w:t>
      </w:r>
      <w:r>
        <w:rPr>
          <w:rFonts w:cs="David" w:ascii="David" w:hAnsi="David"/>
          <w:sz w:val="28"/>
          <w:szCs w:val="28"/>
        </w:rPr>
        <w:t>2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נויות קמעונאיות ממותגות ונוכחות מסחר אלקטרוני חזקה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פות שו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ס הכסף ל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ירוע חגיגה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גיש את אתגר הפולו פורץ הדרך של המותג </w:t>
      </w:r>
      <w:r>
        <w:rPr>
          <w:rFonts w:cs="David" w:ascii="David" w:hAnsi="David"/>
          <w:sz w:val="28"/>
          <w:szCs w:val="28"/>
        </w:rPr>
        <w:t>Paris Games 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גיגת מאה שנה ומשחק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דידותי </w:t>
      </w:r>
      <w:r>
        <w:rPr>
          <w:rFonts w:ascii="David" w:hAnsi="David" w:cs="David"/>
          <w:sz w:val="28"/>
          <w:sz w:val="28"/>
          <w:szCs w:val="28"/>
          <w:rtl w:val="true"/>
        </w:rPr>
        <w:t>בין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לצרפת במועדון הפולו דו דומיין שנטי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ני הפר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סך הכ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זקים את הקשר האותנטי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פורט הפולו ולצרכנ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י העסקים הבינלאומיים מוכרים באופן נרחב כתוכנית הפרסים העסקית המובילה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שות השידור ל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כה מועמדות מארגונים המשתרעים על פני כמעט 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טריט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,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עמדויות מארגונים בכל הגדלים וכמעט מכל ענף שהוגשו השנה במגוון רחב של קטגור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וכים בפרס </w:t>
      </w:r>
      <w:r>
        <w:rPr>
          <w:rFonts w:cs="David" w:ascii="David" w:hAnsi="David"/>
          <w:sz w:val="28"/>
          <w:szCs w:val="28"/>
        </w:rPr>
        <w:t>Stevi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קבעו על פי הציונים הממוצעים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הלים ברחבי העולם שהשתתפו בתהליך השיפוט שנמשך שלושה חוד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טים על פרסי העסקים הבינלאומיים השנתיי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רשימה המלאה של זוכי פרס </w:t>
      </w:r>
      <w:r>
        <w:rPr>
          <w:rFonts w:cs="David" w:ascii="David" w:hAnsi="David"/>
          <w:sz w:val="28"/>
          <w:szCs w:val="28"/>
        </w:rPr>
        <w:t>Stevi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מינים בכתובת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StevieAwards.com/IBA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sz w:val="28"/>
          <w:szCs w:val="28"/>
        </w:rPr>
        <w:t>USPA Global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מותג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פורט </w:t>
      </w:r>
      <w:r>
        <w:rPr>
          <w:rFonts w:ascii="David" w:hAnsi="David" w:cs="David"/>
          <w:sz w:val="28"/>
          <w:sz w:val="28"/>
          <w:szCs w:val="28"/>
          <w:rtl w:val="true"/>
        </w:rPr>
        <w:t>הרשמי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 </w:t>
      </w:r>
      <w:r>
        <w:rPr>
          <w:rFonts w:cs="David" w:ascii="David" w:hAnsi="David"/>
          <w:b/>
          <w:bCs/>
          <w:sz w:val="28"/>
          <w:szCs w:val="28"/>
        </w:rPr>
        <w:t>United States Polo Associatio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גוד הפולו של ארצות הברי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USPA</w:t>
      </w:r>
      <w:r>
        <w:rPr>
          <w:rFonts w:cs="David" w:ascii="David" w:hAnsi="David"/>
          <w:b/>
          <w:bCs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יגוד הגדול ביותר של מועדוני פולו ושחקני פו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 בשנת </w:t>
      </w:r>
      <w:r>
        <w:rPr>
          <w:rFonts w:cs="David" w:ascii="David" w:hAnsi="David"/>
          <w:sz w:val="28"/>
          <w:szCs w:val="28"/>
        </w:rPr>
        <w:t>18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מוקם במרכז הפולו הלאומי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ול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גוד הפולו האמריקאי חוגג </w:t>
      </w:r>
      <w:r>
        <w:rPr>
          <w:rFonts w:cs="David" w:ascii="David" w:hAnsi="David"/>
          <w:sz w:val="28"/>
          <w:szCs w:val="28"/>
        </w:rPr>
        <w:t>1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של השראה ספורטיבית לצד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טביעת רגל גלובלית של מיליארדי דולרים והפצה עולמית באמצעו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</w:rPr>
        <w:t>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נויות קמעונאיות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אלפי נקודות הפצה נוס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bookmarkStart w:id="1" w:name="_Hlk188507227"/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>מציע ביג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יזרים והנעלה לג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ם וילד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תג נותן חסות לאירועי פולו גדול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ם </w:t>
      </w:r>
      <w:r>
        <w:rPr>
          <w:rFonts w:cs="David" w:ascii="David" w:hAnsi="David"/>
          <w:sz w:val="28"/>
          <w:szCs w:val="28"/>
        </w:rPr>
        <w:t>U.S. Open Polo Championship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ליפות הפולו הפתוחה של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מתקיימת מדי שנה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NP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אלם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טורניר הפולו המוביל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אות היסטוריות עם  </w:t>
      </w:r>
      <w:r>
        <w:rPr>
          <w:rFonts w:cs="David" w:ascii="David" w:hAnsi="David"/>
          <w:i/>
          <w:iCs/>
          <w:sz w:val="28"/>
          <w:szCs w:val="28"/>
        </w:rPr>
        <w:t>ESP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צות הברית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Star Sports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ודו משדרות כעת כמה מאליפויות הפולו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סות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הספורט המרגש לנגיש למיליוני אוהדי ספורט ברחבי העולם בפעם הראש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חר באופן עקבי לאחד מזכייני הספורט העולמיים המוביל בעולם לצד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GA Tou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ormula 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</w:t>
      </w:r>
      <w:r>
        <w:rPr>
          <w:rFonts w:cs="David" w:ascii="David" w:hAnsi="David"/>
          <w:i/>
          <w:iCs/>
          <w:sz w:val="28"/>
          <w:szCs w:val="28"/>
        </w:rPr>
        <w:t>License Global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תג בהשראת הספורט זוכה להכרה בינלאומית עם פרסים על צמיחה גלובלית ודיגיט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ל הצלחתו העצומה כמותג 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וקר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פורבס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 </w:t>
      </w:r>
      <w:r>
        <w:rPr>
          <w:rFonts w:cs="David" w:ascii="David" w:hAnsi="David"/>
          <w:i/>
          <w:iCs/>
          <w:sz w:val="28"/>
          <w:szCs w:val="28"/>
        </w:rPr>
        <w:t>Fortune</w:t>
      </w:r>
      <w:r>
        <w:rPr>
          <w:rFonts w:cs="David" w:ascii="David" w:hAnsi="David"/>
          <w:i/>
          <w:iCs/>
          <w:sz w:val="28"/>
          <w:szCs w:val="28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Modern Retai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GQ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Yahoo Financ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בלומברג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מקורות מדיה בולטים רבים אחר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כתובת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uspoloassnglob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קבו אחר </w:t>
      </w:r>
      <w:r>
        <w:rPr>
          <w:rFonts w:cs="David" w:ascii="David" w:hAnsi="David"/>
          <w:sz w:val="28"/>
          <w:szCs w:val="28"/>
          <w:rtl w:val="true"/>
        </w:rPr>
        <w:t>@</w:t>
      </w:r>
      <w:r>
        <w:rPr>
          <w:rFonts w:cs="David" w:ascii="David" w:hAnsi="David"/>
          <w:sz w:val="28"/>
          <w:szCs w:val="28"/>
        </w:rPr>
        <w:t>uspoloass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USPA</w:t>
      </w:r>
      <w:r>
        <w:rPr>
          <w:rFonts w:cs="David" w:ascii="David" w:hAnsi="David"/>
          <w:b/>
          <w:bCs/>
          <w:sz w:val="28"/>
          <w:szCs w:val="28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Global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בת של איגוד הפולו של ארצות הברית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נהלת את המותג הגלובלי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ערך במיליארדי דול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הלת גם את חברת הב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lobal Pol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יא מובילה עולמית בתוכן ספורט הפו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מידע נוסף בקרו באתר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globalpol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Global Pol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יוטיוב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Style w:val="StrongEmphasis"/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tacey Kovalsky</w:t>
      </w:r>
      <w:r>
        <w:rPr>
          <w:rFonts w:cs="David" w:ascii="David" w:hAnsi="David"/>
          <w:sz w:val="28"/>
          <w:szCs w:val="28"/>
          <w:rtl w:val="true"/>
        </w:rPr>
        <w:t> </w:t>
        <w:br/>
      </w:r>
      <w:r>
        <w:rPr>
          <w:rFonts w:cs="David" w:ascii="David" w:hAnsi="David"/>
          <w:i/>
          <w:iCs/>
          <w:sz w:val="28"/>
          <w:szCs w:val="28"/>
        </w:rPr>
        <w:t>VP, Global PR and Communications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skovalsky@uspag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001.561.790.8036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Kaela Drake</w:t>
      </w:r>
      <w:r>
        <w:rPr>
          <w:rFonts w:cs="David" w:ascii="David" w:hAnsi="David"/>
          <w:sz w:val="28"/>
          <w:szCs w:val="28"/>
          <w:rtl w:val="true"/>
        </w:rPr>
        <w:t> </w:t>
        <w:br/>
      </w:r>
      <w:r>
        <w:rPr>
          <w:rFonts w:cs="David" w:ascii="David" w:hAnsi="David"/>
          <w:i/>
          <w:iCs/>
          <w:sz w:val="28"/>
          <w:szCs w:val="28"/>
        </w:rPr>
        <w:t>PR &amp; Communications Specialist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kdrake@uspag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001.561.461.8596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End w:id="0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11">
    <w:name w:val="אזכור לא מזוהה1"/>
    <w:qFormat/>
    <w:rPr>
      <w:color w:val="605E5C"/>
      <w:shd w:fill="E1DFDD" w:val="clear"/>
    </w:rPr>
  </w:style>
  <w:style w:type="character" w:styleId="Style13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4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1c3BhLmNvbS8&amp;sig=69MX8BvQSz9c_gWZp8hTWuIQQmvcvJxyKYMilQ-LrR1CJRAAvN003tNXCwj13Yv8Jhtzmtn8v4TK7wxp9RCj1Q&amp;hit%2Csum=WyI1NDBtMjAiLCI1NDBtMjEiLCI1NDBtMjIiXQ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stats.nwe.io/x/html?final=aHR0cDovL3d3dy5TdGV2aWVBd2FyZHMuY29tL0lCQQ&amp;sig=Cv5k5XK7Hw3Ra0ARz7kFeNU_5SyEKkrHQ1p-SK9F3kyh520jAE8urmAIYDngfpVvtv725pZYs6VPA7391728yQ&amp;hit%2Csum=WyI1NDBtMjMiLCI1NDBtMjQiLCI1NDBtMjIiXQ" TargetMode="External"/><Relationship Id="rId6" Type="http://schemas.openxmlformats.org/officeDocument/2006/relationships/hyperlink" Target="https://stats.nwe.io/x/html?final=aHR0cHM6Ly91c3BvbG9hc3NuZ2xvYmFsLmNvbS8&amp;sig=Hk9eoiwJUYiYARn6Wh-hNsfA0ePea7vWRKkd8VbpZzUB52wyPH0d0Pu36SUBr2BPYqE2H_UPaI02HNps_zhwTw&amp;hit%2Csum=WyI1NDBtMjUiLCI1NDBtMjYiLCI1NDBtMjIiXQ" TargetMode="External"/><Relationship Id="rId7" Type="http://schemas.openxmlformats.org/officeDocument/2006/relationships/hyperlink" Target="https://stats.nwe.io/x/html?final=aHR0cHM6Ly93d3cuZ2xvYmFscG9sby5jb20vYnJvd3Nl&amp;sig=jEH65Ci_AM6vqky8mEkT2wrQFZpI1oHhceLJ3hPA8s6JcWQrV8pvXCWg6pKOYjq5d-KoRhUpC3XmPKMaLgRBog&amp;hit%2Csum=WyI1NDBtMjciLCI1NDBtMjgiLCI1NDBtMjIiXQ" TargetMode="External"/><Relationship Id="rId8" Type="http://schemas.openxmlformats.org/officeDocument/2006/relationships/hyperlink" Target="https://stats.nwe.io/x/html?final=aHR0cHM6Ly93d3cueW91dHViZS5jb20vY2hhbm5lbC9VQ1ZHOERUU1Q3T2hETWNZVGhWWUFrMEE&amp;sig=9tQ2SAmtUFJ-bHQrrPUDw7rhkZp6ae2hVkfaumIlieJ4L8kFYU2m0givOjo1QPYNC2OObKVdnmgr-O4F42rEDA&amp;hit%2Csum=WyI1NDBtMjkiLCI1NDBtMmEiLCI1NDBtMjIiXQ" TargetMode="External"/><Relationship Id="rId9" Type="http://schemas.openxmlformats.org/officeDocument/2006/relationships/hyperlink" Target="mailto:skovalsky@uspagl.com" TargetMode="External"/><Relationship Id="rId10" Type="http://schemas.openxmlformats.org/officeDocument/2006/relationships/hyperlink" Target="mailto:kdrake@uspagl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5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3T11:57:00Z</dcterms:modified>
  <cp:revision>2</cp:revision>
  <dc:subject/>
  <dc:title> </dc:title>
</cp:coreProperties>
</file>