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36"/>
          <w:szCs w:val="36"/>
          <w:lang w:val="en-US"/>
        </w:rPr>
      </w:pPr>
      <w:bookmarkStart w:id="0" w:name="_Hlk212043236"/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 xml:space="preserve">מנהל התפעול הראשי של </w:t>
      </w: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Bitget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ווגאר אוסי זאדה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 xml:space="preserve">השתתף בפאנלים של </w:t>
      </w: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TradFi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ו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Web3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36"/>
          <w:sz w:val="36"/>
          <w:szCs w:val="36"/>
          <w:rtl w:val="true"/>
          <w:lang w:val="en-US"/>
        </w:rPr>
        <w:t>ב</w:t>
      </w:r>
      <w:r>
        <w:rPr>
          <w:rFonts w:eastAsia="Calibri" w:cs="David" w:ascii="David" w:hAnsi="David"/>
          <w:b/>
          <w:bCs/>
          <w:kern w:val="2"/>
          <w:sz w:val="36"/>
          <w:szCs w:val="36"/>
          <w:rtl w:val="true"/>
          <w:lang w:val="en-US"/>
        </w:rPr>
        <w:t>-</w:t>
      </w: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  <w:t>London Blockchain Conference</w:t>
      </w:r>
    </w:p>
    <w:p>
      <w:pPr>
        <w:pStyle w:val="Normal"/>
        <w:rPr>
          <w:rFonts w:ascii="David" w:hAnsi="David" w:eastAsia="Calibri" w:cs="David"/>
          <w:b/>
          <w:b/>
          <w:bCs/>
          <w:kern w:val="2"/>
          <w:sz w:val="36"/>
          <w:szCs w:val="36"/>
          <w:lang w:val="en-US"/>
        </w:rPr>
      </w:pPr>
      <w:r>
        <w:rPr>
          <w:rFonts w:eastAsia="Calibri" w:cs="David" w:ascii="David" w:hAnsi="David"/>
          <w:b/>
          <w:bCs/>
          <w:kern w:val="2"/>
          <w:sz w:val="36"/>
          <w:szCs w:val="36"/>
          <w:lang w:val="en-US"/>
        </w:rPr>
      </w:r>
    </w:p>
    <w:p>
      <w:pPr>
        <w:pStyle w:val="Normal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4350385" cy="228663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י 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3" w:tgtFrame="_blank">
        <w:bookmarkStart w:id="1" w:name="_PictureBullets"/>
        <w:bookmarkEnd w:id="1"/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בורסה האוניברסלית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UEX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תתפ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London Blockchain Conference 2025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די להדגיש את תפקידה המתרחב בעיצוב האופן שבו תשתית פיננסית מסורתית ותשתית בלוק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ן משתל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רוע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תארח במסגרת </w:t>
      </w:r>
      <w:r>
        <w:rPr>
          <w:rFonts w:cs="David" w:ascii="David" w:hAnsi="David"/>
          <w:b/>
          <w:bCs/>
          <w:color w:val="000000"/>
          <w:sz w:val="28"/>
          <w:szCs w:val="28"/>
        </w:rPr>
        <w:t>Evolution London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2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</w:rPr>
        <w:t>23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אוקטובר</w:t>
      </w:r>
      <w:r>
        <w:rPr>
          <w:rFonts w:cs="David" w:ascii="David" w:hAnsi="David"/>
          <w:color w:val="000000"/>
          <w:sz w:val="28"/>
          <w:szCs w:val="28"/>
          <w:rtl w:val="true"/>
        </w:rPr>
        <w:t>,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גיש קובעי מדי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ם ומובילים מוסדיים מרחבי העולם כדי לדון בשלב הבא של אימוץ 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Web3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ולת הכותרת של השבוע ה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ת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השתתפותו ש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וגאר אוסי זאד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cs="David" w:ascii="David" w:hAnsi="David"/>
          <w:b/>
          <w:bCs/>
          <w:sz w:val="28"/>
          <w:szCs w:val="28"/>
        </w:rPr>
        <w:t>Vugar Usi Zad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נהל התפעול הראשי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פאנל הבכיר 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TradFi 2.0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ניית מסילות בלוקצ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יין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צד ארתור ברייטמן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יסד שותף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ezo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רווין סינג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הל בכי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Global Digital Finan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נאקול 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דרר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 פיתוח תאגיד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NE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נחיית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רה אסטפנ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י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Conquist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שב בח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הדרך 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יננסיים חושבים מחדש על המודלים שלהם באמצעות טכנולוגיית ספר חשבונות מבוז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DL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כיצד יכו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היראות מערכת פיננסית עולמ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פועלת באופן הדד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וכחותה של </w:t>
      </w:r>
      <w:r>
        <w:rPr>
          <w:rFonts w:eastAsia="Calibri" w:cs="David" w:ascii="David" w:hAnsi="David"/>
          <w:kern w:val="2"/>
          <w:sz w:val="28"/>
          <w:szCs w:val="28"/>
        </w:rPr>
        <w:t>Bitg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חזקת את חזונה ליצור אקוסיסטם פיננסי ללא גבולות באמצעות מודל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UEX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חבר מסחר ריכוז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זילות מבוזרת ואסימוני מניות במסגרת אח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השקת </w:t>
      </w:r>
      <w:hyperlink r:id="rId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חוזים עתידיים </w:t>
        </w:r>
      </w:hyperlink>
      <w:hyperlink r:id="rId5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מבוססי אסימוני </w:t>
        </w:r>
      </w:hyperlink>
      <w:hyperlink r:id="rId6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מניות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 </w:t>
      </w:r>
      <w:hyperlink r:id="rId7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  <w:lang w:val="en-US"/>
          </w:rPr>
          <w:t>שדרוגי </w:t>
        </w:r>
      </w:hyperlink>
      <w:hyperlink r:id="rId8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Bitget Onchain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כלי בינה מלאכותית כמו </w:t>
      </w:r>
      <w:hyperlink r:id="rId9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GetAgent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ורסה ממשיכה לדחוף לעבר עתיד פיננסי שבו משתמשים מוסדיים וקמעונאים מקיימים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גבול בין מימון מסורתי ל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הוא כבר לא תיאורטי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וא כאן ואנחנו בונים אותו עכשי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גאר אוסי זאד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תפעול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כנס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של לונדון מפגיש מוסדות וחד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ותו למקום המושלם לסיעור מוחות כיצד אנו רוצים לבנות את התשתית שתניע את השלב הבא של הצמיח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בעוד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את ההתרחבות הגלובלית שלה למרכזים פיננסיים גדו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תתפותה בוועידת ה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ין בלונדון מדגישה את ההשפעה הגוברת של הפלטפורמה בעיצוב הדיאלוג בין מוסדות מסורתיים לשחקני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עור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יבור שווקים מוסדרים עם חדשנות מבוז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קדמת עתיד פיננסי שבו 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קיפות ויכולת פעולה הדדית מגדירים את העידן הבא של הפיננסים הגלובל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Aptos" w:cs="David"/>
          <w:b/>
          <w:b/>
          <w:bCs/>
          <w:sz w:val="28"/>
          <w:sz w:val="28"/>
          <w:szCs w:val="28"/>
          <w:rtl w:val="true"/>
          <w:lang w:bidi="ar-SA"/>
        </w:rPr>
        <w:t xml:space="preserve">אודות </w:t>
      </w:r>
      <w:r>
        <w:rPr>
          <w:rFonts w:eastAsia="Aptos" w:cs="David" w:ascii="David" w:hAnsi="David"/>
          <w:b/>
          <w:bCs/>
          <w:sz w:val="28"/>
          <w:szCs w:val="28"/>
          <w:lang w:bidi="ar-SA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 בשנת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>הגדולה בעולם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ורסת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משתמש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אז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יבת לעזור למשתמשים לסחור בצורה חכמה יותר עם קופי טריידינג חלוצי ופתרונות מסחר אח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שהיא מציעה גישה בזמן אמת 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מחיר</w:t>
        </w:r>
      </w:hyperlink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יטקוין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חיר</w:t>
        </w:r>
      </w:hyperlink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</w:t>
        </w:r>
      </w:hyperlink>
      <w:r>
        <w:rPr>
          <w:rStyle w:val="InternetLink"/>
          <w:rFonts w:cs="David" w:ascii="David" w:hAnsi="David"/>
          <w:sz w:val="28"/>
          <w:szCs w:val="28"/>
          <w:rtl w:val="true"/>
        </w:rPr>
        <w:t>'</w:t>
      </w:r>
      <w:r>
        <w:rPr>
          <w:rStyle w:val="InternetLink"/>
          <w:rFonts w:ascii="David" w:hAnsi="David" w:cs="David"/>
          <w:sz w:val="28"/>
          <w:sz w:val="28"/>
          <w:szCs w:val="28"/>
          <w:rtl w:val="true"/>
        </w:rPr>
        <w:t>ריום</w:t>
      </w:r>
      <w:r>
        <w:rPr>
          <w:rFonts w:ascii="David" w:hAnsi="David" w:cs="David"/>
          <w:sz w:val="28"/>
          <w:sz w:val="28"/>
          <w:szCs w:val="28"/>
          <w:rtl w:val="true"/>
        </w:rPr>
        <w:t> ומחירי מטבעות קריפטוגרפיים אחרים</w:t>
      </w:r>
      <w:r>
        <w:rPr>
          <w:rFonts w:cs="David" w:ascii="David" w:hAnsi="David"/>
          <w:sz w:val="28"/>
          <w:szCs w:val="28"/>
          <w:rtl w:val="true"/>
        </w:rPr>
        <w:t>.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וא ארנק קריפטו משורשר ברמה עולמית התומך ביותר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30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רשתות 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 ומיליוני אסימ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 מציעה מסחר מרובה רשתו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הימורים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שלומים וגישה ישירה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ות מבוז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המרות מתקדמות ותובנות שוק מובנות בפלטפורמה אח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sz w:val="28"/>
          <w:szCs w:val="28"/>
        </w:rPr>
        <w:t>LALIGA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בשווקי </w:t>
      </w:r>
      <w:r>
        <w:rPr>
          <w:rFonts w:cs="David" w:ascii="David" w:hAnsi="David"/>
          <w:sz w:val="28"/>
          <w:szCs w:val="28"/>
        </w:rPr>
        <w:t>EASTERN</w:t>
      </w:r>
      <w:r>
        <w:rPr>
          <w:rFonts w:cs="David" w:ascii="David" w:hAnsi="David"/>
          <w:sz w:val="28"/>
          <w:szCs w:val="28"/>
        </w:rPr>
        <w:t>, </w:t>
      </w:r>
      <w:r>
        <w:rPr>
          <w:rFonts w:cs="David" w:ascii="David" w:hAnsi="David"/>
          <w:sz w:val="28"/>
          <w:szCs w:val="28"/>
        </w:rPr>
        <w:t>SEA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 </w:t>
      </w:r>
      <w:r>
        <w:rPr>
          <w:rFonts w:cs="David" w:ascii="David" w:hAnsi="David"/>
          <w:sz w:val="28"/>
          <w:szCs w:val="28"/>
        </w:rPr>
        <w:t>LATAM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חברה ל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תמוך בחינוך </w:t>
      </w:r>
      <w:r>
        <w:rPr>
          <w:rFonts w:cs="David" w:ascii="David" w:hAnsi="David"/>
          <w:sz w:val="28"/>
          <w:szCs w:val="28"/>
        </w:rPr>
        <w:t>1.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ון איש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א שותפת בורסת המטבעות הקריפטוגרפים הבלעדית של </w:t>
      </w:r>
      <w:hyperlink r:id="rId19" w:tgtFrame="_blank">
        <w:r>
          <w:rPr>
            <w:rStyle w:val="InternetLink"/>
            <w:rFonts w:cs="David" w:ascii="David" w:hAnsi="David"/>
            <w:sz w:val="28"/>
            <w:szCs w:val="28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™</w:t>
        </w:r>
      </w:hyperlink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</w:rPr>
        <w:t>מאליפויות המרוצים המרגשות ביותר ב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 באתר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0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2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2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2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| </w:t>
      </w:r>
      <w:hyperlink r:id="rId24" w:tgtFrame="_blank">
        <w:r>
          <w:rPr>
            <w:rStyle w:val="InternetLink"/>
            <w:rFonts w:cs="David" w:ascii="David" w:hAnsi="David"/>
            <w:sz w:val="28"/>
            <w:szCs w:val="28"/>
          </w:rPr>
          <w:t>Discord</w:t>
        </w:r>
      </w:hyperlink>
      <w:r>
        <w:rPr>
          <w:rFonts w:cs="David" w:ascii="David" w:hAnsi="David"/>
          <w:sz w:val="28"/>
          <w:szCs w:val="28"/>
        </w:rPr>
        <w:t> | </w:t>
      </w:r>
      <w:hyperlink r:id="rId25" w:tgtFrame="_blank">
        <w:r>
          <w:rPr>
            <w:rStyle w:val="InternetLink"/>
            <w:rFonts w:cs="David" w:ascii="David" w:hAnsi="David"/>
            <w:sz w:val="28"/>
            <w:szCs w:val="28"/>
          </w:rPr>
          <w:t>Bitget Wallet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א צרו קשר עם</w:t>
      </w:r>
      <w:r>
        <w:rPr>
          <w:rFonts w:cs="David" w:ascii="David" w:hAnsi="David"/>
          <w:sz w:val="28"/>
          <w:szCs w:val="28"/>
          <w:rtl w:val="true"/>
        </w:rPr>
        <w:t>: </w:t>
      </w:r>
      <w:hyperlink r:id="rId26" w:tgtFrame="_blank">
        <w:r>
          <w:rPr>
            <w:rStyle w:val="InternetLink"/>
            <w:rFonts w:cs="David" w:ascii="David" w:hAnsi="David"/>
            <w:sz w:val="28"/>
            <w:szCs w:val="28"/>
          </w:rPr>
          <w:t>media@bitget.com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</w:rPr>
        <w:t>. </w:t>
      </w:r>
      <w:r>
        <w:rPr>
          <w:rFonts w:cs="David" w:ascii="David" w:hAnsi="David"/>
          <w:i/>
          <w:iCs/>
          <w:sz w:val="28"/>
          <w:szCs w:val="28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>עיינו בתנאי </w:t>
      </w:r>
      <w:hyperlink r:id="rId27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28" w:tgtFrame="_blank">
        <w:r>
          <w:rPr>
            <w:rStyle w:val="InternetLink"/>
            <w:rFonts w:cs="David" w:ascii="David" w:hAnsi="David"/>
            <w:sz w:val="28"/>
            <w:szCs w:val="28"/>
          </w:rPr>
          <w:t>http://www.globenewswire.com/NewsRoom/AttachmentNg/5c7324a3-3a1e-49c5-9c60-611ed5a4bf05</w:t>
        </w:r>
      </w:hyperlink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GlobeNewswire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</w:rPr>
        <w:t>052-2641769</w:t>
      </w:r>
      <w:bookmarkEnd w:id="0"/>
    </w:p>
    <w:p>
      <w:pPr>
        <w:pStyle w:val="Normal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sectPr>
      <w:headerReference w:type="default" r:id="rId30"/>
      <w:footerReference w:type="default" r:id="rId3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DRPAHJKeahgLOYC9Cw-ACue4O3FlNSh5imVShif2lRzvz_tnuiJsss9trjia8ZNw-vtmfxSG34YJauafiV-unA==" TargetMode="External"/><Relationship Id="rId4" Type="http://schemas.openxmlformats.org/officeDocument/2006/relationships/hyperlink" Target="https://www.globenewswire.com/Tracker?data=6BVeWggBfx75hCSv9gOtkesl6i7pJdQBhTwoc6kHUZnlTqkipEtDINIcCX_V1HzvdBegG2xsUREYHy_VKrFUi2n3IvBcuJf7Lt3HYAPPyD-duWNJ2L9cI9vQxAR7pghU2GiWtq3rbQ2Q-RblbyM27Gxo-bur9lCRXQAHCK4-ipSSpHLnbyF1r0EwgGT2X0F9" TargetMode="External"/><Relationship Id="rId5" Type="http://schemas.openxmlformats.org/officeDocument/2006/relationships/hyperlink" Target="https://www.globenewswire.com/Tracker?data=n0isA-ZOWpyzUWo13-WgfxTRQNPqkV0yGjmQle56WFugYJB5BpRl3EmHTqlLe9Cg3gN8-2m44sl3VMDNNBshqgQmE9hTX_vUmJZPW__MBo0HLo17BFQNY5sTRrCOvCxPAtc6x5PcOa_Yphz42_Sbz3a0TEiGLpESuj-LMIwGcasfjqGe6CUUl66MTgh9mKAA" TargetMode="External"/><Relationship Id="rId6" Type="http://schemas.openxmlformats.org/officeDocument/2006/relationships/hyperlink" Target="https://www.globenewswire.com/Tracker?data=n0isA-ZOWpyzUWo13-Wgf_zPV1WglS9y3wpgSLXgKIPPDiVmqII2Rxim5q4FU9gVkIbNCXppcPx2Xfm_sUvaOfPumbLQB2r9_GMANuEKH9QVsG3HI3eg7rWKqfapIPM5WUejRIigLCLvf6h5m9z9DTJs2d01Z21HcMTDgD58e4w=" TargetMode="External"/><Relationship Id="rId7" Type="http://schemas.openxmlformats.org/officeDocument/2006/relationships/hyperlink" Target="https://www.globenewswire.com/Tracker?data=C5f-eLu8SNWmOVGdf2U7OuNc0MFDrlUIkuYJSgIlEXi5Gkn4jFpEB-Qvn2cxuxOeo8t4Tok19qeJY3sSJCQ4pBmzrcYvSJvqSpyIgXFMohNnuGRED2t5MOiI0oLMt84iCm2DMeOKTpAFc-dhDmmDl4Ai2bOx5gph99VuPnepzYI=" TargetMode="External"/><Relationship Id="rId8" Type="http://schemas.openxmlformats.org/officeDocument/2006/relationships/hyperlink" Target="https://www.globenewswire.com/Tracker?data=DRPAHJKeahgLOYC9Cw-ACiuQYlVlo4yKJ082bJOvgFvFrx3YQ6nATd_BlIpVazS_aCk4thLLnN_ntja9GLgHyhSAXLb8zU3WwQpnWKXNx38PJ-uAgRR43t32_mqBChvDvj20UlKIxPemqLN-hubBsQEzabrgHvqzisFQiNryRc8=" TargetMode="External"/><Relationship Id="rId9" Type="http://schemas.openxmlformats.org/officeDocument/2006/relationships/hyperlink" Target="https://www.globenewswire.com/Tracker?data=_dlMdRDqxmDhwD7A-o06rPoRvAVTdBkCHjA9GVVjrrZN7OkxFqAha-uzNoUcwl3JTqc0OFsDWP3gyh0vUBSxfZgpz1EMFuaJgnvrMQCBdEoSZaDQwD9_JCnIZADTElepcMyEr2-sRWSUTavq4l1xru5pu8x6YzEUJvuVxk22L1Q=" TargetMode="External"/><Relationship Id="rId10" Type="http://schemas.openxmlformats.org/officeDocument/2006/relationships/hyperlink" Target="https://www.globenewswire.com/Tracker?data=DRPAHJKeahgLOYC9Cw-ACh_PYD-xIoPmV61JxpNPG3QLHL4HdbLGU3cMHLLwBuYiqH7_eidWywI4ndEuvfkBtA==" TargetMode="External"/><Relationship Id="rId11" Type="http://schemas.openxmlformats.org/officeDocument/2006/relationships/hyperlink" Target="https://www.globenewswire.com/Tracker?data=AnS2xc5QcumIafA0BlY_f9GSjU0jj-Re7uglPCqgCGP68p6dGi0-mpZjiVElHt_6nQSlmiqbE0tPayLk72DcfkVZnOo6WhD1q2tqzvJHPCk=" TargetMode="External"/><Relationship Id="rId12" Type="http://schemas.openxmlformats.org/officeDocument/2006/relationships/hyperlink" Target="https://www.globenewswire.com/Tracker?data=ns2R9leN6cxN9S2-s2t2DfaMrHvsW04ejJ2dk3mETK25iNQnHljtKnoXKADducUy5lvZ70FjWgLXrS7yE5jsyy4jjjLidGdZueo92rVWM4s=" TargetMode="External"/><Relationship Id="rId13" Type="http://schemas.openxmlformats.org/officeDocument/2006/relationships/hyperlink" Target="https://www.globenewswire.com/Tracker?data=Em2w77uGMqLsaod9iAx2FdtrTpIFLBTMsE1qRrdA5P71W2-kIWQCrccamf1RIEBtrrkj_ePYeDk8jxu-PBIMjh32Asxp9NCnX-CFweYt3jo=" TargetMode="External"/><Relationship Id="rId14" Type="http://schemas.openxmlformats.org/officeDocument/2006/relationships/hyperlink" Target="https://www.globenewswire.com/Tracker?data=n0isA-ZOWpyzUWo13-Wgfz1eanXSZwrBZYxZsfxWHEevAb5prfYBKYgBcYxuctLbION5Y8xuujk63eRPsb3lQcj_GB0UYZC_UL1kwlLOYwE=" TargetMode="External"/><Relationship Id="rId15" Type="http://schemas.openxmlformats.org/officeDocument/2006/relationships/hyperlink" Target="https://www.globenewswire.com/Tracker?data=ns2R9leN6cxN9S2-s2t2DffdKEf4oIlH74y8gRYwpIzx6CUgU1SHitC2I06W1ISxeYvulnw2xM5ixexojfmmx3cwcD0dhYtQprk19nPetGA=" TargetMode="External"/><Relationship Id="rId16" Type="http://schemas.openxmlformats.org/officeDocument/2006/relationships/hyperlink" Target="https://www.globenewswire.com/Tracker?data=OF5LXVvRHpxZgxpmsIV5WKOkWlXszFfUwv01win4tSdnHNdligal5dAiRZ2oQEdoduF4suya5s6uXedLnA3YTgWTQSj9_WeSlbgvYRfQuMY=" TargetMode="External"/><Relationship Id="rId17" Type="http://schemas.openxmlformats.org/officeDocument/2006/relationships/hyperlink" Target="https://www.globenewswire.com/Tracker?data=DRPAHJKeahgLOYC9Cw-ACs6etZD9q0qwtjBcY5w5EU30upWKeCtZilsXFwBeDTMvqtOGMMkAm4VYBpB9o3QDRFy2LF0PHgyiEZYd7WjWUDA=" TargetMode="External"/><Relationship Id="rId18" Type="http://schemas.openxmlformats.org/officeDocument/2006/relationships/hyperlink" Target="https://www.globenewswire.com/Tracker?data=wD8pvljTUnVg2h6Gmu5LtQXPs8yV6jf9FcN3UY4KLShKK5nO13VZ-shwMg98yggVXPWd21NdqBGOiQr39fPga-IGWuJVqScw48e59WPdaAp9dwGLL2VVhXlLkqT2RGTKa-R4z1-2PlLWIPuzRdVtWfxqVZN215Ejv8h8crCr-kBNqyPwt_v5yzt1_NROH4ct0bO74jPMWNEBSmAU_fMCSF2ZfpUFjRMBRGay41wELLw=" TargetMode="External"/><Relationship Id="rId19" Type="http://schemas.openxmlformats.org/officeDocument/2006/relationships/hyperlink" Target="https://www.globenewswire.com/Tracker?data=Zuthe4bxSEje1-4cPwScA-v1qk_e63ujoJqkZY3bkR7Rv5x0O_PYr_z7Nm8E2Km5hzLZyCME8JyeZg04Xro8wv2ftzUR81rtieoxD9_1MwKf7VDRsCLJJimaQck4gN6hIkGfhfPSwYGopjDiyPlQw5MxWFNoYLOkJZ5SJbvCQ0RlUX6AvqZ1whEWNevhsh4pmNtubBiN1RSTnYHqTE3GRg==" TargetMode="External"/><Relationship Id="rId20" Type="http://schemas.openxmlformats.org/officeDocument/2006/relationships/hyperlink" Target="https://www.globenewswire.com/Tracker?data=OF5LXVvRHpxZgxpmsIV5WGgi4HenwB5a_jkBC6xy2mTBnNjTJPGzsiqRARed6--mEYeYoxIl1foVH9XUARsR2A==" TargetMode="External"/><Relationship Id="rId21" Type="http://schemas.openxmlformats.org/officeDocument/2006/relationships/hyperlink" Target="https://www.globenewswire.com/Tracker?data=I7vioAeIIRpeiGnb6EuSTqO0oqLSIUGksAE0LbhQfH1v4Ns0afx5lHrRmubKRMZPchk4oEcoyLuvGu1_9qC-SQ_v1M0_lyLiQhaAb61Ro78=" TargetMode="External"/><Relationship Id="rId22" Type="http://schemas.openxmlformats.org/officeDocument/2006/relationships/hyperlink" Target="https://www.globenewswire.com/Tracker?data=I7vioAeIIRpeiGnb6EuSTsdr5zVOtuPF5Q8JZAeAPunsajpv9x-yLVQQKNPFFVI5NWkN70DStYXJnoxp2lGK_4jAy2FnK86HjtL-qcL6GBU=" TargetMode="External"/><Relationship Id="rId23" Type="http://schemas.openxmlformats.org/officeDocument/2006/relationships/hyperlink" Target="https://www.globenewswire.com/Tracker?data=AnS2xc5QcumIafA0BlY_f7_CtKFfx7v_GYT__8zhTjf7w2MVaVV6zct2kPZ2eF6vEgKhmfOAg52hLZj5cvJU2BmT3WvfeJVVEwT-jw6lVjsxYSp_2DAdDjDXd-7uqJJG" TargetMode="External"/><Relationship Id="rId24" Type="http://schemas.openxmlformats.org/officeDocument/2006/relationships/hyperlink" Target="https://www.globenewswire.com/Tracker?data=7u916tu63C4C45bIkOUGGAsq0PmiqkNudfKoSPZdWEmKuN8Eubqx8qpZbfiHyoa9Ly3jfjr5VThScznS_mjr3GAacdGhL7yAvaJpvHeP0iw=" TargetMode="External"/><Relationship Id="rId25" Type="http://schemas.openxmlformats.org/officeDocument/2006/relationships/hyperlink" Target="https://www.globenewswire.com/Tracker?data=DRPAHJKeahgLOYC9Cw-ACve6zbIRcnSoO4AE3ZuS9d4-oYQaCAw0AopOUT_Nn-0gWjSNjXMUMLBEzHCFcDnmk2cqLHRzfxk2gqW116nTQvE=" TargetMode="External"/><Relationship Id="rId26" Type="http://schemas.openxmlformats.org/officeDocument/2006/relationships/hyperlink" Target="https://www.globenewswire.com/Tracker?data=2rPXv05-j_bu0N_CtGeTCRNFkYUuuY93HAF4FbEtaU_DBXJgCzpljQArgEowrhDmVxz7aiWjShFaLWY54A7QH-Cad2GDswDn68HIRb2fv0Q=" TargetMode="External"/><Relationship Id="rId27" Type="http://schemas.openxmlformats.org/officeDocument/2006/relationships/hyperlink" Target="https://www.globenewswire.com/Tracker?data=gfHT47rahVKbcnoN9jecQDQxYvMn-9JYWc0PUVNbeh9-Gq2hw7LJ7fOjJw-GQuh8aj7sTbu0UcLg4pO_x8z-BtI7oQef3Ylgbi-9PjgXoVIprJ4_u7BpdA1KvWV53wfhxEZo1W3qrnMO0LEUA8iCHrGlCKPfnPoJYEHlsm2OqWQ=" TargetMode="External"/><Relationship Id="rId28" Type="http://schemas.openxmlformats.org/officeDocument/2006/relationships/hyperlink" Target="https://www.globenewswire.com/Tracker?data=U6_Lw5FbaDJCBgV8tP4myaIeObmoXrraeAa946Z5B1CKsQwCraRoFCOx3YuLrBwU1uEgjHYQshxvCk49e-xv12llSV0c1CNmbiBT_I24uLO2PLBgXwvLibofWWpFc7xGmNHFz398fmBn9Sqd2oLwhU935UWsHMGGokyC_kzpT8i_tJQJ6nnEgdSOQoOGAtgj76n4noW5eh5GSbOyAE62VxjWv3XAl08fLXEWSZO3MsSq232PMBFeGnPrtzP3bLbOnQDSkICq7ypNeMxH0VopVA==" TargetMode="External"/><Relationship Id="rId29" Type="http://schemas.openxmlformats.org/officeDocument/2006/relationships/image" Target="media/image2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5:0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15:08:00Z</dcterms:modified>
  <cp:revision>2</cp:revision>
  <dc:subject/>
  <dc:title> </dc:title>
</cp:coreProperties>
</file>