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Aptos" w:cs="David"/>
          <w:b/>
          <w:b/>
          <w:bCs/>
          <w:sz w:val="36"/>
          <w:szCs w:val="36"/>
          <w:lang w:val="en-GB"/>
        </w:rPr>
      </w:pPr>
      <w:bookmarkStart w:id="0" w:name="_Hlk212044003"/>
      <w:bookmarkEnd w:id="0"/>
      <w:r>
        <w:rPr>
          <w:rFonts w:eastAsia="Aptos" w:cs="David" w:ascii="David" w:hAnsi="David"/>
          <w:b/>
          <w:bCs/>
          <w:sz w:val="36"/>
          <w:szCs w:val="36"/>
          <w:lang w:val="en-US" w:bidi="ar-SA"/>
        </w:rPr>
        <w:t>Bitget</w:t>
      </w:r>
      <w:r>
        <w:rPr>
          <w:rFonts w:eastAsia="Aptos" w:cs="David" w:ascii="David" w:hAnsi="David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 xml:space="preserve">פרסמה את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 xml:space="preserve">הוכחת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 xml:space="preserve">הרזרבות </w:t>
      </w:r>
      <w:r>
        <w:rPr>
          <w:rFonts w:eastAsia="Aptos" w:cs="David" w:ascii="David" w:hAnsi="David"/>
          <w:b/>
          <w:bCs/>
          <w:sz w:val="36"/>
          <w:szCs w:val="36"/>
          <w:rtl w:val="true"/>
          <w:lang w:val="en-GB"/>
        </w:rPr>
        <w:t>(</w:t>
      </w:r>
      <w:r>
        <w:rPr>
          <w:rFonts w:eastAsia="Aptos" w:cs="David" w:ascii="David" w:hAnsi="David"/>
          <w:b/>
          <w:bCs/>
          <w:sz w:val="36"/>
          <w:szCs w:val="36"/>
          <w:lang w:val="en-GB" w:bidi="ar-SA"/>
        </w:rPr>
        <w:t>POR</w:t>
      </w:r>
      <w:r>
        <w:rPr>
          <w:rFonts w:eastAsia="Aptos" w:cs="David" w:ascii="David" w:hAnsi="David"/>
          <w:b/>
          <w:bCs/>
          <w:sz w:val="36"/>
          <w:szCs w:val="36"/>
          <w:rtl w:val="true"/>
          <w:lang w:val="en-GB"/>
        </w:rPr>
        <w:t xml:space="preserve">)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 xml:space="preserve">לאוקטובר </w:t>
      </w:r>
      <w:r>
        <w:rPr>
          <w:rFonts w:eastAsia="Aptos" w:cs="David" w:ascii="David" w:hAnsi="David"/>
          <w:b/>
          <w:bCs/>
          <w:sz w:val="36"/>
          <w:szCs w:val="36"/>
          <w:lang w:val="en-GB"/>
        </w:rPr>
        <w:t>2025</w:t>
      </w:r>
      <w:r>
        <w:rPr>
          <w:rFonts w:eastAsia="Aptos" w:cs="David" w:ascii="David" w:hAnsi="David"/>
          <w:b/>
          <w:bCs/>
          <w:sz w:val="36"/>
          <w:szCs w:val="36"/>
          <w:rtl w:val="true"/>
          <w:lang w:val="en-GB"/>
        </w:rPr>
        <w:t xml:space="preserve">,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 xml:space="preserve">ומציגה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 xml:space="preserve">כיסוי של </w:t>
      </w:r>
      <w:r>
        <w:rPr>
          <w:rFonts w:eastAsia="Aptos" w:cs="David" w:ascii="David" w:hAnsi="David"/>
          <w:b/>
          <w:bCs/>
          <w:sz w:val="36"/>
          <w:szCs w:val="36"/>
          <w:lang w:val="en-GB"/>
        </w:rPr>
        <w:t>307%</w:t>
      </w:r>
      <w:r>
        <w:rPr>
          <w:rFonts w:eastAsia="Aptos" w:cs="David" w:ascii="David" w:hAnsi="David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 xml:space="preserve">עבור </w:t>
      </w:r>
      <w:r>
        <w:rPr>
          <w:rFonts w:eastAsia="Aptos" w:cs="David" w:ascii="David" w:hAnsi="David"/>
          <w:b/>
          <w:bCs/>
          <w:sz w:val="36"/>
          <w:szCs w:val="36"/>
          <w:lang w:bidi="ar-SA"/>
        </w:rPr>
        <w:t>Bitcoin</w:t>
      </w:r>
      <w:r>
        <w:rPr>
          <w:rFonts w:eastAsia="Aptos" w:cs="David" w:ascii="David" w:hAnsi="David"/>
          <w:b/>
          <w:bCs/>
          <w:sz w:val="36"/>
          <w:szCs w:val="36"/>
          <w:lang w:val="en-GB"/>
        </w:rPr>
        <w:t xml:space="preserve"> </w:t>
      </w:r>
      <w:r>
        <w:rPr>
          <w:rFonts w:eastAsia="Aptos" w:cs="David" w:ascii="David" w:hAnsi="David"/>
          <w:b/>
          <w:bCs/>
          <w:sz w:val="36"/>
          <w:szCs w:val="36"/>
          <w:lang w:val="en-GB"/>
        </w:rPr>
        <w:t>(</w:t>
      </w:r>
      <w:r>
        <w:rPr>
          <w:rFonts w:eastAsia="Aptos" w:cs="David" w:ascii="David" w:hAnsi="David"/>
          <w:b/>
          <w:bCs/>
          <w:sz w:val="36"/>
          <w:szCs w:val="36"/>
          <w:lang w:val="en-GB" w:bidi="ar-SA"/>
        </w:rPr>
        <w:t>BTC</w:t>
      </w:r>
      <w:r>
        <w:rPr>
          <w:rFonts w:eastAsia="Aptos" w:cs="David" w:ascii="David" w:hAnsi="David"/>
          <w:b/>
          <w:bCs/>
          <w:sz w:val="36"/>
          <w:szCs w:val="36"/>
          <w:lang w:val="en-GB"/>
        </w:rPr>
        <w:t>)</w:t>
      </w:r>
      <w:r>
        <w:rPr>
          <w:rFonts w:eastAsia="Aptos" w:cs="David" w:ascii="David" w:hAnsi="David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 xml:space="preserve">לטובת רזרבות </w:t>
      </w:r>
      <w:r>
        <w:rPr>
          <w:rFonts w:ascii="David" w:hAnsi="David" w:eastAsia="Aptos" w:cs="David"/>
          <w:b/>
          <w:b/>
          <w:bCs/>
          <w:sz w:val="36"/>
          <w:sz w:val="36"/>
          <w:szCs w:val="36"/>
          <w:rtl w:val="true"/>
          <w:lang w:val="en-GB"/>
        </w:rPr>
        <w:t>המשתמשים</w:t>
      </w:r>
    </w:p>
    <w:p>
      <w:pPr>
        <w:pStyle w:val="Normal"/>
        <w:spacing w:lineRule="auto" w:line="256" w:before="0" w:after="160"/>
        <w:jc w:val="center"/>
        <w:rPr>
          <w:rFonts w:ascii="David" w:hAnsi="David" w:eastAsia="Aptos" w:cs="David"/>
          <w:sz w:val="28"/>
          <w:szCs w:val="28"/>
          <w:lang w:val="en-GB" w:bidi="ar-SA"/>
        </w:rPr>
      </w:pPr>
      <w:r>
        <w:rPr>
          <w:rFonts w:eastAsia="Aptos" w:cs="David" w:ascii="David" w:hAnsi="David"/>
          <w:sz w:val="28"/>
          <w:szCs w:val="28"/>
          <w:lang w:val="en-GB" w:eastAsia="en-US" w:bidi="ar-SA"/>
        </w:rPr>
        <w:drawing>
          <wp:inline distT="0" distB="0" distL="0" distR="0">
            <wp:extent cx="5257165" cy="27520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Aptos" w:cs="David"/>
          <w:sz w:val="28"/>
          <w:szCs w:val="28"/>
          <w:lang w:val="en-GB" w:bidi="ar-SA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>ויקטורי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יי סיישל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sz w:val="28"/>
          <w:szCs w:val="28"/>
        </w:rPr>
        <w:t>23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באוקטובר </w:t>
      </w:r>
      <w:r>
        <w:rPr>
          <w:rFonts w:eastAsia="Aptos" w:cs="David" w:ascii="David" w:hAnsi="David"/>
          <w:sz w:val="28"/>
          <w:szCs w:val="28"/>
        </w:rPr>
        <w:t>2025</w:t>
      </w:r>
      <w:r>
        <w:rPr>
          <w:rFonts w:eastAsia="Aptos" w:cs="David" w:ascii="David" w:hAnsi="David"/>
          <w:sz w:val="28"/>
          <w:szCs w:val="28"/>
          <w:rtl w:val="true"/>
        </w:rPr>
        <w:t xml:space="preserve"> (</w:t>
      </w:r>
      <w:r>
        <w:rPr>
          <w:rFonts w:eastAsia="Aptos" w:cs="David" w:ascii="David" w:hAnsi="David"/>
          <w:sz w:val="28"/>
          <w:szCs w:val="28"/>
        </w:rPr>
        <w:t>GLOBE NEWSWIRE</w:t>
      </w:r>
      <w:r>
        <w:rPr>
          <w:rFonts w:eastAsia="Aptos"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  <w:rtl w:val="true"/>
          <w:lang w:val="en-GB" w:bidi="ar-SA"/>
        </w:rPr>
        <w:t xml:space="preserve"> </w:t>
      </w:r>
      <w:r>
        <w:rPr>
          <w:rFonts w:cs="David" w:ascii="David" w:hAnsi="David"/>
          <w:sz w:val="28"/>
          <w:szCs w:val="28"/>
          <w:lang w:val="en-GB"/>
        </w:rPr>
        <w:t>Web3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  <w:lang w:bidi="ar-SA"/>
        </w:rPr>
        <w:t xml:space="preserve">פרסמ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ת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דו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ח הוכחת הרזרבות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GB"/>
        </w:rPr>
        <w:t>PoR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אוקטובר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חלק ממחויבותה החודשית לשקיפות ולהגנת משתמ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דבר נעשה באמצעות אבטחת נכסי ליבה ומתן תצוגה ניתנת לביקורת של יתרות באמצעות מערכ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ימות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Merkle-tre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מונת המצב מכס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ת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BTC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ETH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USD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USD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אש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אזני המשתמש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כיסוי הרזרב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תפרסמים בדף השקיפות של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Po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צד אישורי ארנק וכלי בדיקה עצמית המאפשר לבעלי חשבונות לאמת הכללה באמצעות מזהים אנונימ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ארנק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וקטוב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כל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כסים המוחזק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בור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תמש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כמ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 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0,27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חידות </w:t>
      </w:r>
      <w:r>
        <w:rPr>
          <w:rFonts w:eastAsia="Calibri" w:cs="David" w:ascii="David" w:hAnsi="David"/>
          <w:kern w:val="2"/>
          <w:sz w:val="28"/>
          <w:szCs w:val="28"/>
        </w:rPr>
        <w:t>BTC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, 134,09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חידות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ETH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1,773,939,67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חידות </w:t>
      </w:r>
      <w:r>
        <w:rPr>
          <w:rFonts w:eastAsia="Calibri" w:cs="David" w:ascii="David" w:hAnsi="David"/>
          <w:kern w:val="2"/>
          <w:sz w:val="28"/>
          <w:szCs w:val="28"/>
        </w:rPr>
        <w:t>USD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08,484,792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חידות </w:t>
      </w:r>
      <w:r>
        <w:rPr>
          <w:rFonts w:eastAsia="Calibri" w:cs="David" w:ascii="David" w:hAnsi="David"/>
          <w:kern w:val="2"/>
          <w:sz w:val="28"/>
          <w:szCs w:val="28"/>
        </w:rPr>
        <w:t>USD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חסי הרזרבה הם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307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</w:rPr>
        <w:t>BTC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, 105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USDT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224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ETH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29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USD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ול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ע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חס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:1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מסומ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רזרבות מספיק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סג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Po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ייש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גישת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Merkle-tre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שר צוברת יתר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שבו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אופ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ונימ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מפה אותן לאחזקות ברש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ה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ה שמאפשר אימות עצמאי מבלי לחשוף מידע איש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רטי האימות כוללים יחסי כיסוי נכס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נכס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תובות ארנק ציבוריות עבור הרזרב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רחי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ימות לבדיקה צולבת של הכללת יתרות בעץ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תהליך נוע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ספק יכו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זרה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פשר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צפיי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בנת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ך שהקהילה יכו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אמת את כושר הפירעון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קודת זמ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בר לד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 צד שלישי מסורת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מצעי השקיפ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רחבו א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ורטל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Po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תעדכן באופן שוטף ומנגנון הגנה קבוע המוערך ומדווח בנפר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ח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קרות אלו נועדו לספק למשתמ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צדדים נגדיים ולשוק הרחב ראיות ברורות לגיבוי נכס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פרדת משמורת וזמינות מיידית של כ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Aptos" w:cs="David"/>
          <w:sz w:val="28"/>
          <w:szCs w:val="28"/>
          <w:lang w:val="en-GB"/>
        </w:rPr>
      </w:pPr>
      <w:r>
        <w:rPr>
          <w:rFonts w:eastAsia="Aptos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דיווח עתודות שקוף הוא קו בסיס לבורס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>(</w:t>
      </w:r>
      <w:r>
        <w:rPr>
          <w:rFonts w:eastAsia="Aptos" w:cs="David" w:ascii="David" w:hAnsi="David"/>
          <w:b/>
          <w:bCs/>
          <w:sz w:val="28"/>
          <w:szCs w:val="28"/>
          <w:lang w:val="en-GB" w:bidi="ar-SA"/>
        </w:rPr>
        <w:t>Gracy Chen</w:t>
      </w:r>
      <w:r>
        <w:rPr>
          <w:rFonts w:eastAsia="Aptos" w:cs="David" w:ascii="David" w:hAnsi="David"/>
          <w:b/>
          <w:bCs/>
          <w:sz w:val="28"/>
          <w:szCs w:val="28"/>
          <w:rtl w:val="true"/>
          <w:lang w:val="en-GB"/>
        </w:rPr>
        <w:t>)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eastAsia="Aptos" w:cs="David" w:ascii="David" w:hAnsi="David"/>
          <w:b/>
          <w:bCs/>
          <w:sz w:val="28"/>
          <w:szCs w:val="28"/>
        </w:rPr>
        <w:t>Bitget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>.</w:t>
      </w:r>
      <w:r>
        <w:rPr>
          <w:rFonts w:eastAsia="Aptos"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עדכון של אוקטובר שומר על כיסוי נוח מעל </w:t>
      </w:r>
      <w:r>
        <w:rPr>
          <w:rFonts w:eastAsia="Aptos" w:cs="David" w:ascii="David" w:hAnsi="David"/>
          <w:sz w:val="28"/>
          <w:szCs w:val="28"/>
        </w:rPr>
        <w:t>100%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על פני נכסים עיקריים ומחזק את הציפייה שפיקדונות המשתמשים יישארו ניתנים לפדיון מלא בכל עת</w:t>
      </w:r>
      <w:r>
        <w:rPr>
          <w:rFonts w:eastAsia="Aptos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תכננת לשמור על קצב פרסום עקבי של </w:t>
      </w:r>
      <w:r>
        <w:rPr>
          <w:rFonts w:eastAsia="Calibri" w:cs="David" w:ascii="David" w:hAnsi="David"/>
          <w:kern w:val="2"/>
          <w:sz w:val="28"/>
          <w:szCs w:val="28"/>
          <w:lang w:val="en-GB"/>
        </w:rPr>
        <w:t>Po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שמור תמו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צב כך שיהי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גישות לניתוח אורך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להרחיב את הכיסוי ככל שנכסים חדשים צוברים היקף משמעות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ד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 אוקטובר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מין כעת בדף השקיפות עם מערכי נתונים מלא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איות לארנק וכלי אימות עצמי של משתמ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די לבדוק את הוכחת העתודות המעודכנ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א בקרו </w:t>
      </w:r>
      <w:hyperlink r:id="rId4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כאן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אוד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itget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hyperlink r:id="rId5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הוקמה בשנ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18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א הבורסה האוניברסל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)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גדולה בעולם המשרתת למעלה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ליון משתמשים עם גישה למיליוני אסימוני קריפט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יות אסימ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עודות סל ונכסים אחרים בעולם האמיתי בפלטפורמה אח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אקוסיסטם מחויב לעזור למשתמשים לסחור בצורה חכמה יותר בעזרת כלי מסחר מועצמי 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כולת פעולה הדדית בין אסימונים ברשתות </w:t>
      </w:r>
      <w:r>
        <w:rPr>
          <w:rFonts w:eastAsia="Calibri" w:cs="David" w:ascii="David" w:hAnsi="David"/>
          <w:kern w:val="2"/>
          <w:sz w:val="28"/>
          <w:szCs w:val="28"/>
        </w:rPr>
        <w:t>Bitcoin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Ethereum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Solan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BNB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חד עם גישה רחבה יותר לנכסים מהעולם האמית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צד המבוז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hyperlink r:id="rId6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 Walle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ועל כארנק הקריפטוגרפי המוביל ללא משמורת התומך ב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3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שתות בלוק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ין ומיליוני אסימ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א מציעה מסחר מרובה רשת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מור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שלומים וגישה ישירה ל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פליקציות מבוזר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המרות מתקדמות ותובנות שוק מובנות בפלטפורמה אח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יעה את אימוץ הקריפטו באמצעות שותפויות אסטרטג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ולל היותה שותפת הקריפטו הרשמית של ליגת הכדורגל המקצוענית המובילה 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LALIG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שווקי </w:t>
      </w:r>
      <w:r>
        <w:rPr>
          <w:rFonts w:eastAsia="Calibri" w:cs="David" w:ascii="David" w:hAnsi="David"/>
          <w:kern w:val="2"/>
          <w:sz w:val="28"/>
          <w:szCs w:val="28"/>
        </w:rPr>
        <w:t>EASTERN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SE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 </w:t>
      </w:r>
      <w:r>
        <w:rPr>
          <w:rFonts w:eastAsia="Calibri" w:cs="David" w:ascii="David" w:hAnsi="David"/>
          <w:kern w:val="2"/>
          <w:sz w:val="28"/>
          <w:szCs w:val="28"/>
        </w:rPr>
        <w:t>LATA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התאם לאסטרטגיית ההשפעה הגלובלית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ברה 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hyperlink r:id="rId7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UNICEF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די לתמוך בחינוך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.1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יליון איש עד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7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עולם הספורט המוטורי בעולם הספורט המוטור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א שותפת בורסת המטבעות הקריפטוגרפים הבלעדית של </w:t>
      </w:r>
      <w:hyperlink r:id="rId8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MotoGP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>™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אליפויות המרוצים המרגשות ביותר 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מידע נוסף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קרו בא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: </w:t>
      </w:r>
      <w:hyperlink r:id="rId9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אתר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| </w:t>
      </w:r>
      <w:hyperlink r:id="rId10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טוויטר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| </w:t>
      </w:r>
      <w:hyperlink r:id="rId11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טלגרם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| </w:t>
      </w:r>
      <w:hyperlink r:id="rId12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לינקדאין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| </w:t>
      </w:r>
      <w:hyperlink r:id="rId1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Discord</w:t>
        </w:r>
      </w:hyperlink>
      <w:r>
        <w:rPr>
          <w:rFonts w:eastAsia="Calibri" w:cs="David" w:ascii="David" w:hAnsi="David"/>
          <w:kern w:val="2"/>
          <w:sz w:val="28"/>
          <w:szCs w:val="28"/>
          <w:lang w:val="en-US"/>
        </w:rPr>
        <w:t> | </w:t>
      </w:r>
      <w:hyperlink r:id="rId14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 Wallet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פניות בנושא מד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א צרו קשר ע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: </w:t>
      </w:r>
      <w:hyperlink r:id="rId15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media@bitget.com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val="en-US"/>
        </w:rPr>
        <w:t>אזהרת סיכוני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מחירי הנכסים הדיגיטליים עשויים להשתנות ולחוות תנודתיות מחירי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השקיעו רק את מה שאתם יכולים להרשות לעצמכם להפסיד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אתם תמיד צריכים לחפש ייעוץ פיננסי עצמאי ולשקול את הניסיון הפיננסי שלכם ואת המצב הפיננסי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ביצועי העבר אינם מדד אמין לביצועים עתידיי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>. 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Bitget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לא תהיה אחראית לכל הפסד שעלול להיגרם לכ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אין לפרש דבר הכלול במסמך זה כייעוץ פיננסי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למידע נוסף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  <w:lang w:val="en-US"/>
        </w:rPr>
        <w:t>עיינו בתנאי </w:t>
      </w:r>
      <w:hyperlink r:id="rId16" w:tgtFrame="_blank">
        <w:r>
          <w:rPr>
            <w:rStyle w:val="InternetLink"/>
            <w:rFonts w:ascii="David" w:hAnsi="David" w:eastAsia="Calibri" w:cs="David"/>
            <w:i/>
            <w:i/>
            <w:iCs/>
            <w:kern w:val="2"/>
            <w:sz w:val="28"/>
            <w:sz w:val="28"/>
            <w:szCs w:val="28"/>
            <w:rtl w:val="true"/>
            <w:lang w:val="en-US"/>
          </w:rPr>
          <w:t>השימוש שלנו</w:t>
        </w:r>
      </w:hyperlink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מונה הנלוות להודעה זו זמינה בכתוב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hyperlink r:id="rId17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https://www.globenewswire.com/NewsRoom/AttachmentNg/372af8e7-9a1f-4482-82e9-3d9384ff2166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bookmarkStart w:id="1" w:name="_Hlk212044003"/>
      <w:bookmarkEnd w:id="1"/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Davi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Calibri" w:cs="David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David" w:hAnsi="David" w:eastAsia="Calibri" w:cs="David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35OTftNkIqBTo1cgsFXTmShCPam5Z6PZyD-JR4GG7PxffXGkvbGgo4FTV0whcQdcZhEiDEy9FfgVzgL3Rp0VOg==" TargetMode="External"/><Relationship Id="rId4" Type="http://schemas.openxmlformats.org/officeDocument/2006/relationships/hyperlink" Target="https://www.globenewswire.com/Tracker?data=xkiwJPVsQn6rjaNZDS1fp-rI4uTecfPZyV1XtYCBjwQ0rgzm6W-3OzoJiGpGLsU63jGd4v-n1AgP6EKnYMd2ELRKBsny71JToz9Tr8olA7s=" TargetMode="External"/><Relationship Id="rId5" Type="http://schemas.openxmlformats.org/officeDocument/2006/relationships/hyperlink" Target="https://www.globenewswire.com/Tracker?data=35OTftNkIqBTo1cgsFXTmZkCnKQCK49uWyrwwtZE5aACdPPWnJ9ia0ZqO230YHKgo2ABOtQBmDhECfzjnZ68CA==" TargetMode="External"/><Relationship Id="rId6" Type="http://schemas.openxmlformats.org/officeDocument/2006/relationships/hyperlink" Target="https://www.globenewswire.com/Tracker?data=35OTftNkIqBTo1cgsFXTmVNxQ8_mGJgbcR3pTmQuJ1eVjaZzo8nvcnMSlPdyc8kH-0apYDyH3b61jZSPeTIWbYEheD2VPSf_EuUBoPUmQog=" TargetMode="External"/><Relationship Id="rId7" Type="http://schemas.openxmlformats.org/officeDocument/2006/relationships/hyperlink" Target="https://www.globenewswire.com/Tracker?data=TOqteP1E13Oh_DZaYMmP5pm4glNKJzc5v3MnFULCPV7SFz0B79RiPYZQ4G7h9MmKOwyMnBdG5xQ26mAWF08CFr6Nkz8DMtmrwQ16G02aNq2Ac1i1K9wGzipK7roNm3ChZhsexoUsEACUd2yJ7XGMHppqPLBPVQb7aY4Vv5wOkpM7JT5GEAxbMO4LVaQuZYcY1xKA-9qg6pwd1rhSfxvTiYagft5iqYSFgqk01MB58MbDMfWCP85pB5txkAcp4-DE" TargetMode="External"/><Relationship Id="rId8" Type="http://schemas.openxmlformats.org/officeDocument/2006/relationships/hyperlink" Target="https://www.globenewswire.com/Tracker?data=mSsE7JpS39pMEPE26vcSS8UQoEyC0ehCK3SE0qUCYSumgPTTOn5tNgJnceLp897sS9dAM2GortjsrIu_xB1TDSuwXt0V0N7Uu5_4h_W87mAIxplvSqFLlYg7IEZ7PnVQEJljgE2Hauuz5cSZlk-zyvH0w6_1hgrCfZBmpOCNFznNlzqdDh1aJerb8_p6Iixq4ZwCcijpdDGe62AhN5rnhw==" TargetMode="External"/><Relationship Id="rId9" Type="http://schemas.openxmlformats.org/officeDocument/2006/relationships/hyperlink" Target="https://www.globenewswire.com/Tracker?data=rlki8viz5rWSUGry0Fb6bIh5KZVjooy_LJ8F5MGsQu2K_Q1zG5UEXAgwkc2nXm7fGVQCoTRz-rMaaGQY7sywsQ==" TargetMode="External"/><Relationship Id="rId10" Type="http://schemas.openxmlformats.org/officeDocument/2006/relationships/hyperlink" Target="https://www.globenewswire.com/Tracker?data=GFT_b9bWj7QvQ-m1EsSUlN1UJKSSOIMJ4f9-8oPoN65FSEd0Nf0YD1xaW3ZjyXbX9a3QV1HVSyIHfYNhjxDoGOagX4n_s-n4Agv5xUBjx_Q=" TargetMode="External"/><Relationship Id="rId11" Type="http://schemas.openxmlformats.org/officeDocument/2006/relationships/hyperlink" Target="https://www.globenewswire.com/Tracker?data=GFT_b9bWj7QvQ-m1EsSUlAzM2b7TD0qd1cE9a-F8GyHIuWx0UjsjoNWOQ70HCU9Dq0yUKa83rMC9NqOjhrfps-Tp8tIwLmxj4FDzg2sUwbU=" TargetMode="External"/><Relationship Id="rId12" Type="http://schemas.openxmlformats.org/officeDocument/2006/relationships/hyperlink" Target="https://www.globenewswire.com/Tracker?data=7e0iGNxiHsLp-u01vzAB2CAMMWTN4lODrXVsxLeYfdHpL-BkSUCgIJxZD3upbPCxQy8aVse4q4BX2BsNt_LfjH80s2Hl1ifd-E6Ac2PMfPOMj7LBzbR4hK7BgtFt6GyC" TargetMode="External"/><Relationship Id="rId13" Type="http://schemas.openxmlformats.org/officeDocument/2006/relationships/hyperlink" Target="https://www.globenewswire.com/Tracker?data=CxvVejzXD2TpJtNsVHnk8Q7q5yMl3qgW8R9cs7tVYb75JH6-uxerlCQ3BF41r51YwApUbLlGv9jhk6MWG7yiuH9klN71rD0wnfhhDt3OMc8=" TargetMode="External"/><Relationship Id="rId14" Type="http://schemas.openxmlformats.org/officeDocument/2006/relationships/hyperlink" Target="https://www.globenewswire.com/Tracker?data=35OTftNkIqBTo1cgsFXTmf-GWLtlrlVhbm7bMeB-TMB_xuDzUYqRlF7R_4_FkQyixcaMS_g94pa37xJH14ADu2eOTIVcRZbqfRymxBnMCWY=" TargetMode="External"/><Relationship Id="rId15" Type="http://schemas.openxmlformats.org/officeDocument/2006/relationships/hyperlink" Target="https://www.globenewswire.com/Tracker?data=9YZAOXRhDlUu-nUohVK8iKqBzlSmxQRRYEDaBPOIKcN-cODeF290dRHy-Tx8neRds9wa6XwmAMw8jcxWkKtgQR864REjgIIjKeFFgghf1aI=" TargetMode="External"/><Relationship Id="rId16" Type="http://schemas.openxmlformats.org/officeDocument/2006/relationships/hyperlink" Target="https://www.globenewswire.com/Tracker?data=Cf4_C3G-GoTllWpE6lOrqS_NeLHUW0uc6rpSCFvVoIEC4VjmJ15L89b-CdRYyGYVpJzURrC__NbJRHzENx7nouDFFvr0pDQ93XhkXl4pRdwZD4utxaaM7MFE1IfYdWwlKb_YjBH_KaREB34PTzoxvBiqTeA7l8i6zn9UWfSxcc8=" TargetMode="External"/><Relationship Id="rId17" Type="http://schemas.openxmlformats.org/officeDocument/2006/relationships/hyperlink" Target="https://www.globenewswire.com/Tracker?data=Gc3AR1U7TpK7TMkHQB6myJv4f7w0yyFAAcLfBZpdESbzxMS_8k7MY7T7R7aXOfaRwMfCFHU4KdBcurfeOwlUIki8Y2Y3BryLuKOCem0c-hvp8OP_QLkxxnPTjF5IlJ14I5zNZWmfh0VTjS0LvekcEHByoZOMbApJtlsxdf3l-iNNQZvliHyjhoFvb-GNESANpatJx5bQHwtUjsZecK2JxEedLAlvqDxh-GcAGsmFaNF8u7WiMAI1dctq3nHWLwLsnSnOcKJ6M-SpK2UTicNYlw==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5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3T15:01:00Z</dcterms:modified>
  <cp:revision>2</cp:revision>
  <dc:subject/>
  <dc:title> </dc:title>
</cp:coreProperties>
</file>