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00"/>
        <w:ind w:left="0" w:right="0" w:hanging="0"/>
        <w:jc w:val="center"/>
        <w:rPr>
          <w:rFonts w:ascii="David" w:hAnsi="David" w:eastAsia="Times New Roman" w:cs="David"/>
          <w:b/>
          <w:b/>
          <w:bCs/>
          <w:color w:val="000000"/>
          <w:kern w:val="2"/>
          <w:sz w:val="48"/>
          <w:szCs w:val="48"/>
        </w:rPr>
      </w:pPr>
      <w:bookmarkStart w:id="0" w:name="_Hlk212031604"/>
      <w:bookmarkEnd w:id="0"/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</w:rPr>
        <w:t>Bitget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8"/>
          <w:sz w:val="48"/>
          <w:szCs w:val="48"/>
          <w:rtl w:val="true"/>
        </w:rPr>
        <w:t>ו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rtl w:val="true"/>
        </w:rPr>
        <w:t>-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</w:rPr>
        <w:t>Google Developer Group</w:t>
      </w:r>
      <w:r>
        <w:rPr>
          <w:rFonts w:eastAsia="Times New Roman" w:cs="David" w:ascii="David" w:hAnsi="David"/>
          <w:b/>
          <w:bCs/>
          <w:color w:val="000000"/>
          <w:kern w:val="2"/>
          <w:sz w:val="48"/>
          <w:szCs w:val="48"/>
          <w:rtl w:val="true"/>
        </w:rPr>
        <w:t xml:space="preserve"> </w:t>
      </w:r>
      <w:r>
        <w:rPr>
          <w:rFonts w:ascii="David" w:hAnsi="David" w:eastAsia="Times New Roman" w:cs="David"/>
          <w:b/>
          <w:b/>
          <w:bCs/>
          <w:color w:val="000000"/>
          <w:kern w:val="2"/>
          <w:sz w:val="48"/>
          <w:sz w:val="48"/>
          <w:szCs w:val="48"/>
          <w:rtl w:val="true"/>
        </w:rPr>
        <w:t>משתפות פעולה בהאקתון שני כדי להניע חדשנות בקרב צעירים</w:t>
      </w:r>
    </w:p>
    <w:p>
      <w:pPr>
        <w:pStyle w:val="Normal"/>
        <w:spacing w:lineRule="auto" w:line="240" w:before="280" w:after="280"/>
        <w:jc w:val="center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943600" cy="31203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2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ויקטור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י סייש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אוקטובר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David" w:ascii="David" w:hAnsi="David"/>
          <w:color w:val="000000"/>
          <w:sz w:val="28"/>
          <w:szCs w:val="28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eastAsia="Times New Roman" w:cs="David" w:ascii="David" w:hAnsi="David"/>
          <w:color w:val="000000"/>
          <w:sz w:val="28"/>
          <w:szCs w:val="28"/>
        </w:rPr>
        <w:t>GLOBE NEWSWIRE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hyperlink r:id="rId3" w:tgtFrame="_blank">
        <w:bookmarkStart w:id="1" w:name="_Hlk212043236"/>
        <w:r>
          <w:rPr>
            <w:rStyle w:val="InternetLink"/>
            <w:rFonts w:eastAsia="Times New Roman" w:cs="David" w:ascii="David" w:hAnsi="David"/>
            <w:b/>
            <w:bCs/>
            <w:sz w:val="28"/>
            <w:szCs w:val="28"/>
            <w:lang w:bidi="he-IL"/>
          </w:rPr>
          <w:t>Bitg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U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מחה להכריז על המשך שיתוף הפעולה שלה עם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Google Developer Group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 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GDG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)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ם יארחו האקתון שנ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AI Accelerate Hack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חלק מיוזמ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lockchain4Youth CS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של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אירוע יתקיים באוניברסיטה הקתולית של לוון בבלגיה ביום רביע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9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באוקטובר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5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אקתון בן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עות נועד לתמוך ולעודד כישרונות צעירים להשתמש בכלים חדשניים לבניית העתיד של מגזר ה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תמקדות בנושא הגדול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נעת חדשנות בקצב מהיר באמצעות סינרגיה של 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סקים ויצירת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אירוע </w:t>
      </w:r>
      <w:r>
        <w:rPr>
          <w:rFonts w:cs="David" w:ascii="David" w:hAnsi="David"/>
          <w:sz w:val="28"/>
          <w:szCs w:val="28"/>
        </w:rPr>
        <w:t>AI Accelerate Ha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תחרות אינטנסיבית ושיתופית שבה מפתחים ומעצבים יעבדו יחד כדי לבנות פתרונות חדשניים מונעי טכנולוגיה עבור אתגרים עסקיים מציאו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אירוע צפוי לקבץ </w:t>
      </w:r>
      <w:r>
        <w:rPr>
          <w:rFonts w:cs="David" w:ascii="David" w:hAnsi="David"/>
          <w:sz w:val="28"/>
          <w:szCs w:val="28"/>
        </w:rPr>
        <w:t>2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תתפים מרקעים מגו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תוכניות </w:t>
      </w:r>
      <w:r>
        <w:rPr>
          <w:rFonts w:eastAsia="Times New Roman" w:cs="David" w:ascii="David" w:hAnsi="David"/>
          <w:color w:val="000000"/>
          <w:sz w:val="28"/>
          <w:szCs w:val="28"/>
        </w:rPr>
        <w:t>Blockchain4Youth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לנו ממשיכות לצמוח ולהתרחב ברחבי ה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אקתונים כאלה הם הזדמנות מצוינת לקיים אינטראקציה עם סטודנטים מבטיח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חלוק את המומחיות שלנו כמנטורים ולבנות ללא הרף את הקהילה שלנו באמצעות ידע משות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"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>אמר ווגאר אוסי זאדה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Vugar Usi Zade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  <w:lang w:bidi="he-IL"/>
        </w:rPr>
        <w:t>מנהל</w:t>
      </w:r>
      <w:r>
        <w:rPr>
          <w:rFonts w:ascii="David" w:hAnsi="David" w:eastAsia="Times New Roman" w:cs="David"/>
          <w:b/>
          <w:b/>
          <w:bCs/>
          <w:color w:val="000000"/>
          <w:sz w:val="28"/>
          <w:sz w:val="28"/>
          <w:szCs w:val="28"/>
          <w:rtl w:val="true"/>
        </w:rPr>
        <w:t xml:space="preserve"> התפעול של 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וף הפעולה עם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טובת </w:t>
      </w:r>
      <w:r>
        <w:rPr>
          <w:rFonts w:cs="David" w:ascii="David" w:hAnsi="David"/>
          <w:sz w:val="28"/>
          <w:szCs w:val="28"/>
        </w:rPr>
        <w:t>AI Accelerate Ha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ואם באופן מושלם את המשימה שלנו להעצים את הדור הבא של מפתח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ניאל ספארמבלק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</w:rPr>
        <w:t>Daniel Sparemblek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שיא ומייסד </w:t>
      </w:r>
      <w:r>
        <w:rPr>
          <w:rFonts w:cs="David" w:ascii="David" w:hAnsi="David"/>
          <w:sz w:val="28"/>
          <w:szCs w:val="28"/>
        </w:rPr>
        <w:t>Google Developer Grou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וניברסיטה הקתולית של לוו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ירוע זה מהווה פלטפורמה ייחודית שבה תיאוריה אקדמית פוגשת אתגרים עסקיים אמי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די לדחוף סטודנטים לחדשנות בצומת שבין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 ויצירתי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עוד שההאקתון מיועד בעיקר לסטודנטים לתואר שני בהנדסת מחשבים ודיסציפלינות קשו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עם דגש חזק על בינה מלאכ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השתתפות פתוחה גם לסטודנטים מרקעים אקדמיים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וגרים טריים עם ניסיון מקצועי של עד שנתיים ומומחי טכנולוגיה נלהב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וח הזמנים של האירוע כולל טקס פתיחה ק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ו תציג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יוזמת </w:t>
      </w:r>
      <w:r>
        <w:rPr>
          <w:rFonts w:cs="David" w:ascii="David" w:hAnsi="David"/>
          <w:sz w:val="28"/>
          <w:szCs w:val="28"/>
        </w:rPr>
        <w:t>Blockchain4Youth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ת התוכנית לתארים מתקדמים שהוצגה לאחרו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וכנית זו שואפת לגייס כישרונות אוניברסיטאיים מובילים ולהציב אותם ישירות בתזרימי עבודה אמיתי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תוכנית ז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גרים מצטרפים לאחת מהבורסות הצומחות ביותר ב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תפים פעולה עם עמיתים מ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תקדמים במסלול פיתוח ברור המשלב רוטצ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נכ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כר תחרותי והזדמנות להגיע לחז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תחיל החלק של הפיתוח שיימשך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קבוצות יציגו את פרויקטי הגמר שלהן בער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ז יחולקו פרסים לצוותים הזוכ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bookmarkStart w:id="2" w:name="_Hlk212031604"/>
      <w:bookmarkEnd w:id="2"/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אירוע זה הוא שיתוף הפעולה השני בין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GDG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לאחר האקתון מוצלח ביותר שנערך במאי באוניברסיטת </w:t>
      </w:r>
      <w:r>
        <w:rPr>
          <w:rFonts w:eastAsia="Times New Roman" w:cs="David" w:ascii="David" w:hAnsi="David"/>
          <w:color w:val="000000"/>
          <w:sz w:val="28"/>
          <w:szCs w:val="28"/>
        </w:rPr>
        <w:t>Constructor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זהו חלק מרכזי ביוזמת </w:t>
      </w:r>
      <w:r>
        <w:rPr>
          <w:rFonts w:eastAsia="Times New Roman" w:cs="David" w:ascii="David" w:hAnsi="David"/>
          <w:color w:val="000000"/>
          <w:sz w:val="28"/>
          <w:szCs w:val="28"/>
        </w:rPr>
        <w:t>Blockchain4Youth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רחבה יותר של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הכוללת מספר יוזמות מתמשכות ברחבי העולם להפצת חינוך וידע על המגז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אחרונ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קיימה מפגש קריירה של גיוון 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אוניברסיטת הונג קונג למדע וטכנולוגיה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</w:rPr>
        <w:t>HKUS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בספטמבר יחד עם קהילת הסטודנטים </w:t>
      </w:r>
      <w:r>
        <w:rPr>
          <w:rFonts w:eastAsia="Times New Roman" w:cs="David" w:ascii="David" w:hAnsi="David"/>
          <w:color w:val="000000"/>
          <w:sz w:val="28"/>
          <w:szCs w:val="28"/>
        </w:rPr>
        <w:t>0xU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אוגוסט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eastAsia="Times New Roman" w:cs="David" w:ascii="David" w:hAnsi="David"/>
          <w:color w:val="000000"/>
          <w:sz w:val="28"/>
          <w:szCs w:val="28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רגנה את חודש חווית הקריפטו השלישי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אירחה פעילויות חינוכיות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2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דינות והגיעה ל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5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שתתפ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מבט קדימ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 xml:space="preserve">היוזמה תכלול גם את האקתון </w:t>
      </w:r>
      <w:r>
        <w:rPr>
          <w:rFonts w:eastAsia="Times New Roman" w:cs="David" w:ascii="David" w:hAnsi="David"/>
          <w:color w:val="000000"/>
          <w:sz w:val="28"/>
          <w:szCs w:val="28"/>
        </w:rPr>
        <w:t>WAIB Summit AI x 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ין 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4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16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בנובמב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אירוע בן שלושה ימים ב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KU Leuve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שיפגיש סטודנט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מפתח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</w:rPr>
        <w:t>יזמים וחוקרים כדי לבנות פתרונות פורצי דרך בחזית הבינה המלאכותית ו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</w:rPr>
        <w:t>Web3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hyperlink r:id="rId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Bitg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שהוקמה בשנת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היא הבורסה האוניברסלי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U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)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ורסת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יליון משתמשים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5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דינות ואז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חויבת לעזור למשתמשים לסחור בצורה חכמה יותר עם קופי טריידינג חלוצי ופתרונות מסחר 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5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למחיר ביטקוי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hyperlink r:id="rId6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מחיר את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'</w:t>
        </w:r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ריו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ומחירי מטבעות קריפטוגרפיים 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hyperlink r:id="rId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Bitget</w:t>
        </w:r>
      </w:hyperlink>
      <w:hyperlink r:id="rId8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 Wall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וא ארנק קריפטו משורשר ברמה עולמית התומך ב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-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3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רשתות בלוק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יין ומיליוני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 מציעה מסחר מרובה רשת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מו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שלומים וגישה ישירה ליותר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,00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פליקציות מבוזר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עם המרות מתקדמות ותובנות שוק מובנות בפלטפורמה אח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ניעה את אימוץ הקריפטו באמצעות שותפויות 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 המובי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bidi="he-IL"/>
        </w:rPr>
        <w:t>LALIG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שווקי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EASTERN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S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LAT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התאם לאסטרטגיית ההשפעה הגלובלית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חברה 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-</w:t>
      </w:r>
      <w:hyperlink r:id="rId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UNICEF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1.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20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עולם הספורט המוטורי בעולם הספורט המוטור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0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MotoGP</w:t>
        </w:r>
        <w:r>
          <w:rPr>
            <w:rStyle w:val="InternetLink"/>
            <w:rFonts w:eastAsia="Times New Roman" w:cs="David" w:ascii="David" w:hAnsi="David"/>
            <w:sz w:val="28"/>
            <w:szCs w:val="28"/>
            <w:rtl w:val="true"/>
            <w:lang w:bidi="he-IL"/>
          </w:rPr>
          <w:t>™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,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מאליפויות המרוצים המרגשות ביותר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בקרו בא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1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2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3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ascii="David" w:hAnsi="David" w:eastAsia="Times New Roman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| </w:t>
      </w:r>
      <w:hyperlink r:id="rId1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Discord</w:t>
        </w:r>
      </w:hyperlink>
      <w:r>
        <w:rPr>
          <w:rFonts w:eastAsia="Times New Roman" w:cs="David" w:ascii="David" w:hAnsi="David"/>
          <w:color w:val="000000"/>
          <w:sz w:val="28"/>
          <w:szCs w:val="28"/>
          <w:lang w:bidi="he-IL"/>
        </w:rPr>
        <w:t> | </w:t>
      </w:r>
      <w:hyperlink r:id="rId16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Bitget Wallet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אנא צרו קשר ע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 </w:t>
      </w:r>
      <w:hyperlink r:id="rId17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media@bitget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 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 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lang w:bidi="he-IL"/>
        </w:rPr>
        <w:t>Bitget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 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למידע נוסף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bidi="he-IL"/>
        </w:rPr>
        <w:t>עיינו בתנאי </w:t>
      </w:r>
      <w:hyperlink r:id="rId18" w:tgtFrame="_blank">
        <w:r>
          <w:rPr>
            <w:rStyle w:val="InternetLink"/>
            <w:rFonts w:ascii="David" w:hAnsi="David" w:eastAsia="Times New Roman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bidi="he-IL"/>
        </w:rPr>
        <w:t>תמונה הנלוות להודעה זו זמינה בכתוב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bidi="he-IL"/>
        </w:rPr>
      </w:pPr>
      <w:hyperlink r:id="rId19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bidi="he-IL"/>
          </w:rPr>
          <w:t>http://www.globenewswire.com/NewsRoom/AttachmentNg/38908da2-fa90-4877-bed1-e4c306c91427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color w:val="000000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color w:val="000000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1"/>
    </w:p>
    <w:sectPr>
      <w:headerReference w:type="default" r:id="rId20"/>
      <w:footerReference w:type="default" r:id="rId2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David" w:hAnsi="David" w:eastAsia="Times New Roman" w:cs="David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David" w:hAnsi="David" w:eastAsia="Times New Roman" w:cs="David"/>
      <w:sz w:val="20"/>
    </w:rPr>
  </w:style>
  <w:style w:type="character" w:styleId="WW8Num59z1">
    <w:name w:val="WW8Num59z1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7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-SAG0hB_LuPCrNTK7ZvqgTUSUvCWrbOzlAVS6IjG3z0jJ-Pb6Xr1uqqqWfAtUwaY9XE0IBfRV7Po5SrAZhMUnQ==" TargetMode="External"/><Relationship Id="rId4" Type="http://schemas.openxmlformats.org/officeDocument/2006/relationships/hyperlink" Target="https://www.globenewswire.com/Tracker?data=-SAG0hB_LuPCrNTK7ZvqgfbRH2tHPr3CI9L0qc27R7Ay3LDUI7pI5dIx6v4SxRJBsJ2EjA7kBXVCq4vTzoH6hA==" TargetMode="External"/><Relationship Id="rId5" Type="http://schemas.openxmlformats.org/officeDocument/2006/relationships/hyperlink" Target="https://www.globenewswire.com/Tracker?data=D1AiiZ_N0UP8NtHoHWhoti4_ktDTPsH7PIOj-RBs3umvGOy0UqN18oebgGTRHF8_eBfNGqAUlfZRs2RPggtHwAd63l64gTHgIqh50-1xRd4oH6glD0NH7FGY84SoIny5" TargetMode="External"/><Relationship Id="rId6" Type="http://schemas.openxmlformats.org/officeDocument/2006/relationships/hyperlink" Target="https://www.globenewswire.com/Tracker?data=-HpxGyJO5F_al5dklCLGnzwC5K_i-Zspq1aHgETUoF_jbbhVoga2XZPObi_XBjlruMf5Us7Ki7RLnbWKAatn6iksbAyJc3Sx-0BV_45274Foagknn_SL_1dUbW3o9BNc" TargetMode="External"/><Relationship Id="rId7" Type="http://schemas.openxmlformats.org/officeDocument/2006/relationships/hyperlink" Target="https://www.globenewswire.com/Tracker?data=-SAG0hB_LuPCrNTK7ZvqgSTfp5tlGv3b_b0QOcu74SF2o2M4sAc7wznNYwrXwDULAjBK4Dfln2okHvCvk_XMtA==" TargetMode="External"/><Relationship Id="rId8" Type="http://schemas.openxmlformats.org/officeDocument/2006/relationships/hyperlink" Target="https://www.globenewswire.com/Tracker?data=fM4IvxSQMu8w9FwOj9b5zGYoDa8CbCYBXZ5RRgNHXLTDUhDKOadt0cJxU0Wor-Gvr4y7TfRVJ5Zwi3nxEtajgg==" TargetMode="External"/><Relationship Id="rId9" Type="http://schemas.openxmlformats.org/officeDocument/2006/relationships/hyperlink" Target="https://www.globenewswire.com/Tracker?data=54af5qrcq4HfBtMmbdhPtU8TUxCHwe5pwfDTIVKK8mHyujdD1KZ0IINYJuf3B4un902KTlcXkCq49u25KsnFhpTNOPHe4ckrW3TWsrQvNowKQ4mYcT0A6h6Jomp_9L1vLoYIchpDwoVq29BSJY-gZJW7i5QUKz9GPJAwkwVEi0_IsNZbCDPRnm9rVtOVmjhmLM3q6kwb6vzmYCLnSJ2E5Xf-3QSIuu6v1dHV-v4qDVg=" TargetMode="External"/><Relationship Id="rId10" Type="http://schemas.openxmlformats.org/officeDocument/2006/relationships/hyperlink" Target="https://www.globenewswire.com/Tracker?data=GHck6t8ZibX3kwsMV-_Mx-GJpjluLoNXys-xAFdVRRKT4yd-poZWQAKbWYAfVPUzwUWNx47r4jap-9HJuTEAaEV8KOR1iUf2YnpxVdbW_KX8Dr9BpoMET-5KgZCbkG_sH1QPU98w8lLkk7Zy93UGkiVZIqgRcmsvO_u7Qet5Ka-sZI92Itv4UVhbOLkIfcSbxrj1exC--a-b22McBrDDpg==" TargetMode="External"/><Relationship Id="rId11" Type="http://schemas.openxmlformats.org/officeDocument/2006/relationships/hyperlink" Target="https://www.globenewswire.com/Tracker?data=kp_hE6Az7Jfy8t2lwzBtn3ywwDmkFPtOaHsIGvSUvwFxzeJctrIb9iOaGoTTVeim5NQ8vmz35PX3VIz0z7gtcA==" TargetMode="External"/><Relationship Id="rId12" Type="http://schemas.openxmlformats.org/officeDocument/2006/relationships/hyperlink" Target="https://www.globenewswire.com/Tracker?data=jy3j6NIRt7fFRSNJD0Ve1xaRXynvKxDLEO7yxAhOYIVjsna0HED00kQb1_tvlrY4w3pw9XNkoKWjrf5Yo0aP3yHIr6TK9F46yixwpLXtBy4=" TargetMode="External"/><Relationship Id="rId13" Type="http://schemas.openxmlformats.org/officeDocument/2006/relationships/hyperlink" Target="https://www.globenewswire.com/Tracker?data=jy3j6NIRt7fFRSNJD0Ve13ZtMtH7WDKYoadiBxXzMTxRWPwrpi-Xg7h-78jQHThyR0jyYAOUzCTiFiA8iQNAhXgjYvbdaQh5tgaKRh8iZFo=" TargetMode="External"/><Relationship Id="rId14" Type="http://schemas.openxmlformats.org/officeDocument/2006/relationships/hyperlink" Target="https://www.globenewswire.com/Tracker?data=D1AiiZ_N0UP8NtHoHWhotlwKECV-xuO2VHx8875G9rl8k-cl-LhhYvWsKVuBkVzwtZ3I5-5gwZ6ZWiJKFAqkAk1fvxuw-kLYFJt4TQPTsgxNPT80qNiTxNMRkHQZROn1" TargetMode="External"/><Relationship Id="rId15" Type="http://schemas.openxmlformats.org/officeDocument/2006/relationships/hyperlink" Target="https://www.globenewswire.com/Tracker?data=BeGVDfQLIZ4s2jzqOuzzYOf8qsErkVkoOrGiHyAbAoE7DsC3KoCbBoop4QzrWc9-gMu_kKL3sTdE6veCMfWbVOudyCN_dJJ15-t0Wz9HzWY=" TargetMode="External"/><Relationship Id="rId16" Type="http://schemas.openxmlformats.org/officeDocument/2006/relationships/hyperlink" Target="https://www.globenewswire.com/Tracker?data=-SAG0hB_LuPCrNTK7ZvqgRN6q41BK1KYw7cryqNymtrh8WeNS3aohIVY-JW1beqPtFq2fz4GjFrdozm6whdqGDMyYCvO_GQSukz9c8ibhIE=" TargetMode="External"/><Relationship Id="rId17" Type="http://schemas.openxmlformats.org/officeDocument/2006/relationships/hyperlink" Target="https://www.globenewswire.com/Tracker?data=795R2fp3Dd1LxffgfB53-M4bHajIw3xx-NgCl89I9_u3XoyZ5lJFHKdjksEEVl8Aum5O6Bk4j0Sa3EqotUTtLB1lmztpOW1BrAd7wWZZyfE=" TargetMode="External"/><Relationship Id="rId18" Type="http://schemas.openxmlformats.org/officeDocument/2006/relationships/hyperlink" Target="https://www.globenewswire.com/Tracker?data=w_smCeHGsaTK8pYYvl6PriqBCcKmIDYWDXt175FAcYgSzho1PB8tNFyGKEECGwUw7TecX9LrhUCGkueEM8LRlJOA7w81ZLwOv3c5Bw_ggSuThvwSx44nONiFKEEBwj2rdrxljGyz0qqwfEms67ykTAuklfoNfnmAPHwown3hmpw=" TargetMode="External"/><Relationship Id="rId19" Type="http://schemas.openxmlformats.org/officeDocument/2006/relationships/hyperlink" Target="https://www.globenewswire.com/Tracker?data=s5ozn0poKeUMnr6B96Q1aFrSt23BGVM1TSqX11DXJPdg_SQmE6YyDO5EtLDuLCUhceT4VZs0xI_0dOhZjYm3BnkRyp7gH7ANBItohTDty-kWGB17gBnCcJeiwnuBM-0g-Arna4lVZI_O8Xdot2OdDDE5Z_p8SoYtlWKaSyVlmu6D6cz_VwnnXD9Bir2rC_dE85WBHU9ye_GVywb6c98Cbz-qZrWLpYfXeS7Wf0vTEyHaM0TVZded6H3RfmqhrB8w6urpFVwtRb_sydYFt3-q9g==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3T12:5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3T12:50:00Z</dcterms:modified>
  <cp:revision>2</cp:revision>
  <dc:subject/>
  <dc:title> </dc:title>
</cp:coreProperties>
</file>