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</w:rPr>
      </w:pPr>
      <w:bookmarkStart w:id="0" w:name="_Hlk103003599"/>
      <w:r>
        <w:rPr>
          <w:rFonts w:eastAsia="Calibri" w:cs="David" w:ascii="David" w:hAnsi="David"/>
          <w:b/>
          <w:bCs/>
          <w:sz w:val="40"/>
          <w:szCs w:val="40"/>
        </w:rPr>
        <w:t>Macrobond</w:t>
      </w:r>
      <w:r>
        <w:rPr>
          <w:rFonts w:eastAsia="Calibri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eastAsia="Calibri" w:cs="David" w:ascii="David" w:hAnsi="David"/>
          <w:b/>
          <w:bCs/>
          <w:sz w:val="40"/>
          <w:szCs w:val="40"/>
          <w:rtl w:val="true"/>
        </w:rPr>
        <w:t>-</w:t>
      </w:r>
      <w:r>
        <w:rPr>
          <w:rFonts w:eastAsia="Calibri" w:cs="David" w:ascii="David" w:hAnsi="David"/>
          <w:b/>
          <w:bCs/>
          <w:sz w:val="40"/>
          <w:szCs w:val="40"/>
        </w:rPr>
        <w:t>FactSet</w:t>
      </w:r>
      <w:r>
        <w:rPr>
          <w:rFonts w:eastAsia="Calibri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rtl w:val="true"/>
        </w:rPr>
        <w:t xml:space="preserve">משתפות פעולה לאספקת גישה ישירה </w:t>
      </w:r>
      <w:r>
        <w:rPr>
          <w:rFonts w:ascii="David" w:hAnsi="David" w:eastAsia="Calibri" w:cs="David"/>
          <w:b/>
          <w:b/>
          <w:bCs/>
          <w:color w:val="001D35"/>
          <w:sz w:val="40"/>
          <w:sz w:val="40"/>
          <w:szCs w:val="40"/>
          <w:shd w:fill="FFFFFF" w:val="clear"/>
          <w:rtl w:val="true"/>
        </w:rPr>
        <w:t>לנתונים פיננסיים על מניות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rtl w:val="true"/>
        </w:rPr>
        <w:t xml:space="preserve"> בפלטפורמת מחקר משולבת אחת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David" w:hAnsi="David" w:eastAsia="Calibri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</w:rPr>
        <w:t>שילוב זה מביא את נתוני היסודות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</w:rPr>
        <w:t>ההערכות ונתוני ה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i/>
          <w:iCs/>
          <w:sz w:val="28"/>
          <w:szCs w:val="28"/>
        </w:rPr>
        <w:t>ETF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המובילים בשוק של </w:t>
      </w:r>
      <w:r>
        <w:rPr>
          <w:rFonts w:eastAsia="Calibri" w:cs="David" w:ascii="David" w:hAnsi="David"/>
          <w:b/>
          <w:bCs/>
          <w:i/>
          <w:iCs/>
          <w:sz w:val="28"/>
          <w:szCs w:val="28"/>
        </w:rPr>
        <w:t>FactSet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ישירות לפלטפורמה האינטואיטיבית של </w:t>
      </w:r>
      <w:r>
        <w:rPr>
          <w:rFonts w:eastAsia="Calibri" w:cs="David" w:ascii="David" w:hAnsi="David"/>
          <w:b/>
          <w:bCs/>
          <w:i/>
          <w:iCs/>
          <w:sz w:val="28"/>
          <w:szCs w:val="28"/>
        </w:rPr>
        <w:t>Macrobond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ונד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קטוב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פקית המובילה של נתונים וניתוחים כלכליים ופיננסיים גלוב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ריזה היום על שילוב אסטרטגי עם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ה דיגיטלית גלובלית וספקית פתרונות ארג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וף פעולה זה מספק למשתמשי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ישה ישירה למערכי הנתונים הנרחבים של 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גבי מניות וקרנות </w:t>
      </w:r>
      <w:r>
        <w:rPr>
          <w:rFonts w:eastAsia="Calibri" w:cs="David" w:ascii="David" w:hAnsi="David"/>
          <w:sz w:val="28"/>
          <w:szCs w:val="28"/>
        </w:rPr>
        <w:t>ET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נתונים יסוד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1D35"/>
          <w:sz w:val="28"/>
          <w:sz w:val="28"/>
          <w:szCs w:val="28"/>
          <w:shd w:fill="FFFFFF" w:val="clear"/>
          <w:rtl w:val="true"/>
        </w:rPr>
        <w:t>חיזויים משוקל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1D35"/>
          <w:sz w:val="28"/>
          <w:sz w:val="28"/>
          <w:szCs w:val="28"/>
          <w:shd w:fill="FFFFFF" w:val="clear"/>
          <w:rtl w:val="true"/>
        </w:rPr>
        <w:t>ערך הכולל של קבוצת נכסים פיננסי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מחירי ותשואות מני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וך פלטפורמת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לוב תובנות מקר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כליות מלמעלה למטה של </w:t>
      </w:r>
      <w:r>
        <w:rPr>
          <w:rFonts w:ascii="Arial" w:hAnsi="Arial" w:eastAsia="Calibri" w:cs="Arial"/>
          <w:sz w:val="28"/>
          <w:sz w:val="28"/>
          <w:szCs w:val="28"/>
        </w:rPr>
        <w:t>​​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ניתוח חברות מלמטה למעלה של 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ף פעולה זה מספק מערך נתונים ייחודי המאפשר ללקוחות לשלב בצורה חלקה מגמות כלכליות גלובליות עם מודיעין מפורט ברמת ניירות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 זה יוצר סביבת ניתוח חלקה עבור כלכל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טרטגים ואנליסטים לצורך ניתוח יעיל ומדויק של נתוני מניות המגדירים את גישת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ודיעין כלכ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צאה מאפשרת קבלת החלטות משופ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צימה את המשתמשים לנהל אסטרטגיות השקעה חכמות יותר ולנהל סיכונים בצורה יעילה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ימה שלנ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לתת לאנשי מקצוע פיננסיים את הבהירות והביטחון לקבל החלטות טוב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ת סטפני קובר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tephanie Cover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ת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באת נתוני המניות העשירים של 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ירות לפלטפורמת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שוברים את המחסומים שבין ניתוח מאקרו לניתוח מיק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 זה מאפשר ללקוחותינו לחשוף תובנות עמוקות יותר במהירות גבוה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חיכוך במעבר בין מער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ו צעד נוסף לקראת מימוש החזון שלנו להיות הכוח היחיד של האמת למודיעין כלכלי ופיננסי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שילוב 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שתמשי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היום גישה א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נתוני יסוד של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שה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עיפי 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ת כספ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סים ופלחי שוק לתובנות מעמיקות ברמת החברה והשוואה עמית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001D35"/>
          <w:sz w:val="28"/>
          <w:sz w:val="28"/>
          <w:szCs w:val="28"/>
          <w:shd w:fill="FFFFFF" w:val="clear"/>
          <w:rtl w:val="true"/>
        </w:rPr>
        <w:t>חיזויים משוקללים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נוף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ת הערכות אנליסטים צופות פני עתיד והיסטוריות עבור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פעילות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9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עדכונים תוך יומיים עבור סנטימנט השוק העדכני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לות מניות ותשואה של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עולמי המשתרע על פני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ירות ערך פעילים ולא פע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נות ס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נות </w:t>
      </w:r>
      <w:r>
        <w:rPr>
          <w:rFonts w:eastAsia="Calibri" w:cs="David" w:ascii="David" w:hAnsi="David"/>
          <w:sz w:val="28"/>
          <w:szCs w:val="28"/>
        </w:rPr>
        <w:t>A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צרים מוב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ערך מניות כולל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רור מדדים מצרפיים ועדכניים של מדינות ותעשיות לצורך ניתוח השוואתי מהיר וזיהוי מג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נתוני </w:t>
      </w:r>
      <w:r>
        <w:rPr>
          <w:rFonts w:eastAsia="Calibri" w:cs="David" w:ascii="David" w:hAnsi="David"/>
          <w:b/>
          <w:bCs/>
          <w:sz w:val="28"/>
          <w:szCs w:val="28"/>
        </w:rPr>
        <w:t>ETF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ת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קודות נתונים ייחודיות עבור קרנות סל גלובליות כדי לייעל את מחקר הקרנות ובניית תיקי השקע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תונים העמוקים והמחוברים של 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צימים אנליסטים וכלכלנים לנוע מעבר לתצפית לקבלת תובנות מעש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נים את האופן שבו הם מניעים אסטרטגיית השקעה במהירות ובביטחון גדול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קוסטיג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color w:val="444444"/>
          <w:sz w:val="28"/>
          <w:szCs w:val="28"/>
        </w:rPr>
        <w:t>John Costig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נתונים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actSe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</w:rPr>
        <w:t>Macrobond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את פלטפורמת המחקר המשולבת המקיפה ביותר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צימה כלכל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סטים ומנהלי תיקי השקעות לראות מהר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שוב לעומק ולפעול בב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Macrobo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בוססת על נתונים בזמן אמת ואנליטיקה שיתופ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כה לאמון מצד המוסדות הפיננסיים המובילים בעולם ככוח האמת היחיד שלהם למודיעין כלכל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בקרו באתר </w:t>
      </w:r>
      <w:hyperlink r:id="rId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</w:rPr>
          <w:t>www.macrobon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Marisa Watson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marisa.watson@macrobond.com</w:t>
        </w:r>
      </w:hyperlink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Macrobond</w:t>
      </w:r>
    </w:p>
    <w:p>
      <w:pPr>
        <w:pStyle w:val="Normal"/>
        <w:rPr>
          <w:rFonts w:ascii="Calibri" w:hAnsi="Calibri" w:eastAsia="Calibri" w:cs="Arial"/>
          <w:sz w:val="28"/>
          <w:szCs w:val="28"/>
          <w:lang w:bidi="ar-SA"/>
        </w:rPr>
      </w:pPr>
      <w:r>
        <w:rPr>
          <w:rFonts w:eastAsia="Calibri" w:cs="Arial" w:ascii="Calibri" w:hAnsi="Calibri"/>
          <w:sz w:val="28"/>
          <w:szCs w:val="28"/>
          <w:lang w:bidi="ar-SA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 w:bidi="ar-SA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acrobond.com%2F&amp;esheet=54344185&amp;newsitemid=54344185009&amp;lan=en-US&amp;anchor=www.macrobond.com&amp;index=1&amp;md5=a3f76275b24584becdf7ab12d99bf079" TargetMode="External"/><Relationship Id="rId4" Type="http://schemas.openxmlformats.org/officeDocument/2006/relationships/hyperlink" Target="mailto:marisa.watson@macrobond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4T06:43:00Z</dcterms:modified>
  <cp:revision>2</cp:revision>
  <dc:subject/>
  <dc:title> </dc:title>
</cp:coreProperties>
</file>