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40"/>
          <w:szCs w:val="40"/>
          <w:u w:val="single"/>
          <w:lang w:bidi="he-IL"/>
        </w:rPr>
      </w:pPr>
      <w:r>
        <w:rPr>
          <w:rFonts w:cs="David" w:ascii="David" w:hAnsi="David"/>
          <w:b/>
          <w:bCs/>
          <w:sz w:val="40"/>
          <w:szCs w:val="40"/>
          <w:u w:val="single"/>
        </w:rPr>
        <w:t>Blackline Safety</w:t>
      </w:r>
      <w:r>
        <w:rPr>
          <w:rFonts w:cs="David" w:ascii="David" w:hAnsi="David"/>
          <w:b/>
          <w:bCs/>
          <w:sz w:val="40"/>
          <w:szCs w:val="40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u w:val="single"/>
          <w:rtl w:val="true"/>
        </w:rPr>
        <w:t>מרחיבה את טביעת הרגל הגלובלית שלה עם משרדים חדשים בגרמניה ובאיחוד האמירויות הערביות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שרדים חדשים בקלן ובאבו דאבי מחזקים את הנוכחות שלהם ב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EMEA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כאשר החברה מציגה חידושים בתחום הבטיחות המקוונת בכנסים </w:t>
      </w:r>
      <w:r>
        <w:rPr>
          <w:rFonts w:cs="David" w:ascii="David" w:hAnsi="David"/>
          <w:b/>
          <w:bCs/>
          <w:sz w:val="28"/>
          <w:szCs w:val="28"/>
        </w:rPr>
        <w:t>AA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b/>
          <w:bCs/>
          <w:sz w:val="28"/>
          <w:szCs w:val="28"/>
          <w:rtl w:val="true"/>
        </w:rPr>
        <w:t>-</w:t>
      </w:r>
      <w:r>
        <w:rPr>
          <w:rFonts w:cs="David" w:ascii="David" w:hAnsi="David"/>
          <w:b/>
          <w:bCs/>
          <w:sz w:val="28"/>
          <w:szCs w:val="28"/>
        </w:rPr>
        <w:t>ADIPEC 2025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-IL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קלג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דה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lang w:bidi="he-IL"/>
        </w:rPr>
        <w:t>3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 xml:space="preserve">בנובמבר </w:t>
      </w:r>
      <w:r>
        <w:rPr>
          <w:rFonts w:cs="David" w:ascii="David" w:hAnsi="David"/>
          <w:sz w:val="28"/>
          <w:szCs w:val="28"/>
          <w:lang w:bidi="he-IL"/>
        </w:rPr>
        <w:t>2025</w:t>
      </w:r>
      <w:r>
        <w:rPr>
          <w:rFonts w:cs="David" w:ascii="David" w:hAnsi="David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BUSINESS WIR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‏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bookmarkStart w:id="0" w:name="_Hlk213246498"/>
      <w:r>
        <w:rPr>
          <w:rFonts w:cs="David" w:ascii="David" w:hAnsi="David"/>
          <w:sz w:val="28"/>
          <w:szCs w:val="28"/>
        </w:rPr>
        <w:t xml:space="preserve">Blackline Safety </w:t>
      </w:r>
      <w:bookmarkEnd w:id="0"/>
      <w:r>
        <w:rPr>
          <w:rFonts w:cs="David" w:ascii="David" w:hAnsi="David"/>
          <w:sz w:val="28"/>
          <w:szCs w:val="28"/>
        </w:rPr>
        <w:t>Corp</w:t>
      </w:r>
      <w:r>
        <w:rPr>
          <w:rFonts w:cs="David" w:ascii="David" w:hAnsi="David"/>
          <w:sz w:val="28"/>
          <w:szCs w:val="28"/>
          <w:rtl w:val="true"/>
        </w:rPr>
        <w:t xml:space="preserve"> ‏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TSX: BLN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מובילה עולמית בטכנולוגיית בטיחות מחובר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ה על תוכניות לפתוח שני משרדים בינלאומיים חדש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אחד בקל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מניה ואחד באבו דא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תרחבות מחזקת את פעילותה של </w:t>
      </w:r>
      <w:r>
        <w:rPr>
          <w:rFonts w:cs="David" w:ascii="David" w:hAnsi="David"/>
          <w:sz w:val="28"/>
          <w:szCs w:val="28"/>
        </w:rPr>
        <w:t>Blackli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רחבי איר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זרח התיכון ואפריק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EMEA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ומקרבת את החברה לבסיס הלקוחות הגדל במהירות שלה באזורים א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רדה של </w:t>
      </w:r>
      <w:r>
        <w:rPr>
          <w:rFonts w:cs="David" w:ascii="David" w:hAnsi="David"/>
          <w:sz w:val="28"/>
          <w:szCs w:val="28"/>
        </w:rPr>
        <w:t>Blackli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קלן מצטרף לרשת הפעילות הקיימת שלה בבריטניה ובצרפ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ספק נוכחות מקומית ותיאום למכירות אזור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רות ואינטראקציה עם לקוחות ברחבי אירופה ואפר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משרד באבו דאבי יחזק את הקשר עם לקוחות במגזרי האנר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שתיות והפטרוכימ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ספק הדרכה ושירות מקומ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תקן החדש מתבסס על הנוכחות הגוברת של </w:t>
      </w:r>
      <w:r>
        <w:rPr>
          <w:rFonts w:cs="David" w:ascii="David" w:hAnsi="David"/>
          <w:sz w:val="28"/>
          <w:szCs w:val="28"/>
        </w:rPr>
        <w:t>Blackli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זרח התיכ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קבות הסכם רכישה רב שנתי עם </w:t>
      </w:r>
      <w:r>
        <w:rPr>
          <w:rFonts w:cs="David" w:ascii="David" w:hAnsi="David"/>
          <w:sz w:val="28"/>
          <w:szCs w:val="28"/>
        </w:rPr>
        <w:t>ADNOC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ו נרגשים לקרב עוד יותר את הפעילות הגלובלית של </w:t>
      </w:r>
      <w:r>
        <w:rPr>
          <w:rFonts w:cs="David" w:ascii="David" w:hAnsi="David"/>
          <w:sz w:val="28"/>
          <w:szCs w:val="28"/>
        </w:rPr>
        <w:t>Blackli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לקוחותינו ברחבי אירופה והמזרח התיכון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קודי סלייט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ו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 </w:t>
      </w:r>
      <w:r>
        <w:rPr>
          <w:rFonts w:cs="David" w:ascii="David" w:hAnsi="David"/>
          <w:sz w:val="28"/>
          <w:szCs w:val="28"/>
        </w:rPr>
        <w:t>Blackline Safety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פתיחת משרדים אזוריים בקלן ובאבו דאבי מחזקת את יכולות השירות והתמיכה המקומיות שלנו וממצבת אותנו בעמדה טובה יותר עבור שיתוף פעולה עם לקוחות ארגוניים גלובליים</w:t>
      </w:r>
      <w:r>
        <w:rPr>
          <w:rFonts w:cs="David" w:ascii="David" w:hAnsi="David"/>
          <w:sz w:val="28"/>
          <w:szCs w:val="28"/>
          <w:rtl w:val="true"/>
        </w:rPr>
        <w:t xml:space="preserve">."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הרחבה מתרחשת במקביל לשנה העשירית ברציפות של </w:t>
      </w:r>
      <w:r>
        <w:rPr>
          <w:rFonts w:cs="David" w:ascii="David" w:hAnsi="David"/>
          <w:sz w:val="28"/>
          <w:szCs w:val="28"/>
        </w:rPr>
        <w:t>Blackline Safet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ה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ציג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DIPE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בו דא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יחוד האמירויות הערבי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3-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כז התערוכות הלאומי של אבו דא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לם 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וכן </w:t>
      </w:r>
      <w:r>
        <w:rPr>
          <w:rFonts w:cs="David" w:ascii="David" w:hAnsi="David"/>
          <w:sz w:val="28"/>
          <w:szCs w:val="28"/>
        </w:rPr>
        <w:t>2460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ולהשתתפות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AA 20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דיסלדור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רמני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4-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נובמב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לם 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וכן </w:t>
      </w:r>
      <w:r>
        <w:rPr>
          <w:rFonts w:cs="David" w:ascii="David" w:hAnsi="David"/>
          <w:sz w:val="28"/>
          <w:szCs w:val="28"/>
        </w:rPr>
        <w:t>F06</w:t>
      </w:r>
      <w:r>
        <w:rPr>
          <w:rFonts w:cs="David" w:ascii="David" w:hAnsi="David"/>
          <w:sz w:val="28"/>
          <w:szCs w:val="28"/>
          <w:rtl w:val="true"/>
        </w:rPr>
        <w:t xml:space="preserve">) - </w:t>
      </w:r>
      <w:r>
        <w:rPr>
          <w:rFonts w:ascii="David" w:hAnsi="David" w:cs="David"/>
          <w:sz w:val="28"/>
          <w:sz w:val="28"/>
          <w:szCs w:val="28"/>
          <w:rtl w:val="true"/>
        </w:rPr>
        <w:t>שני אירועי סחר עולמיים מובילים לאנשי מקצוע בתחום הבטיחות והאנרג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שני האיר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lackli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-IL"/>
        </w:rPr>
        <w:t>הציג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עדכונים משמעותיים לפלטפורמת הבטיחות מבוססת הענן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שר נחשפו לאחרונה בכנס ותערוכת הבטיחות של </w:t>
      </w:r>
      <w:r>
        <w:rPr>
          <w:rFonts w:cs="David" w:ascii="David" w:hAnsi="David"/>
          <w:sz w:val="28"/>
          <w:szCs w:val="28"/>
        </w:rPr>
        <w:t>NSC</w:t>
      </w:r>
      <w:r>
        <w:rPr>
          <w:rFonts w:cs="David" w:ascii="David" w:hAnsi="David"/>
          <w:sz w:val="28"/>
          <w:szCs w:val="28"/>
        </w:rPr>
        <w:t xml:space="preserve"> 2025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ZoneAware Geofencing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פליקציית </w:t>
      </w:r>
      <w:r>
        <w:rPr>
          <w:rFonts w:cs="David" w:ascii="David" w:hAnsi="David"/>
          <w:sz w:val="28"/>
          <w:szCs w:val="28"/>
        </w:rPr>
        <w:t>Loner Mobil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ודרג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ראות משופרת של חיישני גז וכלים חדשים לאוטומציה לניהול כמות גדו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יח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קדמויות אלו מעניקות לצוותי בטיחות ותפעול מודעות מצבית עמוקה יו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שטות את ניהול התוכ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חזקות את הציות והיעיל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רחיבות את ההגנה על עובדים רבים יותר בכל רחבי פעילות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Blackline Safety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Blackline Safety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מובילה טכנולוגית המניעה חדשנות בכוח העבודה התעשייתי באמצעות האינטרנט של הדברי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IoT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>בעזרת מכשירי בטיחות מחוברים ואנליטיקה חיזו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lackli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פשרת לחברות לשאוף לאפס אירועי בטיחות ולשיפור הביצועים התפעול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Blackli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מכשירים לבי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יטור גז אישי ואזור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כנה המחוברת לענן וניתוח נתונים כדי לעמוד באתגרי בטיחות תובעניים ולשפר את הפרודוקטיביות הכוללת עבור ארגונים עם לקוחות ב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7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ינ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חמושה בקישוריות סלולרית ולוויי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Blacklin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ספקת חבל הצלה לעשרות אלפי אנ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חר שדיווחה על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נקודות נתונים ויזמה למעלה משמונה מיליון התראות חיר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אתר </w:t>
      </w:r>
      <w:r>
        <w:rPr>
          <w:rFonts w:cs="David" w:ascii="David" w:hAnsi="David"/>
          <w:sz w:val="28"/>
          <w:szCs w:val="28"/>
        </w:rPr>
        <w:t>BlacklineSafety.c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תחברו אלינו בפייסב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X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לשעבר טוויטר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לינקדאין ואינסטגר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color w:val="000000"/>
          <w:sz w:val="28"/>
          <w:szCs w:val="28"/>
          <w:rtl w:val="true"/>
        </w:rPr>
        <w:t>/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מולטימדיה אפשר למצוא בכתובת –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000000"/>
          <w:sz w:val="28"/>
          <w:szCs w:val="28"/>
        </w:rPr>
      </w:pPr>
      <w:hyperlink r:id="rId2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20251103734061/en</w:t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92D050"/>
          <w:sz w:val="28"/>
          <w:szCs w:val="28"/>
        </w:rPr>
      </w:pPr>
      <w:r>
        <w:rPr>
          <w:rFonts w:ascii="David" w:hAnsi="David" w:cs="David"/>
          <w:b/>
          <w:b/>
          <w:bCs/>
          <w:color w:val="92D050"/>
          <w:sz w:val="28"/>
          <w:sz w:val="28"/>
          <w:szCs w:val="28"/>
          <w:rtl w:val="true"/>
        </w:rPr>
        <w:t>אנשי קשר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eastAsia="David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יש קשר לתקשורת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Blackline Safety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די סטייפל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תג ותקשורת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jstapley@blacklinesafety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587-355-5907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bidi="he-IL"/>
        </w:rPr>
      </w:pPr>
      <w:r>
        <w:rPr>
          <w:rFonts w:eastAsia="David"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למידע נוסף משקיעים</w:t>
      </w:r>
      <w:r>
        <w:rPr>
          <w:rFonts w:cs="David" w:ascii="David" w:hAnsi="David"/>
          <w:b/>
          <w:bCs/>
          <w:sz w:val="28"/>
          <w:szCs w:val="28"/>
          <w:rtl w:val="true"/>
        </w:rPr>
        <w:t>/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נליסט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-IL"/>
        </w:rPr>
        <w:t>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Blackline Safety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סון זנדברג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 יחסי משקיעים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jzandberg@blacklinesafety.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1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587-324-9184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color w:val="444444"/>
          <w:sz w:val="28"/>
          <w:szCs w:val="28"/>
        </w:rPr>
        <w:t>Blackline Safety Corp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David" w:hAnsi="David" w:eastAsia="Times New Roman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David" w:hAnsi="David" w:eastAsia="Times New Roman" w:cs="David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usinesswire.com/news/home/20251103734061/en" TargetMode="External"/><Relationship Id="rId3" Type="http://schemas.openxmlformats.org/officeDocument/2006/relationships/hyperlink" Target="mailto:jstapley@blacklinesafety.com" TargetMode="External"/><Relationship Id="rId4" Type="http://schemas.openxmlformats.org/officeDocument/2006/relationships/hyperlink" Target="mailto:jzandberg@blacklinesafety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2:5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1-05T12:51:00Z</dcterms:modified>
  <cp:revision>2</cp:revision>
  <dc:subject/>
  <dc:title> </dc:title>
</cp:coreProperties>
</file>