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32"/>
          <w:szCs w:val="32"/>
          <w:lang w:eastAsia="zh-CN"/>
        </w:rPr>
      </w:pPr>
      <w:bookmarkStart w:id="0" w:name="bw-main"/>
      <w:bookmarkStart w:id="1" w:name="bw-container"/>
      <w:r>
        <w:rPr>
          <w:rFonts w:eastAsia="Calibri" w:cs="David" w:ascii="David" w:hAnsi="David"/>
          <w:b/>
          <w:bCs/>
          <w:color w:val="444444"/>
          <w:sz w:val="32"/>
          <w:szCs w:val="32"/>
          <w:lang w:eastAsia="zh-CN"/>
        </w:rPr>
        <w:t>Zetagen Therapeutics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מציגה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תוצאות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מוקדמות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מניסוי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קליני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שלב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lang w:eastAsia="zh-CN"/>
        </w:rPr>
        <w:t>2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המתמקד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בסרטן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שד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מטסטטי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בעצם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בסימפוזיון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סרן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השד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סן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אנטוניו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בשנת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lang w:eastAsia="zh-CN"/>
        </w:rPr>
        <w:t>2025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תשוב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מלא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כ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נגע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גידולי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מטופל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מטופל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השלימו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ניסו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נמצא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CR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MD Anderson Criteria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RECIST v1.1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לא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זיהו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גידו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פעי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MRI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זריק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ת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גידולי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יחיד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ראשונ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סוג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MBC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עמוד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שדרה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גידול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טופלו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נמצא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יקו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לא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עצמ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חזו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צ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טרבקולה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ללא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ירוע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די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;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נפח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ממוצע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פג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רקמת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נגע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קטן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87.9%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יו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180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פיזו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טיפול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ורחב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גידול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א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טופלו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התקבל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תגוב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לא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אותו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גוף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חולייתי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ר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ז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ר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נובמב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gen Therapeutic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לי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בע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רט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יופרמצבטי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לו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טיפו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וק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ראש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ו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רט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ל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יק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מטסטט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רי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קצ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>"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Single Intratumoral Drug Injection Yields Complete Response (CR) in Metastatic Breast Cancer (MBC) Bone Lesions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>"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קב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וצ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ימפוז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רט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טונ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ABC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ביע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דצמב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קצ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לינ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קד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יס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ש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חרו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NCT0528006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תבצ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וניברסיט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ולומב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ריט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יס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ח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Met™ (Zeta-BC-003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בחי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טי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טיפ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גרו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צ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ט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MB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רט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ל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נוטי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ופ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סג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יסו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NBC, HR+, HR+/HER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+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ERS2+/H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טופ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יב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ר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חי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נ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לואורוסקופ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Me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דמ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טופ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יע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גו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ל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ידו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פס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ר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ריג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חמו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A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ר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יל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ר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ד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R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ר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ק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צ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רבק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ג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וטנצי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מ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Me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יק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ל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לד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וס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צי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קד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ח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מצ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בס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מ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ורס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בטאו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מי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ק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נת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יז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וטנצי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Met’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נ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R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שיפ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כוי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רי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ולל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קצ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פורס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לי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ABCS 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ופ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linical Cancer Resear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יס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סת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נ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בצ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מצג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ABC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כל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פור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כ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ארי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מצ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ג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ealth Canada (HC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מנה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ז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תרו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מריקא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דיו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כנ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תיד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פרטי המצג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ספר תקציר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3549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ספר המצג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S1-13-18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כותרת המצג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lang w:eastAsia="zh-CN"/>
        </w:rPr>
        <w:t>Single Intratumoral Drug Injection Yields Complete Response in Metastatic Breast Cancer Bone Lesions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lang w:eastAsia="zh-CN"/>
        </w:rPr>
        <w:t xml:space="preserve">: 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lang w:eastAsia="zh-CN"/>
        </w:rPr>
        <w:t>Results from Phase 2a Trial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תאריך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מצג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ביע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דצ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2:30-2:00pm CST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צא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Me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ק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בח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מיתי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ז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סטרט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יק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קלי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טיפ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רט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טסטט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ו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gen Therapeutic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צפיותי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ידו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טופ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דו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מו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ופ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ות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וליי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גו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לא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דו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ר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ד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ות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יכו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רו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יב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ק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חק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קד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לינ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ש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סו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דע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ZetaMet™ (Zeta-BC-003)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Met™ (Zeta-BC-003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יפ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אש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וג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נטט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לק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ט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יד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זע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ע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יפ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ש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ניי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חר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דו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צ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טסט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רט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נ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א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ק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צ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וטנצי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יפ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כוי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ריד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ה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ז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תרו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מריקא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מצא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g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ד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ריצ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רו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Me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g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פ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ישו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D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ealth Canada (HC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כ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Expanded Access (Compassionate Use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יפ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מו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8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טופ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Met™ (Zeta-BC-003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ורס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ספ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טאו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מית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ק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מי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קלינ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פרס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Met™ (Zeta-BC-003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ע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ר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ב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גידו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יט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קר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קר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חת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אב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מצ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מע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רו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פיאד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ג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א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י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ב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וליית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שיפ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ע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ישר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ר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טופ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רט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ל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/>
        </w:rPr>
        <w:t>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צפי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פרס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וח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ר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תוב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https://www.tandfonline.com/doi/full/10.2217/pmt-2023-0069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Zetagen Therapeutic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g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רו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פלטפו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ZetaMet™ (Zeta-BC-003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טיפ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רט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טסטט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צ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,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ZetaMast™ (Zeta-MBC-005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טיפ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גרו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רט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ב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BCL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ZetaPrime™ (Zeta-PBC-007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טיפ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רט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יק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+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רו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בי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ור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רא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ר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ק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www.zetagen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לטפו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וכנ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דול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פחי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ע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ש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ניינ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לק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ל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New Molecular Entit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USPTO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ש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as granted Zetagen Composition-of-Matte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פטנ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ו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יפול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ירוע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קרוב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Zetagen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g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יק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ל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ימפוז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רט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טונ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ABC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י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רי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JP Morga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צהר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תידי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ד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ית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כי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ה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תיד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תא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ירוש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עי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7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93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סעי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1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ור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93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פו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תדיי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פט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י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רט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תוק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עי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וג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צ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לינ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רגולטור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זדמנ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יצ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חרות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פש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תיד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פ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עיל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סטרט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זדמנ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וטנציאל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הצה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חש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הצה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תיד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צ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בע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צה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תיד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בוס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יפ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יימ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רכ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חז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צ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וג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נ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שוו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וע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נ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ס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קיי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ט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ו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נה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קור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gen Therapeutics, In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vertAlign w:val="superscript"/>
          <w:lang w:eastAsia="zh-CN"/>
        </w:rPr>
        <w:t>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יפ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אבים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דו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קטו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מו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569-57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hyperlink r:id="rId5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eastAsia="zh-CN"/>
          </w:rPr>
          <w:t>https://doi.org/10.2217/pmt-2023-0069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180" w:after="180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אנשי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אילת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שקיע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gen Therapeutics, In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וא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לקטרו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  <w:hyperlink r:id="rId6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InvestorRelations@zetagen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אילת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סטרטגיו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ו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וא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לקטרו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hyperlink r:id="rId7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jloy@zetagen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etagen Therapeutics, In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bookmarkEnd w:id="0"/>
      <w:bookmarkEnd w:id="1"/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David" w:hAnsi="David" w:eastAsia="Times New Roman" w:cs="David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David" w:hAnsi="David" w:eastAsia="Times New Roman" w:cs="David"/>
      <w:sz w:val="20"/>
    </w:rPr>
  </w:style>
  <w:style w:type="character" w:styleId="WW8Num58z1">
    <w:name w:val="WW8Num58z1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bidi="ar-SA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כניסה רגילה"/>
    <w:basedOn w:val="Normal"/>
    <w:qFormat/>
    <w:pPr>
      <w:ind w:left="720" w:hanging="0"/>
    </w:pPr>
    <w:rPr>
      <w:rFonts w:ascii="Calibri" w:hAnsi="Calibri" w:eastAsia="Calibri" w:cs="Calibri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eastAsia="zh-CN"/>
    </w:rPr>
  </w:style>
  <w:style w:type="paragraph" w:styleId="Style22">
    <w:name w:val="כיתוב"/>
    <w:basedOn w:val="Normal"/>
    <w:next w:val="Normal"/>
    <w:qFormat/>
    <w:pPr>
      <w:spacing w:lineRule="auto" w:line="240"/>
    </w:pPr>
    <w:rPr>
      <w:rFonts w:ascii="Calibri" w:hAnsi="Calibri" w:eastAsia="Calibri" w:cs="Calibri"/>
      <w:b/>
      <w:bCs/>
      <w:color w:val="4F81BD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tandfonline.com%2Fdoi%2Ffull%2F10.2217%2Fpmt-2023-0069&amp;esheet=54351451&amp;newsitemid=54351451007&amp;lan=en-US&amp;anchor=https%3A%2F%2Fwww.tandfonline.com%2Fdoi%2Ffull%2F10.2217%2Fpmt-2023-0069&amp;index=1&amp;md5=391f20da5ba2cc31dd19abad130f2e1b" TargetMode="External"/><Relationship Id="rId4" Type="http://schemas.openxmlformats.org/officeDocument/2006/relationships/hyperlink" Target="https://cts.businesswire.com/ct/CT?id=smartlink&amp;url=http%3A%2F%2Fwww.zetagen.com&amp;esheet=54351451&amp;newsitemid=54351451007&amp;lan=en-US&amp;anchor=www.zetagen.com&amp;index=2&amp;md5=5b64a590321328f43fe7d09c933016cb" TargetMode="External"/><Relationship Id="rId5" Type="http://schemas.openxmlformats.org/officeDocument/2006/relationships/hyperlink" Target="https://doi.org/10.2217/pmt-2023-0069" TargetMode="External"/><Relationship Id="rId6" Type="http://schemas.openxmlformats.org/officeDocument/2006/relationships/hyperlink" Target="mailto:InvestorRelations@zetagen.com" TargetMode="External"/><Relationship Id="rId7" Type="http://schemas.openxmlformats.org/officeDocument/2006/relationships/hyperlink" Target="mailto:jloy@zetagen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4:5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06T06:51:00Z</dcterms:modified>
  <cp:revision>3</cp:revision>
  <dc:subject/>
  <dc:title> </dc:title>
</cp:coreProperties>
</file>