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</w:rPr>
      </w:pPr>
      <w:r>
        <w:rPr>
          <w:rFonts w:cs="David" w:ascii="David" w:hAnsi="David"/>
          <w:b/>
          <w:bCs/>
          <w:color w:val="444444"/>
          <w:sz w:val="40"/>
          <w:szCs w:val="40"/>
        </w:rPr>
        <w:t>ZincFive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חושפת א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</w:rPr>
        <w:t>BC 2 AI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אשר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יפעיל את מרכזי הנתונים מונעי בינה מלאכותית בעידן הבא</w:t>
      </w:r>
      <w:r>
        <w:rPr>
          <w:rFonts w:ascii="David" w:hAnsi="David" w:cs="David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פתרון מספק עוצמה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תואמ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pulse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צפיפות גבוהה ומוודא שמרכזי נתוני ה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AI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ימשיכו להפעיל משימות קריטיות בצורה אמינ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טלנ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רג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ZincFiv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®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עולמית 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תרונות המבוססים על מצברי ניק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בץ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NiZ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ישומי אספקת חשמל מייד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יזה היום על צפי להשק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C 2 AI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ונית אלפסק המורכ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צברי ניק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ץ העומדת בדרישות ההספק הייחודיות של עומסי עבודה אשר קשורים בב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אכותית במרכזי נתונים קריט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BC 2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בוססת על סד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incFiv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מערכת המצב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אשונה שממוטבת ואשר נוצרה במיוחד לפעולה במצב כפו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ערכת מופעל על ידי 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קדמת לניהול מצברים בטכנולוג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iZ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תוכננה עבור מחזורי שיא גבוהי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תומכת בעומסי עבודה דינמיים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הגנה מפני הפסקות חשמל במערכת בעלת טביעת רגל יחידה וקומפקט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BC 2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גובת מעבר מה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יוח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פיפות הספק ייחודית ונתוני קיימות ובטיחות מעולים עבור כימיה מסוג ז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מערכת מאפשרת למרכזי נתונים לפעול ב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חון לנוכח השינויים ש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לל בדרישות ההספק של תשת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C 2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צבה לספיגת עומס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בר חדים מאשכו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ביבות אימ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בנוסף תמיכה אמינה בזמן פעולה עבור פעילות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סוג היש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 דינמי של ההספק ברמת האלפסק מאפשר להקל 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שתית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upstrea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צמצם את תי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ן הי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 האלפס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קט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APE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שפר את האינטראקצ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ש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ערכת ממוטבת לטיפול בעומסי שיא ולהבטחת פעולה תקי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מציעה פשט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מישות וביצועים חסרי פש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BC 2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ויידת במצ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iZ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דש עם קיבול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90A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תוכנן למחזו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יקה בעוצמה גבוה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שלבת בין חיי שירות ארוכים לתיכון קומפקטי שניתן לשדר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טח המותאם לדרישות ההספק המשתנות של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 שהופך אותה לנכס אסטרטגיה ומותאם לעתיד עבור מרכזי נת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נע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בור חברות הייפרסקי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ספק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ק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ושותפים יצרני אלפס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C 2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 ביצוע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כנים לזמני שיא וכן הבטחת פעולה תקינה במהלך השימוש תוך שמ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טביעת רגל זהה לזו של יישו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סוג היש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תרונות מתחרים עשויים לדרוש שטח גדול פ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ו פי </w:t>
      </w:r>
      <w:r>
        <w:rPr>
          <w:rFonts w:cs="David" w:ascii="David" w:hAnsi="David"/>
          <w:color w:val="444444"/>
          <w:sz w:val="28"/>
          <w:szCs w:val="28"/>
          <w:lang w:bidi="he-IL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עמידה בדרישות הספק שיא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רוב עד </w:t>
      </w:r>
      <w:r>
        <w:rPr>
          <w:rFonts w:cs="David" w:ascii="David" w:hAnsi="David"/>
          <w:color w:val="444444"/>
          <w:sz w:val="28"/>
          <w:szCs w:val="28"/>
          <w:lang w:bidi="he-IL"/>
        </w:rPr>
        <w:t>150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קיבולת הנקובה של האלפס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י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C 2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נפת את צפיפות ההספק הטוב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iZ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פקת את הספק השיא בתוספת מינימלית של שט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וצאה 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כיטקטורת הספק יעילה וחכמה יותר אשר מקטינה את השקעת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APE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לב המוקד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פחית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PE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הלך חיי המוצר ומקדמת את יעדי הקיימות של מרכזי הנתו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ינה המלאכותית מחוללת שינוי בתשתית מרכזי הנתונים עצ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וצרת אתגרים חדשים אותם הטכנולוגיה הישנה אינה יכולה לפת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ט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גינבוט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incFive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C 2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ציעים פתרון הספק בטו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 קיימא ומוכן לעתיד אשר תוכנ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טפל בעומסי העבודה התובעניים ביותר של הבינה המלאכותית תוך המשך תמיכה ב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סוג היש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הו רגע מכונן לא רק 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incFiv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א גם עבור ענף מרכזי הנתונים כולו במהלך התאמתו לעידן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טכנולוגי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incFiv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וכה להכרה הולכת וגוברת ולהטמעה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קיבלה להכ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ברשימת חברות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reenTech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המובילות באמריקה ובעולם לשנת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bidi="he-IL"/>
          </w:rPr>
          <w:t>2025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של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IM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2024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dison Award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בפרס החדשנות הכוללת לשנת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bidi="he-IL"/>
          </w:rPr>
          <w:t>2024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של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leanTech Breakthrough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הגיעה לגמר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2023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פרסי האנרגיה הגלובליים של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&amp;P Platts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קיבלה הכרה מט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נוספים ומכובדים בענף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ZincFive, Inc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ZincFiv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החברה המובילה בעולם בחדשנות ובאספקה של סוללות ניק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ץ ו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תרונות מידיים לאספקת חשמ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רשמה מגוון פטנטים בינלאומ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טכנולוגי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incFiv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משת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i/>
          <w:iCs/>
          <w:color w:val="444444"/>
          <w:sz w:val="28"/>
          <w:szCs w:val="28"/>
        </w:rPr>
        <w:t>The Power of Good Chemistry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ם הנעת העולם קדימ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כנולוגי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incFiv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נפת את הבטי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קיימות של נוסחאות הניק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ץ והיא מציעה את צפיפות ההספק הגבוהה ביותר ו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יצועים הטובים ביותר ליישומים קריט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incFiv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בבעלות פרטית מטואלט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רג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zincfive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ZincFive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i/>
          <w:iCs/>
          <w:color w:val="444444"/>
          <w:sz w:val="28"/>
          <w:szCs w:val="28"/>
        </w:rPr>
        <w:t>The Power of Good Chemistry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ם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סימני מסחר רשומים של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ZincFive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ולוגו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ZincFive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וא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סימן מסחרי של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ZincFive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ולטימדיה אפשר למצוא בכתובת –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hyperlink r:id="rId10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businesswire.com/news/home/20251103566680/en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color w:val="9ECC38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–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 xml:space="preserve"> מדיה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ליסיה מילר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שרי ציבור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Mil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‎+1.914.315.64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ואר אלקטרונ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zincfive@imillerp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incFive, Inc</w:t>
      </w:r>
      <w:bookmarkStart w:id="0" w:name="bw-main"/>
      <w:bookmarkStart w:id="1" w:name="bw-container"/>
      <w:bookmarkEnd w:id="0"/>
      <w:bookmarkEnd w:id="1"/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zincfive.com%2F&amp;esheet=54348496&amp;newsitemid=54348496007&amp;lan=en-US&amp;anchor=ZincFive&amp;index=1&amp;md5=209ced3bc199e4c109590088f11dad1d" TargetMode="External"/><Relationship Id="rId4" Type="http://schemas.openxmlformats.org/officeDocument/2006/relationships/hyperlink" Target="https://cts.businesswire.com/ct/CT?id=smartlink&amp;url=https%3A%2F%2Fzincfive.com%2Fproducts%2Fbc-series-ups-battery-cabinets%2F&amp;esheet=54348496&amp;newsitemid=54348496007&amp;lan=en-US&amp;anchor=BC+2+AI&amp;index=2&amp;md5=bf93c5f5577ae21e42a8bbf1cf478442" TargetMode="External"/><Relationship Id="rId5" Type="http://schemas.openxmlformats.org/officeDocument/2006/relationships/hyperlink" Target="https://cts.businesswire.com/ct/CT?id=smartlink&amp;url=https%3A%2F%2Fzincfive.com%2Fnews%2Ftime-awards-zincfive-prestigious-spots-on-both-americas-and-worlds-top-greentech-companies-2025-lists%2F&amp;esheet=54348496&amp;newsitemid=54348496007&amp;lan=en-US&amp;anchor=TIME%26%238217%3Bs+2025+World%26%238217%3Bs+and+America%26%238217%3Bs+Top+GreenTech+Companies+lists&amp;index=3&amp;md5=24d63c5009b2f1eab3e47a6aca297e51" TargetMode="External"/><Relationship Id="rId6" Type="http://schemas.openxmlformats.org/officeDocument/2006/relationships/hyperlink" Target="https://cts.businesswire.com/ct/CT?id=smartlink&amp;url=https%3A%2F%2Fzincfive.com%2Fnews%2Fzincfive-earns-silver-in-renowned-2024-edison-awards%2F&amp;esheet=54348496&amp;newsitemid=54348496007&amp;lan=en-US&amp;anchor=2024+Edison+Award%26%238482%3B&amp;index=4&amp;md5=99ba98dfb9c544b5304b052c41b4351a" TargetMode="External"/><Relationship Id="rId7" Type="http://schemas.openxmlformats.org/officeDocument/2006/relationships/hyperlink" Target="https://cts.businesswire.com/ct/CT?id=smartlink&amp;url=https%3A%2F%2Fzincfive.com%2Fnews%2Fzincfive-crowned-winner-cleantech-breakthroughs-2024-overall-innovation-of-the-year-award%2F&amp;esheet=54348496&amp;newsitemid=54348496007&amp;lan=en-US&amp;anchor=CleanTech+Breakthrough%26%238217%3Bs+2024+Overall+Innovation+of+the+Year&amp;index=5&amp;md5=70a273b500283e550d97daba0754e291" TargetMode="External"/><Relationship Id="rId8" Type="http://schemas.openxmlformats.org/officeDocument/2006/relationships/hyperlink" Target="https://cts.businesswire.com/ct/CT?id=smartlink&amp;url=https%3A%2F%2Fzincfive.com%2Fnews%2Fzincfive-earns-prestigious-finalist-sp-global-2023-platts-global-energy-awards%2F&amp;esheet=54348496&amp;newsitemid=54348496007&amp;lan=en-US&amp;anchor=2023+S%26amp%3BP+Platts+Global+Energy+Awards&amp;index=6&amp;md5=c3398bca72408414012679a357fd0937" TargetMode="External"/><Relationship Id="rId9" Type="http://schemas.openxmlformats.org/officeDocument/2006/relationships/hyperlink" Target="https://cts.businesswire.com/ct/CT?id=smartlink&amp;url=http%3A%2F%2Fwww.zincfive.com%2F&amp;esheet=54348496&amp;newsitemid=54348496007&amp;lan=en-US&amp;anchor=www.zincfive.com&amp;index=7&amp;md5=47dd5242ec5e5a76aa0fae67b49a2a76" TargetMode="External"/><Relationship Id="rId10" Type="http://schemas.openxmlformats.org/officeDocument/2006/relationships/hyperlink" Target="https://www.businesswire.com/news/home/20251103566680/en" TargetMode="External"/><Relationship Id="rId11" Type="http://schemas.openxmlformats.org/officeDocument/2006/relationships/hyperlink" Target="mailto:zincfive@imillerpr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4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6T04:44:00Z</dcterms:modified>
  <cp:revision>2</cp:revision>
  <dc:subject/>
  <dc:title> </dc:title>
</cp:coreProperties>
</file>