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5" w:before="0" w:after="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kern w:val="2"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199990012"/>
      <w:bookmarkStart w:id="5" w:name="_Hlk200564339"/>
      <w:bookmarkEnd w:id="4"/>
      <w:bookmarkEnd w:id="5"/>
      <w:r>
        <w:rPr>
          <w:rFonts w:cs="David" w:ascii="David" w:hAnsi="David"/>
          <w:b/>
          <w:bCs/>
          <w:color w:val="000000"/>
          <w:kern w:val="2"/>
          <w:sz w:val="40"/>
          <w:szCs w:val="40"/>
        </w:rPr>
        <w:t>Denodo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>הוכרה כספקית מובילה בדו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ח 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</w:rPr>
        <w:t>Dresner Advisory Active Data Architecture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rtl w:val="true"/>
        </w:rPr>
        <w:t>™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rtl w:val="true"/>
        </w:rPr>
        <w:t>בפעם השנייה ברציפות</w:t>
      </w:r>
    </w:p>
    <w:p>
      <w:pPr>
        <w:pStyle w:val="Normal"/>
        <w:numPr>
          <w:ilvl w:val="0"/>
          <w:numId w:val="0"/>
        </w:numPr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שני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Denodo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ורגה כספקית טכנולוגיה מובילה לארכיטקטורת נתונים אקטיב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וך מינוף יכולות ניהול נתונים לוגיות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בניהול נתוני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דורגה כספקית מובילה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 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sz w:val="28"/>
          <w:szCs w:val="28"/>
        </w:rPr>
        <w:t>Dresner Advisory Service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Dresne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וגדרת כ</w:t>
      </w:r>
      <w:r>
        <w:rPr>
          <w:rFonts w:cs="David" w:ascii="David" w:hAnsi="David"/>
          <w:sz w:val="28"/>
          <w:szCs w:val="28"/>
          <w:rtl w:val="true"/>
        </w:rPr>
        <w:t>-" 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שכבה בלתי תלויה בפלטפורמה הנמצאת בין מאגרי נתונים פיזיים לנקודות צריכת נת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תגבר על האתגרים העומדים בפני ארגונים רבים בשמירה על 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סתגלות ומדרגיות של תשתיות הנתונ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 השנה השנייה ברציפות בה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צוינה כמובילה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הערכה התחרותי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חוזקה הכולל באינטגרציה של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ט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בונ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ים ובגי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מלא והמשלים ניתן למצוא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י שמציין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בליב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שכבת הפשטה המתרגמת מבנים עסקיים ופיז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הי ארכיטקטורה שממוטבת באופן דינמי ל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ות וניהול עלו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בהמשך נכתב כי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במהות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כבת הפשטה המאפשרת ניהול ויישום נתונים באופן שאינו תלוי בייש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ך תפיסה זו של נתונים בלתי תלויים ביישום נובע הרעיון של שכבה סמנט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יצוג משו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שר סמנטית ועקבי של אובייקטי נתונים ותצוגות הנחוצים לתהליכים עסקיים קריט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 Platfor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גלמת את עקרונות הליבה והתכונות של 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פי שהוגדרה בידי </w:t>
      </w:r>
      <w:r>
        <w:rPr>
          <w:rFonts w:cs="David" w:ascii="David" w:hAnsi="David"/>
          <w:sz w:val="28"/>
          <w:szCs w:val="28"/>
        </w:rPr>
        <w:t>Dresner</w:t>
      </w:r>
      <w:r>
        <w:rPr>
          <w:rFonts w:cs="David" w:ascii="David" w:hAnsi="David"/>
          <w:sz w:val="28"/>
          <w:szCs w:val="28"/>
        </w:rPr>
        <w:t>.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שתמשת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גישה לוגית לניהול נתונ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אפשרת לארגונים לנהל נתונים באופן בלתי תלוי בייש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לי שיהיה צורך לשכפל אותם תח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בר לז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ציעה מגוון טכניקות לשילוב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ינטגרציה בזמן אמת באמצעות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רטואליזציה של נתונים</w:t>
        </w:r>
      </w:hyperlink>
      <w:r>
        <w:rPr>
          <w:rFonts w:cs="David" w:ascii="David" w:hAnsi="David"/>
          <w:sz w:val="28"/>
          <w:szCs w:val="28"/>
          <w:rtl w:val="true"/>
        </w:rPr>
        <w:t>;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כבה סמנטית אוניברסל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ספקת נתונים למספר קבוצות משתמשים בשפה עסקית יומיומית</w:t>
      </w:r>
      <w:r>
        <w:rPr>
          <w:rFonts w:cs="David" w:ascii="David" w:hAnsi="David"/>
          <w:sz w:val="28"/>
          <w:szCs w:val="28"/>
          <w:rtl w:val="true"/>
        </w:rPr>
        <w:t>;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וק נתונ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מלא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כונות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הול נתונים מועצמות בינה מלאכות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מתקדמות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בונות ואבטחת נתונ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מקצה ל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מיכה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נתונים נשלטים ומוכנים לבינה מלאכותית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קודה מרכז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tive Data Architectu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שזה לא תרגיל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תלישה והחלפה</w:t>
      </w:r>
      <w:r>
        <w:rPr>
          <w:rFonts w:cs="David" w:ascii="David" w:hAnsi="David"/>
          <w:sz w:val="28"/>
          <w:szCs w:val="28"/>
          <w:rtl w:val="true"/>
        </w:rPr>
        <w:t xml:space="preserve">'", </w:t>
      </w:r>
      <w:r>
        <w:rPr>
          <w:rFonts w:ascii="David" w:hAnsi="David" w:cs="David"/>
          <w:sz w:val="28"/>
          <w:sz w:val="28"/>
          <w:szCs w:val="28"/>
          <w:rtl w:val="true"/>
        </w:rPr>
        <w:t>אמר הווארד דרזנ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oward Dresn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מחקר הראשי של שירותי הייעוץ של </w:t>
      </w:r>
      <w:r>
        <w:rPr>
          <w:rFonts w:cs="David" w:ascii="David" w:hAnsi="David"/>
          <w:sz w:val="28"/>
          <w:szCs w:val="28"/>
        </w:rPr>
        <w:t>Dresner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התפתחות של תשתית נתונים אנליטית קיי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יכולות שילוב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סני נתונים וכ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עמוד בדרישות של תרחישי שימוש ויישומים מורכ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וונים ומבוזרים יותר ויותר בתחום הבינה העסקית והאנליטיק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ברכים את </w:t>
      </w:r>
      <w:r>
        <w:rPr>
          <w:rFonts w:cs="David" w:ascii="David" w:hAnsi="David"/>
          <w:color w:val="000000"/>
          <w:sz w:val="28"/>
          <w:szCs w:val="28"/>
        </w:rPr>
        <w:t>Deno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דירוגה כספ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ובי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 השנה השנייה ברצ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חלק ממחקרי השוק </w:t>
      </w:r>
      <w:r>
        <w:rPr>
          <w:rFonts w:cs="David" w:ascii="David" w:hAnsi="David"/>
          <w:color w:val="000000"/>
          <w:sz w:val="28"/>
          <w:szCs w:val="28"/>
        </w:rPr>
        <w:t>Wisdom of Crowds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Dresn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color w:val="000000"/>
          <w:sz w:val="28"/>
          <w:szCs w:val="28"/>
        </w:rPr>
        <w:t>Active Data Architect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 על סקר של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מיקור המונים וקהילות לקוחות של ספ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Dresn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ת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קפידה את כל המשתתפים המשיבים כדי להבטיח שרק משתתפים מתאימים ייכל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ים עסקיים וייצור מהווים את התעשיות הגדולות ביותר המיוצגות 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הם 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חנו מאוד לשמוע שפלטפורמת </w:t>
      </w:r>
      <w:r>
        <w:rPr>
          <w:rFonts w:cs="David" w:ascii="David" w:hAnsi="David"/>
          <w:color w:val="000000"/>
          <w:sz w:val="28"/>
          <w:szCs w:val="28"/>
        </w:rPr>
        <w:t>Deno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ה שוב כספקית טכנולוגי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ספ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בור ארכיטקטורת נתונים אק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ראווי שנ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avi Shank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בכיר ומנהל שיווק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enodo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י </w:t>
      </w:r>
      <w:r>
        <w:rPr>
          <w:rFonts w:cs="David" w:ascii="David" w:hAnsi="David"/>
          <w:color w:val="000000"/>
          <w:sz w:val="28"/>
          <w:szCs w:val="28"/>
        </w:rPr>
        <w:t>6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משיבים לסקר רואים בשכבות סמנטיות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י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ובות מא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כיטקטורת נתונים פע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ם יכולות ניהול הנתונים הלוגי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כבה הסמנטית של פלטפורמת </w:t>
      </w:r>
      <w:r>
        <w:rPr>
          <w:rFonts w:cs="David" w:ascii="David" w:hAnsi="David"/>
          <w:color w:val="000000"/>
          <w:sz w:val="28"/>
          <w:szCs w:val="28"/>
        </w:rPr>
        <w:t>Deno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זק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גיע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רוחב בתי עס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כל יישום מבוד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תרגם נתונים באופן אוטומטי לשפה עסקית יומי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זרת 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ל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לקט תובנות מרכזיות לגבי ביצועי הספ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בצע השוואות מושכלות מול נורמות התעשייה לאורך תהליכי זיהוי ובחירת הספקים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Denodo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ובילה בתחום של ניהול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טורת הפרסים היא הפלטפורמה המובילה לניהול נתונים לוגיים המספקת נתונים בשפה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ירות של ה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נה מלאכותית ושירות עצמ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וחותי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כל התעשיות ברחבי העולם סיפקו נתונים 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נים לשימוש בבינה מלאכותית ו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ליש מהזמן ועם ביצועים טובים עד פי עשרה בהשוואה לפלטפורמות נתונים מרכזיות אחרות בלב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r>
        <w:rPr>
          <w:rFonts w:cs="David" w:ascii="David" w:hAnsi="David"/>
          <w:sz w:val="28"/>
          <w:szCs w:val="28"/>
        </w:rPr>
        <w:t>denodo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r@denodo.com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6" w:name="_Hlk200564339"/>
      <w:bookmarkStart w:id="7" w:name="_Hlk200564339"/>
      <w:bookmarkEnd w:id="7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8" w:name="_Hlk199990012"/>
      <w:bookmarkEnd w:id="8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David" w:hAnsi="David" w:eastAsia="Times New Roman" w:cs="David"/>
      <w:sz w:val="20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ETF4SvAQvBABeT781Y6WpJKzTK53O9Q4ooh4zUPkNWqt6DJHnalWCJ0x0zlZn0VhO7l3Qb4C4Z4jZgDUl2FNAQ==" TargetMode="External"/><Relationship Id="rId3" Type="http://schemas.openxmlformats.org/officeDocument/2006/relationships/hyperlink" Target="https://www.globenewswire.com/Tracker?data=hbO60D-FgUPlcZ3MWdKHH3TizAME_2R3Xs6vDHWEMFhJPedNLZki7EobwOmeeG1PhtYOUijBwKyLwhq57p0zB621RTe_oZhTyly6CVKKXc_MZ7rykkcwf4cRZQs-K9ySUNNZpD-zAkfcnkF2BgMV4nUZlmk6Gp5qJgAL00N9UmQ=" TargetMode="External"/><Relationship Id="rId4" Type="http://schemas.openxmlformats.org/officeDocument/2006/relationships/hyperlink" Target="https://www.globenewswire.com/Tracker?data=MjMqYnuhVRpdjmswiOKxk8ooWsYeCMxs1pwyXaVhC9JADhUNP7CFnpAGCrYpsMU1lxVGIbd0gyNQdapGxO70oIidCUBW_ZfR18BcEcncJ0xA578AjwesKictwGt6bJulWvDts5BGv4zwfA4g54LH9JNY3hGwvjCmMq00Lu6GhCiM5lTV9Bp6bJWwMLNlXvby" TargetMode="External"/><Relationship Id="rId5" Type="http://schemas.openxmlformats.org/officeDocument/2006/relationships/hyperlink" Target="https://www.globenewswire.com/Tracker?data=6IDXzsyg5AfsK44x-Dm0tF7vaJhlpfhSaPzAEKgTgXd4l1CqDGWkJ08o0E_C1-9EXJr5hyb1PZSqKyMJ2EASEPhbASBw6H3SXas3RXEdAlFbngAXY_hQj2PjDLNFbU1JGa9TMMfr27uFHeIQBK79cks6LuBC6MMEvNQHaZQd9lbIcqZquCHfZKwBi0xGTycV" TargetMode="External"/><Relationship Id="rId6" Type="http://schemas.openxmlformats.org/officeDocument/2006/relationships/hyperlink" Target="https://www.globenewswire.com/Tracker?data=ZP5BUKgPu-1QzGJ0LTth7w_TPxuQQ4SVVT9e48JDf5ywukyOKmEfpfoM3uKW7jlfGJN13dM65GOGHi5jLMaqniRp5NbYkX9bDVHU81b81QPnVTzBnyJbNkMIce1xDDuuhApWuQ-0ycMsdUlvcMbqYAMvsXFJnENksVfR3fe9eI6tM1Nw4YXq1G9S8hZVsG5b" TargetMode="External"/><Relationship Id="rId7" Type="http://schemas.openxmlformats.org/officeDocument/2006/relationships/hyperlink" Target="https://www.globenewswire.com/Tracker?data=ppHmg1Vs8khUynvgPzNssnYJVIaK5heH4C8VA9NBGG8UpF2rIOEz-I8jTuHhAYJ2LC9YzFT-6yL_qngMlGe9olaz7WzzvbzeDG-VXel-yqzCW0NAOI3Xmt1WewwszijwlLe7sZX6eocb33SXz94rLJXCpwgEIu_TgFL-lEZ4XA0=" TargetMode="External"/><Relationship Id="rId8" Type="http://schemas.openxmlformats.org/officeDocument/2006/relationships/hyperlink" Target="https://www.globenewswire.com/Tracker?data=SS9ffRbsOZ-7lssWU6JehwXysIdFtQI3uOv4SeJKHNtSH6enlEM4l3ucO4oGbbDk1Z4HxCp3uZ3fDEQj7G1GurKgpLJFcft4wjanksU1TIE8eawpDw4PzkKlVgdR6q3F7sXZBPkib7-8sIl6YbK0EO7jfORPF8IOqCDvWnaHjNg75GbzQffUNR7M-M9igreLAc0qCS_gaoevGkmyxzmH0g==" TargetMode="External"/><Relationship Id="rId9" Type="http://schemas.openxmlformats.org/officeDocument/2006/relationships/hyperlink" Target="https://www.globenewswire.com/Tracker?data=NpGm0BxdjuejiQKDG-y5mPoTfXUbMbwpLURzR-3lLr05a1fIe4Zdd5JzWVi8gij_5Za7H-t04n8rXyQv_FeHM_YIwKmqm87HfRBLedsfAnn9EEkvzNQTGVF0u3x0HhrOxBrAzi2t49VSbgPsttik1oka7w5sLpHERuX81vE3o8rENmb7Z1TT9p_P7NItyb-7EuTkXd2vfSBAVqFYDd-yCfQDow-VqBNa7o0HcNqPUQk=" TargetMode="External"/><Relationship Id="rId10" Type="http://schemas.openxmlformats.org/officeDocument/2006/relationships/hyperlink" Target="https://www.globenewswire.com/Tracker?data=X4JtfUYMZF6ljdcC2YpULDA7VuLmLw45ZVmrLhBE0xDWsfpC11LwzC-L8kDC9_Qq1XVq751JWUrG9Tjx9BDmqSVEg9Lax2A6S2F3Z8ZLJ36cE2QloR2Gb48TIcxlmu2dYVTTfp-1nQ5BU1xPSasH5nnj0NsVwscOHeMHrr5rHbDEkxszVhrqFoYyzVvgMd3LS5eZQOeiK6FrEkcmWVNqVg==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6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6T16:50:00Z</dcterms:modified>
  <cp:revision>2</cp:revision>
  <dc:subject/>
  <dc:title> </dc:title>
</cp:coreProperties>
</file>