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cs="David"/>
          <w:b/>
          <w:b/>
          <w:bCs/>
          <w:kern w:val="2"/>
          <w:sz w:val="44"/>
          <w:szCs w:val="44"/>
          <w:lang w:bidi="he-IL"/>
        </w:rPr>
      </w:pPr>
      <w:r>
        <w:rPr>
          <w:rFonts w:cs="David" w:ascii="David" w:hAnsi="David"/>
          <w:b/>
          <w:bCs/>
          <w:kern w:val="2"/>
          <w:sz w:val="44"/>
          <w:szCs w:val="44"/>
          <w:lang w:bidi="he-IL"/>
        </w:rPr>
        <w:t>Macrobond</w:t>
      </w:r>
      <w:r>
        <w:rPr>
          <w:rFonts w:cs="David" w:ascii="David" w:hAnsi="David"/>
          <w:b/>
          <w:bCs/>
          <w:kern w:val="2"/>
          <w:sz w:val="44"/>
          <w:szCs w:val="44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kern w:val="2"/>
          <w:sz w:val="44"/>
          <w:sz w:val="44"/>
          <w:szCs w:val="44"/>
          <w:rtl w:val="true"/>
          <w:lang w:bidi="he-IL"/>
        </w:rPr>
        <w:t>נבחרה על ידי טי</w:t>
      </w:r>
      <w:r>
        <w:rPr>
          <w:rFonts w:cs="David" w:ascii="David" w:hAnsi="David"/>
          <w:b/>
          <w:bCs/>
          <w:kern w:val="2"/>
          <w:sz w:val="44"/>
          <w:szCs w:val="44"/>
          <w:rtl w:val="true"/>
          <w:lang w:bidi="he-IL"/>
        </w:rPr>
        <w:t xml:space="preserve">. </w:t>
      </w:r>
      <w:r>
        <w:rPr>
          <w:rFonts w:ascii="David" w:hAnsi="David" w:cs="David"/>
          <w:b/>
          <w:b/>
          <w:bCs/>
          <w:kern w:val="2"/>
          <w:sz w:val="44"/>
          <w:sz w:val="44"/>
          <w:szCs w:val="44"/>
          <w:rtl w:val="true"/>
          <w:lang w:bidi="he-IL"/>
        </w:rPr>
        <w:t>רואו פרייס לתמיכה בתהליכי עבודה מתפתחים במחקר והשקעות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ונדון ובולטימור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bidi="he-IL"/>
        </w:rPr>
        <w:t>5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kern w:val="2"/>
          <w:sz w:val="28"/>
          <w:szCs w:val="28"/>
          <w:lang w:bidi="he-IL"/>
        </w:rPr>
        <w:t>2025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  <w:lang w:bidi="he-IL"/>
          </w:rPr>
          <w:t>BUSINESS WIRE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‏</w:t>
      </w:r>
      <w:r>
        <w:rPr>
          <w:rFonts w:cs="David" w:ascii="David" w:hAnsi="David"/>
          <w:kern w:val="2"/>
          <w:sz w:val="28"/>
          <w:szCs w:val="28"/>
          <w:lang w:bidi="he-IL"/>
        </w:rPr>
        <w:t>Macrobond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פלטפורמה הגלובלית לנתונים מקרו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כלכליים ופיננסי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נבחרה על ידי טי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רואו פרייס 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kern w:val="2"/>
          <w:sz w:val="28"/>
          <w:szCs w:val="28"/>
          <w:lang w:bidi="he-IL"/>
        </w:rPr>
        <w:t>T. Rowe Price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תמוך בהמשך ההתפתחות של מחקר חוצה נכסים ותהליכי עבודה אסטרטגיים שיטתיים שלה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ככל שמוסדות פיננסיים מבקשים לחזק את קבלת ההחלטות המונעות על ידי נתונ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צורך בטכנולוגיה ניתנת להרחבה ובפלטפורמות משולבות מעולם לא היה קריטי יותר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חלטתו של טי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רואו פרייס ליישם את </w:t>
      </w:r>
      <w:r>
        <w:rPr>
          <w:rFonts w:cs="David" w:ascii="David" w:hAnsi="David"/>
          <w:kern w:val="2"/>
          <w:sz w:val="28"/>
          <w:szCs w:val="28"/>
          <w:lang w:bidi="he-IL"/>
        </w:rPr>
        <w:t>Macrobond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שקפת מחויבות רחבה יותר לשיפור זרימות עבודה במחקר באמצעות פתרונות מודרניים וגמישים שנבנו עבור הקצב והמורכבות של נוף ההשקעות של ימינו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b/>
          <w:b/>
          <w:bCs/>
          <w:kern w:val="2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עמידה בדרישות של סביבה דינמית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יכולת לשלב מערכי נתונים מורכב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ייעל ניתוח ולתמוך באוטומציה היו גורמים מרכזיים בתהליך הבחירה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משק ה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kern w:val="2"/>
          <w:sz w:val="28"/>
          <w:szCs w:val="28"/>
          <w:lang w:bidi="he-IL"/>
        </w:rPr>
        <w:t>API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ותשתית הנתונים הגמישה של </w:t>
      </w:r>
      <w:r>
        <w:rPr>
          <w:rFonts w:cs="David" w:ascii="David" w:hAnsi="David"/>
          <w:kern w:val="2"/>
          <w:sz w:val="28"/>
          <w:szCs w:val="28"/>
          <w:lang w:bidi="he-IL"/>
        </w:rPr>
        <w:t>Macrobond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סיפקו בסיס איתן לשיתוף פעולה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טי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רואו פרייס משקיעה ללא הרף בטכנולוגיה כדי לשפר את היעילות והאיכות של תהליכי המחקר שלנו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מר טאה ק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ראש מחלקת נתונים כמותיים ואנליטיקה של אג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ח קבועות בטי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רואו פרייס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נו מצפים להשתמש ב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kern w:val="2"/>
          <w:sz w:val="28"/>
          <w:szCs w:val="28"/>
          <w:lang w:bidi="he-IL"/>
        </w:rPr>
        <w:t>Macrobond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כדי לשפר את יכולות המחקר וקבלת ההחלטות שלנו בנוגע להשקעו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b/>
          <w:b/>
          <w:bCs/>
          <w:kern w:val="2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דגש על מהירות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הסתגלות ותמיכה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הגישה של </w:t>
      </w:r>
      <w:r>
        <w:rPr>
          <w:rFonts w:cs="David" w:ascii="David" w:hAnsi="David"/>
          <w:kern w:val="2"/>
          <w:sz w:val="28"/>
          <w:szCs w:val="28"/>
          <w:lang w:bidi="he-IL"/>
        </w:rPr>
        <w:t>Macrobond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שלבת גישה בזמן אמת לנתונים מקרו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כלכליים ופיננסיים באיכות גבוהה עם פלטפורמה שנבנתה לשיתוף פעולה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וטומציה והתרחבו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יכולתה לטפל בדרישות טכניות במהירות ובצורה ברורה תרמה להחלטתו של טי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רואו פרייס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נו גאים לתמוך בחברה כמו טי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רואו פרייס כשהיא ממשיכה לחדש ולחזק את תהליכי המחקר שלה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מרה סטף קוברט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לית </w:t>
      </w:r>
      <w:r>
        <w:rPr>
          <w:rFonts w:cs="David" w:ascii="David" w:hAnsi="David"/>
          <w:kern w:val="2"/>
          <w:sz w:val="28"/>
          <w:szCs w:val="28"/>
          <w:lang w:bidi="he-IL"/>
        </w:rPr>
        <w:t>Macrobond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התמקדות שלנו נותרת במתן כלים וטכנולוגיה המעצימים אנשי מקצוע פיננסיים לנוע מהר יותר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חשוב לעומק ולפעול בבהירו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b/>
          <w:b/>
          <w:bCs/>
          <w:kern w:val="2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בניית יסודות לעתיד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שותפות מייצגת מחויבות משותפת לחדשנו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דיוק וביצוע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עם </w:t>
      </w:r>
      <w:r>
        <w:rPr>
          <w:rFonts w:cs="David" w:ascii="David" w:hAnsi="David"/>
          <w:kern w:val="2"/>
          <w:sz w:val="28"/>
          <w:szCs w:val="28"/>
          <w:lang w:bidi="he-IL"/>
        </w:rPr>
        <w:t>Macrobond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טי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רואו פרייס מקבל גישה לתשתית מחקר חזקה שנועדה לפשט את המורכבות ולתמוך בקבלת החלטות זריזה יותר המבוססת על נתונ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ככל שדרישות השווקים הפיננסיים הגלובליים ממשיכות להתפתח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bidi="he-IL"/>
        </w:rPr>
        <w:t>Macrobond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משיכה להתמקד בסיוע לחברות לפתח יעילות ותובנות חדשות כדי להניע את הדור הבא של חשיבת השקעו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b/>
          <w:b/>
          <w:bCs/>
          <w:kern w:val="2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kern w:val="2"/>
          <w:sz w:val="28"/>
          <w:szCs w:val="28"/>
          <w:lang w:bidi="he-IL"/>
        </w:rPr>
        <w:t>Macrobond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kern w:val="2"/>
          <w:sz w:val="28"/>
          <w:szCs w:val="28"/>
          <w:lang w:bidi="he-IL"/>
        </w:rPr>
        <w:t>Macrobond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ספקת את פלטפורמת המחקר המשולבת המקיפה ביותר בעול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מאפשרת לכלכלנ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נליסטים ומנהלי תיקים לראות מהר יותר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חשוב לעומק ולפעול בבהירו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kern w:val="2"/>
          <w:sz w:val="28"/>
          <w:szCs w:val="28"/>
          <w:lang w:bidi="he-IL"/>
        </w:rPr>
        <w:t>Macrobond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מבוסס על נתונים בזמן אמת ואנליטיקה שיתופי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זוכה לאמון מצד המוסדות הפיננסיים המובילים בעולם ככוח האמת היחיד שלהם למודיעין כלכלי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למידע נוסף בקרו באתר </w:t>
      </w:r>
      <w:hyperlink r:id="rId3"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  <w:lang w:bidi="he-IL"/>
          </w:rPr>
          <w:t>www.macrobond.com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b/>
          <w:b/>
          <w:bCs/>
          <w:color w:val="92D050"/>
          <w:kern w:val="2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92D050"/>
          <w:kern w:val="2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מריסה ווטסון 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hyperlink r:id="rId4"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  <w:lang w:bidi="he-IL"/>
          </w:rPr>
          <w:t>marisa.watson@macrobond.com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eastAsia="David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kern w:val="2"/>
          <w:sz w:val="28"/>
          <w:szCs w:val="28"/>
          <w:lang w:bidi="he-IL"/>
        </w:rPr>
        <w:t>Macrobond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Cs/>
          <w:color w:val="444444"/>
          <w:kern w:val="2"/>
          <w:sz w:val="28"/>
          <w:szCs w:val="28"/>
          <w:lang w:bidi="he-IL"/>
        </w:rPr>
      </w:pPr>
      <w:r>
        <w:rPr>
          <w:rFonts w:cs="David" w:ascii="David" w:hAnsi="David"/>
          <w:bCs/>
          <w:color w:val="444444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David" w:hAnsi="David" w:eastAsia="Times New Roman" w:cs="David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macrobond.com%2F&amp;esheet=54352196&amp;newsitemid=54352196009&amp;lan=en-US&amp;anchor=www.macrobond.com&amp;index=1&amp;md5=28e0ef81c569289ee93a8f90def9b383" TargetMode="External"/><Relationship Id="rId4" Type="http://schemas.openxmlformats.org/officeDocument/2006/relationships/hyperlink" Target="mailto:marisa.watson@macrobond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0:5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07T00:50:00Z</dcterms:modified>
  <cp:revision>2</cp:revision>
  <dc:subject/>
  <dc:title> </dc:title>
</cp:coreProperties>
</file>