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color w:val="444444"/>
          <w:sz w:val="36"/>
          <w:szCs w:val="36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zh-CN" w:bidi="he-IL"/>
        </w:rPr>
        <w:t>Zetagen Therapeutics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מציגה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קדם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קליניים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מבטיחים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 xml:space="preserve">בסימפוזיון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zh-CN" w:bidi="he-IL"/>
        </w:rPr>
        <w:t>SABCS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zh-CN" w:bidi="he-IL"/>
        </w:rPr>
        <w:t xml:space="preserve">: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zh-CN" w:bidi="he-IL"/>
        </w:rPr>
        <w:t>Zeta-BC-007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מפגין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פעילות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אנטי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גידולית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טובה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ויתרונות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הישרדותיים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במודל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סרטן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השד</w:t>
      </w:r>
    </w:p>
    <w:p>
      <w:pPr>
        <w:pStyle w:val="Normal"/>
        <w:numPr>
          <w:ilvl w:val="0"/>
          <w:numId w:val="3"/>
        </w:numPr>
        <w:bidi w:val="1"/>
        <w:spacing w:lineRule="auto" w:line="254" w:before="0" w:after="160"/>
        <w:ind w:left="960" w:right="0" w:hanging="360"/>
        <w:jc w:val="center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יתרו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שרידות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כבר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קיבל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טיפ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Zeta-BC-007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רד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עב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60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יו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שונ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כאל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קיבל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Tamoxifen (TAM)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Abemaciclib (ABE)</w:t>
      </w:r>
    </w:p>
    <w:p>
      <w:pPr>
        <w:pStyle w:val="Normal"/>
        <w:numPr>
          <w:ilvl w:val="0"/>
          <w:numId w:val="3"/>
        </w:numPr>
        <w:bidi w:val="1"/>
        <w:spacing w:lineRule="auto" w:line="254" w:before="0" w:after="160"/>
        <w:ind w:left="960" w:right="0" w:hanging="360"/>
        <w:jc w:val="center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הקטנ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הגיד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ילוב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Zeta-BC-007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פחית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נפח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גיד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שיעו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ד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66%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השווא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34%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(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TAM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ל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15%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>(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ABE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uto" w:line="254" w:before="0" w:after="160"/>
        <w:ind w:left="960" w:right="0" w:hanging="360"/>
        <w:jc w:val="center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השמד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תא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ל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NaN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ABE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צמצ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גיד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תא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60%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מבחנו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צב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פ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ולבת</w:t>
      </w:r>
    </w:p>
    <w:p>
      <w:pPr>
        <w:pStyle w:val="Normal"/>
        <w:numPr>
          <w:ilvl w:val="0"/>
          <w:numId w:val="3"/>
        </w:numPr>
        <w:bidi w:val="1"/>
        <w:spacing w:lineRule="auto" w:line="254" w:before="0" w:after="160"/>
        <w:ind w:left="960" w:right="0" w:hanging="360"/>
        <w:jc w:val="center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חוס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פעיל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גידול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נתונ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היסטולוגי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ול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כ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תגל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כתמ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ki67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יפו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נמק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גידול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טופל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Zeta-BC-007</w:t>
      </w:r>
    </w:p>
    <w:p>
      <w:pPr>
        <w:pStyle w:val="Normal"/>
        <w:numPr>
          <w:ilvl w:val="0"/>
          <w:numId w:val="3"/>
        </w:numPr>
        <w:bidi w:val="1"/>
        <w:spacing w:lineRule="auto" w:line="254" w:before="0" w:after="160"/>
        <w:ind w:left="960" w:right="0" w:hanging="360"/>
        <w:jc w:val="center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הפעל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המערכ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 w:bidi="he-IL"/>
        </w:rPr>
        <w:t>החיסונ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עכבר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קיבל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טיפ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נמצא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רמ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וגדל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חדיר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קרופאג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גיד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כמ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מונוציט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מחזור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ר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ז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ר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נובמ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sz w:val="28"/>
            <w:szCs w:val="28"/>
            <w:lang w:eastAsia="zh-CN" w:bidi="he-IL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gen Therapeutic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לי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בע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ט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יופרמצבטי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לו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טיפ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וקד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ראש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יק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טסטט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רי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קצ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lang w:eastAsia="zh-CN" w:bidi="he-IL"/>
        </w:rPr>
        <w:t>Increased Survival in Nude Mice Inoculated with MCF7 Breast Cancer (BC) in the Mammary Fat-Pad Achieved via a Single Injection of a Lipid-like Hydrogel Emulsion Containing a New Molecular Entity (NME) and N-ally Noroxymorphone (NaN) Compared to Tamoxifen (TAM) and Abemaciclib (ABE)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  <w:lang w:eastAsia="zh-CN"/>
        </w:rPr>
        <w:t>"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ק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וצ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ימפוז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טונ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SABC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)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מי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צ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שוו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ש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יפ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טנדרט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Tamoxif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Abemacicli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ומ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Verzeni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ר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ח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-BC-00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י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ופ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ר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ו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רו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ח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כב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טופ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-BC-00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NME + NaN + AB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66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פ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י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ס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חל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י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6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י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כב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טופ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בו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TA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AB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רד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Zeta-BC-007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הוו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זינוק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שמעות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דימ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טיפ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גידול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שילוב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יש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ולקולר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חדש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טיפ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סינרגיסט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הידרוג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בוסס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יפיד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בי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רק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פעיל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נט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גידול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עול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ל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שיפו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שרי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מודל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ד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ליני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תוצא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חזק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חויבותנ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פתח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טיפול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קומי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ל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יטתי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ורא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תג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מגבל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טיפ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קונבנציונל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 בריא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גולי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Ph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יס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דע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א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gen Therapeutic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תוצא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הו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רגע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כריע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מסע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הגדר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חודש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טיפ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gen Therapeutic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יכול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Zeta-BC-007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טפ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אופ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יעי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תופע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גידולי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זריק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קומ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יחיד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ל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רעיל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ערכת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הוו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חזי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חדש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אונקולוגי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סבור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פלטפורמ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יש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יכול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לחול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ינו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אופן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טיפו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גידול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וצק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"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רטי המצג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960" w:right="0" w:hanging="36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ספר תקציר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63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960" w:right="0" w:hanging="36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ספר המצג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PSA-06-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960" w:right="0" w:hanging="36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כותרת המצג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lang w:eastAsia="zh-CN" w:bidi="he-IL"/>
        </w:rPr>
        <w:t>Increased Survival in Nude Mice Inoculated with MCF7 Breast Cancer (BC) in the Mammary Fat-Pad Achieved via a Single Injection of a Lipid-like Hydrogel Emulsion Containing a New Molecular Entity (NME) and N-ally Noroxymorphone (NaN) Compared to Tamoxifen (TAM) and Abemaciclib (ABE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54" w:before="0" w:after="160"/>
        <w:ind w:left="960" w:right="0" w:hanging="36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תאריך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מצג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מי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צ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5:00-6:30pm CS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ZetaPrime™ (Zeta-PBC-007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Prim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ז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יק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H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+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זו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ח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וס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ת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חו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פיד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ניי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דמ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דרו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חר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ו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לק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ט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ו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—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כאשר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ח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הן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יש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מולקולרי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חדש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משולב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כ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תרופ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חר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מומס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שומנים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עכב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חלבוני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he-IL"/>
        </w:rPr>
        <w:t>CDK4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he-IL"/>
        </w:rPr>
        <w:t>CDK4/6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חבר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חר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תרופ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נט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סרטנית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Prim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חו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תמ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ק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מ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ו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ינ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דו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ז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פקט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כרית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כ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שי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ר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ש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כוי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רי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טופל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Zetagen Therapeutic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g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רו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ZetaMet™ (Zeta-BC-003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סט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צ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,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ZetaMast™ (Zeta-MBC-005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גר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ב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BCL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ZetaPrime™ (Zeta-PBC-007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טיפ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יק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H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+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רו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י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ור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רא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3">
        <w:r>
          <w:rPr>
            <w:rStyle w:val="InternetLink"/>
            <w:rFonts w:eastAsia="Calibri" w:cs="David" w:ascii="David" w:hAnsi="David"/>
            <w:sz w:val="28"/>
            <w:szCs w:val="28"/>
            <w:lang w:eastAsia="zh-CN" w:bidi="he-IL"/>
          </w:rPr>
          <w:t>www.zetagen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לט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וכנ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דו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חי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ש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ניי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לק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ל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New Molecular Ent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USPT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ש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gen Composition-of-Matt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פטנ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ו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יפו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ירוע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רובים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he-IL"/>
        </w:rPr>
        <w:t>Zetag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g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יק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ל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ימפוז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ר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טונ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SABC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וועי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רי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JP Morg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צהר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ד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ית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ה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תא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ירוש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ע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7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93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סע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1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ור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93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תדיי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פט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ט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תוק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עי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וג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צ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לי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רגולטור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זדמנ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יצ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רו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פש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פ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עי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סטרט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זדמנ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טנציאל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צה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חש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הצה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צ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בע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צה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וס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פ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ימ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כ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ז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צ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וג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שוו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ע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נ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ס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יי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ו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נה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קור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gen Therapeutics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שר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פני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שקיע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gen Therapeutics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א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קטר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  <w:hyperlink r:id="rId4"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sz w:val="28"/>
            <w:szCs w:val="28"/>
            <w:lang w:eastAsia="zh-CN" w:bidi="he-IL"/>
          </w:rPr>
          <w:t>InvestorRelations@zetagen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פני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סטרטגיו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א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קטר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hyperlink r:id="rId5">
        <w:r>
          <w:rPr>
            <w:rStyle w:val="InternetLink"/>
            <w:rFonts w:eastAsia="Calibri" w:cs="David" w:ascii="David" w:hAnsi="David"/>
            <w:sz w:val="28"/>
            <w:szCs w:val="28"/>
            <w:lang w:eastAsia="zh-CN" w:bidi="he-IL"/>
          </w:rPr>
          <w:t>jloy@zetagen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Zetagen Therapeutics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David" w:hAnsi="David" w:eastAsia="Times New Roman" w:cs="David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zetagen.com&amp;esheet=54351743&amp;newsitemid=54351743007&amp;lan=en-US&amp;anchor=www.zetagen.com&amp;index=1&amp;md5=04d3bc07c30142372a25e4440bbac9b9" TargetMode="External"/><Relationship Id="rId4" Type="http://schemas.openxmlformats.org/officeDocument/2006/relationships/hyperlink" Target="mailto:InvestorRelations@zetagen.com" TargetMode="External"/><Relationship Id="rId5" Type="http://schemas.openxmlformats.org/officeDocument/2006/relationships/hyperlink" Target="mailto:jloy@zetag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0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07T01:05:00Z</dcterms:modified>
  <cp:revision>3</cp:revision>
  <dc:subject/>
  <dc:title> </dc:title>
</cp:coreProperties>
</file>