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40"/>
          <w:szCs w:val="40"/>
          <w:lang w:bidi="he-IL"/>
        </w:rPr>
      </w:pP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מפתחים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לנייד נכנסים לעידן חדש של חופש בפלטפורמה עם העדכונים האחרונים של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</w:rPr>
        <w:t>Xsolla Web Shop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ו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40"/>
          <w:szCs w:val="40"/>
        </w:rPr>
        <w:t>Buy Button</w:t>
      </w:r>
      <w:r>
        <w:rPr>
          <w:rFonts w:cs="David" w:ascii="David" w:hAnsi="David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Buy Button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נדרואיד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אר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גמולים יומיים ניתנים להתאמ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סגמנטציה תואמ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פרטי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חנויות יוצר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Offerwall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כן כיסוי מורחב 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MMP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עוזרים להשיג ולשמר גיימרים וכן לעודד אותם לפעול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וס אנג’ל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</w:rPr>
        <w:t>—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גלובלית העוסקת בהפצה מסחרית של משחקי וידא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שעוזרת למפתחים להשי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צמי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הרוויח מהמשחקים 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על תכונות ויכולות חדש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תרון חנות האינטרנט המוביל בתעשי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יפורים החדשי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olla 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Buy Butt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יעים לשוק האמריקאי ופותחים עידן חדש של תשלומים חיצונ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ים למפתחים כלים שיאפשרו להם להגדיל את מתח הרווחים ולשפר את מעורבות השחק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iO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דרואי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כון לעת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 מובילה את מגמת הגידול באקוסיסטמו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ליקצ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אשר תנועה מקבילה קיימת באנג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ירופ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פ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ברזיל ומעבר לכ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צורך אפשור תשלומים חיצונ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olla 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ת ליצרני המשח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מץ מגמת שינוי ז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הגדלת מתח הרווחים בכל פעולה ובהתאם להרחבת אפשר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ווח מעבר לחנויות האפליקצ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יתרונות עיקריים 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כונות התוספים החדשות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Web Shop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כולל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גידול במתח הרווחים באמצעות רכישות נטול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יבושים ע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Buy Button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מור עד </w:t>
      </w:r>
      <w:r>
        <w:rPr>
          <w:rFonts w:cs="David" w:ascii="David" w:hAnsi="David"/>
          <w:color w:val="444444"/>
          <w:sz w:val="28"/>
          <w:szCs w:val="28"/>
          <w:lang w:bidi="he-IL"/>
        </w:rPr>
        <w:t>95%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הכנס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סק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O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</w:rPr>
        <w:t>Andro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 באמצעות הפניית שחקנים ישירות מתוך המשחק אל תשל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ח בלחיצה אח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יפור השימור והמעורב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פור של ל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0%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ימור השחקנים ושיפור של 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15%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כנס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תכונות המוודאות כי המשתמשים יחזרו ויוציאו יות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5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גמול יומי מותאם אות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 להשיק במספר לחיצ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מעודד ביקורים חוז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5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מנטציה תואמת פרט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ודדת המרה לרכישה באמצעות הצגה של ההצעות המתאימות בפני הלקוחות המתאי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5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רכת תובנות מוכ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ימוש עם הצעות מגובות מומחים וברות פעו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עוזרות לצוותים להשיק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מפיינים הטובים ביותר תוך השפעה מהי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רחבת התפוצה 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Web Shop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ערוצים מהימנ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דילו את ההכנסות באו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דרגתי ואת היקף המשלמים החדשים באמצעות שימוש חוזר בקטלו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פלטפורמות היוצ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הילה והמס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iscor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bidi w:val="1"/>
        <w:spacing w:before="0" w:after="0"/>
        <w:ind w:left="15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וצרים הופכים לערוצ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מיחה מהימ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נויות יוצרים אשר נוצרות באופן אוטומטי מאפשרות ליוצרים לקדם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כם באמצעות דף ממות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עידוד מכירות ברות מעקב ומעורבות מעריצ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ילו יוצרי המשחקים ינצ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נסות הדרגתיות באמצעות שיתוף הכנסות נטול שיבו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1"/>
          <w:numId w:val="4"/>
        </w:numPr>
        <w:bidi w:val="1"/>
        <w:spacing w:before="0" w:after="0"/>
        <w:ind w:left="15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הילות יהפכו לאזור מסח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וצ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iscor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משים גם כחנ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אפשרים לשחקנים לרכוש מטבע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ילות ומתנות ישירות מהמקום בו הם מתכנ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נצלו הכנסות חדשות ממשתמשים שאינם משלמ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Offerwall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יעו אל קהל נרחב 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fferwal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ק משולב זה מ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חקנים להרוויח תגמולים בתוך המשחק באמצעות השלמה של קווסט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לי לצאת מהח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לא פגיעה בחוויית השחקנים 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וצאות מוקדמות עולה 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fferwal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דיל את נפח ההכנסות הכולל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5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ביא לשיפור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37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סקאות תשלום כול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אפשור צמיחה הדרגתית של משתמשים שאינם משל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שואה ממוטבת על ההשקעה עם הכיסוי הנרחב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יותר 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MMP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ותפי אומדן בנייד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בשוק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כונות הנכונות במק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ו הן נדרש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לוב נטול שיבושים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ppsFlyer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djust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Singula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חרים מציע מעקב אמין אחר ביצועים ואופטימיזציה של הקמפיין ב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כשירים ופלטפורמ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הדורה ז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ננו מסתפקים בתכונות חדש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קנים ליוצ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ייד יי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2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כרי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יויש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ש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וק האמריקא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פת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פתחי המשחקים בנייד זקוקים לדרך שתאפשר להם לשמור כל דולר תוך עיד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חקנים לפועלה במקום בו הם כבר נמצא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Buy Butt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ההרחבות 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וצרים ולקהילה תוכננו לסייע לצוותים לנצל את הרגע ההיסטורי הזה ולמדרג את עצמ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צורה חכמה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רשימה מלאה של תכ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שיפורים חד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דקו את הערות המהד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כתוב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pro/RNPM2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ותפ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7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eb Sho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מודל הוכ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כירות ישירות בקנה מידה נרח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טפ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נסות עמידים מחוץ לחנויות האפליקציות וכן בעלות משופרת על נתונים ועל מת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ווח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דכונים הללו מאפשרים ליוצרי משחקים מכל הגדלים להשי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למוד ולגדול מה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תר בזירה הניידת החדש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טים נוספים או להשק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לכ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ו 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ebshop.xsolla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שוחחו עם מומח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בלת רשימה מלאה של שיפורים וכלי מפתח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ו בכתוב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 xml:space="preserve">*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פסיקת בית המשפט המחוזי בארה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ב מ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bidi="he-IL"/>
          </w:rPr>
          <w:t>30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באפריל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,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bidi="he-IL"/>
          </w:rPr>
          <w:t>202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סחר עם כלים ושירותים מתוחכמים שעוזרים למפתחים לתת מענה לאתגרים המובנים שישנ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נף משחקי הוידא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ות ש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ל באינדי וע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A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וברות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בלת עזרה במימ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פצ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יווק ובהיוון המשחקים שלה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מינה בעתידם של משחקי הוידא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חברה פועלת במטרה לכנס יחדיו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זדמנויות הללו ולהמשיך להפוך משאבים לזמינים עבור יוצ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המאוגדת בלוס אנג’ל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טה החברה נמצא אף הו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לוס אנג’לס והיא פועלת כסוחרת ברשומ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סייעה ל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1,5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פתחי משח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גיע אל מספר רב יותר של שחקנים ולהגדיל את העסקים שלהם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פתחים שי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שותם מסלולים רבים יותר לרווח ויותר דרכים לנצח יכולים למצות את זירת המשחק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טים נוספים בקרו 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000000"/>
          <w:sz w:val="28"/>
          <w:szCs w:val="28"/>
          <w:lang w:val="el-GR" w:bidi="he-IL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ולטימדיה אפשר למצוא בכתובת 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l-GR" w:bidi="he-IL"/>
        </w:rPr>
        <w:t xml:space="preserve"> </w:t>
      </w:r>
      <w:hyperlink r:id="rId7"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https://www.businesswire.com/news/home/20251104283284/en</w:t>
        </w:r>
      </w:hyperlink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 לאמצע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תקשורת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יק סטמבריג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ן נשיא יחסי צי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.stembridge@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Xsolla</w:t>
      </w:r>
      <w:bookmarkStart w:id="0" w:name="bw-main"/>
      <w:bookmarkStart w:id="1" w:name="bw-container"/>
      <w:bookmarkEnd w:id="0"/>
      <w:bookmarkEnd w:id="1"/>
      <w:r>
        <w:rPr>
          <w:rtl w:val="true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"/>
      <w:lvlJc w:val="right"/>
      <w:pPr>
        <w:tabs>
          <w:tab w:val="num" w:pos="0"/>
        </w:tabs>
        <w:ind w:left="1560" w:hanging="360"/>
      </w:pPr>
      <w:rPr>
        <w:rFonts w:ascii="Symbol" w:hAnsi="Symbol" w:cs="Symbol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David" w:hAnsi="David" w:eastAsia="Times New Roman" w:cs="David"/>
      <w:sz w:val="20"/>
    </w:rPr>
  </w:style>
  <w:style w:type="character" w:styleId="WW8Num62z1">
    <w:name w:val="WW8Num62z1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St64z1">
    <w:name w:val="WW8NumSt64z1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xsolla.pro%2FRNPM25&amp;esheet=54351302&amp;newsitemid=54351302016&amp;lan=en-US&amp;anchor=xsolla.pro%2FRNPM25&amp;index=1&amp;md5=ba218fe141b98a17a70a84818a6776db" TargetMode="External"/><Relationship Id="rId4" Type="http://schemas.openxmlformats.org/officeDocument/2006/relationships/hyperlink" Target="https://cts.businesswire.com/ct/CT?id=smartlink&amp;url=https%3A%2F%2Fwebshop.xsolla.com%2F&amp;esheet=54351302&amp;newsitemid=54351302016&amp;lan=en-US&amp;anchor=https%3A%2F%2Fwebshop.xsolla.com%2F&amp;index=2&amp;md5=50642283ea42b4b2fe1a8764fb366933" TargetMode="External"/><Relationship Id="rId5" Type="http://schemas.openxmlformats.org/officeDocument/2006/relationships/hyperlink" Target="https://cts.businesswire.com/ct/CT?id=smartlink&amp;url=https%3A%2F%2Fwww.documentcloud.org%2Fdocuments%2F25924283-epic-v-apple-contempt-order%2F&amp;esheet=54351302&amp;newsitemid=54351302016&amp;lan=en-US&amp;anchor=April+30%2C+2025+U.S.+District+Court+ruling&amp;index=3&amp;md5=69548eee78dc9e3d372cab891d7e052e" TargetMode="External"/><Relationship Id="rId6" Type="http://schemas.openxmlformats.org/officeDocument/2006/relationships/hyperlink" Target="https://cts.businesswire.com/ct/CT?id=smartlink&amp;url=http%3A%2F%2Fxsolla.com&amp;esheet=54351302&amp;newsitemid=54351302016&amp;lan=en-US&amp;anchor=xsolla.com&amp;index=4&amp;md5=c86907f8c0f58fe9d4dd18af8d639acd" TargetMode="External"/><Relationship Id="rId7" Type="http://schemas.openxmlformats.org/officeDocument/2006/relationships/hyperlink" Target="https://www.businesswire.com/news/home/20251104283284/en" TargetMode="External"/><Relationship Id="rId8" Type="http://schemas.openxmlformats.org/officeDocument/2006/relationships/hyperlink" Target="mailto:d.stembridge@xsolla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8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7T18:51:00Z</dcterms:modified>
  <cp:revision>2</cp:revision>
  <dc:subject/>
  <dc:title> </dc:title>
</cp:coreProperties>
</file>