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lang w:bidi="he-IL"/>
        </w:rPr>
      </w:pPr>
      <w:r>
        <w:rPr>
          <w:rFonts w:eastAsia="David"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cs="David" w:ascii="David" w:hAnsi="David"/>
          <w:b/>
          <w:bCs/>
          <w:sz w:val="40"/>
          <w:szCs w:val="40"/>
        </w:rPr>
        <w:t>CoMotion GLOBAL 2025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חושפת את יוזמת </w:t>
      </w:r>
      <w:r>
        <w:rPr>
          <w:rFonts w:cs="David" w:ascii="David" w:hAnsi="David"/>
          <w:b/>
          <w:bCs/>
          <w:sz w:val="40"/>
          <w:szCs w:val="40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ראשי ערים בתנועה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': </w:t>
      </w:r>
      <w:r>
        <w:rPr>
          <w:rFonts w:cs="David" w:ascii="David" w:hAnsi="David"/>
          <w:b/>
          <w:bCs/>
          <w:sz w:val="40"/>
          <w:szCs w:val="40"/>
        </w:rPr>
        <w:t>100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נהיגי ערים להאצת חדשנות עירוני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עם הכרזת </w:t>
      </w:r>
      <w:r>
        <w:rPr>
          <w:rFonts w:cs="David" w:ascii="David" w:hAnsi="David"/>
          <w:b/>
          <w:bCs/>
          <w:i/>
          <w:iCs/>
          <w:sz w:val="28"/>
          <w:szCs w:val="28"/>
        </w:rPr>
        <w:t>20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ראשי הערים הראשונ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כירים בעיר מרחבי העולם יתכנסו בריאד בין ה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sz w:val="28"/>
          <w:szCs w:val="28"/>
        </w:rPr>
        <w:t>7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sz w:val="28"/>
          <w:szCs w:val="28"/>
        </w:rPr>
        <w:t>9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דצמבר כדי לקדם מדיניות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שותפויות וחדשנות המניעים את עתיד הניידות והטרנספורמציה העירונית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6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‏--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otio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גש המשפיע ביותר בעולם של מנהיגי ניידות עיר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היום על השק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י ערים בתנוע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זמה פורצת דרך המאחד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י ערים ומנהיגי ערים ברחבי 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האיץ חדשנות עירונית ופיתוח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ת תעלה לראשונה בכנס </w:t>
      </w:r>
      <w:r>
        <w:rPr>
          <w:rFonts w:cs="David" w:ascii="David" w:hAnsi="David"/>
          <w:sz w:val="28"/>
          <w:szCs w:val="28"/>
        </w:rPr>
        <w:t>CoMotio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רוב 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7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דגיש את תפקידה הגובר של הפסגה כזרז לשיתוף פעולה בין הערים המתקדמ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אשי ערים בתנוע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נועדו לקדם התקדמות לעבר ערים מחו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ת קיימא ומכילו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משו כרשת עולמית רבת עוצמה עבור מנהיגי ערים להחלפת תוב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אום אסטרטגיות וקידום פתרונות מעש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קואליצי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י ערים משתתפים ישתפו פעולה כדי להתמודד עם אתגרים משותפים קריט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חל מפחמן וטרנספורמציה דיגיטלית ועד גישה שוויונית וחוסן עיר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וכנית הראשונה כוללת שורה יוצאת דופן של ראשי ערים נוכחיים ובעבר לצד בכירים בממשלה משש יבש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רד מרווין רי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בריסטול לשע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ג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גל בעיור כאמצעי להתמודדות עם אתגרים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הלך שתי כהונות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ה ממשל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 את </w:t>
      </w:r>
      <w:r>
        <w:rPr>
          <w:rFonts w:cs="David" w:ascii="David" w:hAnsi="David"/>
          <w:sz w:val="28"/>
          <w:szCs w:val="28"/>
        </w:rPr>
        <w:t>Bristol City Leap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חלוצית להשקעה באנרגיה נקייה בשווי מיליארד לי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ציג את גישת העיר ה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ל ממשל עטור פרסים המקדם מנהיגות עירונית שיתופ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בון אקי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וויי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עיריית פריטא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ירה לא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מצאת כעת בקדנציה השניי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צת גישה מונחית נתונים לאתגרים עיר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תמקדת בטיפוח מערכות תחבורה אוטונ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וכננות באופן מק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דיפות מחיר נוח ותחז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קביל משמשת כ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משותפת של </w:t>
      </w:r>
      <w:r>
        <w:rPr>
          <w:rFonts w:cs="David" w:ascii="David" w:hAnsi="David"/>
          <w:sz w:val="28"/>
          <w:szCs w:val="28"/>
        </w:rPr>
        <w:t>C4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אן ואפאבור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הלסינקי לשע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יא עמו ניסיון בינלאומי נ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שכיהן כראש עיריית הלסינק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17-2021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הבנק האירופי להשקע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15-2017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ר הכלכלה הפי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12-2015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ר השיכון והתכנון העירו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07-2011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 הפרלמנט הפי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03-201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שיא הוועד האולימפי הפי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20-2024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הי מאליק לא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עיריית בנ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מב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ת העיר הראשונה בתולדות ע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ברת מחסומים בפוליטיקה המקומית ומקדמת יוזמות לקידום צמיחה כלכ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קהילתי ושוויון מגד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הובילה מאמצים למודרניזציה של התשתיות ה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יצירת עיר נקייה ובת קיימא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אדה מורר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יוהנסבורג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בחר באוגוסט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יא 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דה טרנספורמטיבית למרכז הפיננסי והתאגידי החשוב ביותר באפריק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ת בקידום אנרגיה יר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רנספורמציה של המרחב העירוני וצמיחה כלכ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ם הוא מכהן כנשיא הקרן הגלובלית לפיתוח ע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MDV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וריסיו רודא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קיטו לשע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קוו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ה ראש העיר הצעיר ביותר בהיסטוריה של עיר הבי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הלך כהונ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וביל את בניית קו המטרו הראשון של אקוודור ויישם יוזמות רבות לקידום קיימות עיר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ון חברתי ופיתוח כלכ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20"/>
        <w:numPr>
          <w:ilvl w:val="0"/>
          <w:numId w:val="2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יב אדל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אוסטין לשע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עדיפות להתמודדות עם אתגרי התנועה של אוסטין על ידי השקת פרויקט קונ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זמה למערכת תחבורה ציבורית המ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 התחבורה האמריקאי אנתוני פוקס הכתיר אותו כמנצח באתגר ראשי הערים לאנשים בטוח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חובות בטוח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רים בולטים נוספים כוללים את מייקל קפקפו אלוט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אקר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אנ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רי באבו מה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לליטפ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פאל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רי ורבאנו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קי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חייימה פומא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 לשעבר של ברנקי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פאטימטו עבד אל מאל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עבר ראש עיריית טברה זינ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וריטנ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ייזל נסיפי מ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טושוא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ור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יאנה קאי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עיריית אמבט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קוודו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זפין סולאנ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ענבה מבר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עיריית נקולמטט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מרון</w:t>
      </w:r>
      <w:r>
        <w:rPr>
          <w:rFonts w:cs="David" w:ascii="David" w:hAnsi="David"/>
          <w:sz w:val="28"/>
          <w:szCs w:val="28"/>
          <w:rtl w:val="true"/>
        </w:rPr>
        <w:t xml:space="preserve">;  </w:t>
      </w:r>
      <w:r>
        <w:rPr>
          <w:rFonts w:ascii="David" w:hAnsi="David" w:cs="David"/>
          <w:sz w:val="28"/>
          <w:sz w:val="28"/>
          <w:szCs w:val="28"/>
          <w:rtl w:val="true"/>
        </w:rPr>
        <w:t>איבון אי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עיריית נקונגסמב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מרו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ודרי מוחמד עלי רנדהוו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הרשות לפיתוח הו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הנציב הראשי של איסלמבאד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ה סעיד ע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נאקור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נ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עמאד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ז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אירבי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רד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מנואל דה ארא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עיריית קלימא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זמב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בר לרשימה מכובדת זו של ראשי ע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סגה תכנס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בעי מדי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 אקד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זמים וחדשנים כדי לעצב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ניידות עירונית ולקדם את עתיד הערים החכ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CoMotio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כה לפלטפורמה המובילה עבור מנהיגי הערים בעלי החשיבה קדימה ביותר בעולם להתכנס יחד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רוס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CoMoti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לקבל בברכה קבוצה כה מגוונת של ראשי ערים ופקידי ממשל ב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ממרכזי החדשנות הצומחים ביותר בעולם</w:t>
      </w:r>
      <w:r>
        <w:rPr>
          <w:rFonts w:cs="David" w:ascii="David" w:hAnsi="David"/>
          <w:sz w:val="28"/>
          <w:szCs w:val="28"/>
          <w:rtl w:val="true"/>
        </w:rPr>
        <w:t>." "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ם וחזונם חיוניים כאשר ערים בכל מקום מנווטות אל מול האתגרים וההזדמנויות של נוף הניידות המתפתח במהירו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ו את עתיד הניידות והשיתוף פעולה בריא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ולהגשת בקשה </w:t>
      </w:r>
      <w:hyperlink r:id="rId4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לכרטיס כניסה חינם למגזר הציבורי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comotionglobal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CoMot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oMo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פלטפורמה המובילה בעולם בה נפגשים המנהי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 וקובעי המדיניות המשפיעים ביותר כדי לעצב את עתיד הניי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אירועי דגל ב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ומי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Mo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פח דיאלוג משמעותי ומזרז השקעות המקדמות תחבורה בת קיימא ושוויוני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color w:val="92D050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יסטין פור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לנקרוס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otion@antenna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oMotion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St64z1">
    <w:name w:val="WW8NumSt64z1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omotionglobal.com%2F&amp;esheet=54353452&amp;newsitemid=54353452009&amp;lan=en-US&amp;anchor=CoMotion+GLOBAL&amp;index=1&amp;md5=890cca7a039a8bcd4f2a7c1d10a23654" TargetMode="External"/><Relationship Id="rId4" Type="http://schemas.openxmlformats.org/officeDocument/2006/relationships/hyperlink" Target="https://cts.businesswire.com/ct/CT?id=smartlink&amp;url=https%3A%2F%2Fwww.comotionglobal.com%2Fcomotionglobal2025%23ticket&amp;esheet=54353452&amp;newsitemid=54353452009&amp;lan=en-US&amp;anchor=complimentary+public+sector+pass&amp;index=2&amp;md5=8ed58af1b10f634a0a3861ea18ab9861" TargetMode="External"/><Relationship Id="rId5" Type="http://schemas.openxmlformats.org/officeDocument/2006/relationships/hyperlink" Target="https://cts.businesswire.com/ct/CT?id=smartlink&amp;url=https%3A%2F%2Fwww.comotionglobal.com%2Fcomotionglobal2025&amp;esheet=54353452&amp;newsitemid=54353452009&amp;lan=en-US&amp;anchor=www.comotionglobal.com&amp;index=3&amp;md5=f5d43922b1de47da5955d1c96a862eda" TargetMode="External"/><Relationship Id="rId6" Type="http://schemas.openxmlformats.org/officeDocument/2006/relationships/hyperlink" Target="mailto:comotion@antennagroup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9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7T19:14:00Z</dcterms:modified>
  <cp:revision>4</cp:revision>
  <dc:subject/>
  <dc:title> </dc:title>
</cp:coreProperties>
</file>