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  <w:lang w:eastAsia="zh-CN"/>
        </w:rPr>
      </w:pPr>
      <w:bookmarkStart w:id="0" w:name="bw-main"/>
      <w:bookmarkStart w:id="1" w:name="bw-container"/>
      <w:r>
        <w:rPr>
          <w:rFonts w:eastAsia="David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Outreach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חזק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נוכחותה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באזור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EMEA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ומשפר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חווי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הלקוח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נהל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כללי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חדש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סג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שי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שעב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Box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דישפילד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צטרף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כמנה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יא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האצ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צמיח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מוץ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עידו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רגוניות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אט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Outreach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הלי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פול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דיטשפילד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תפקי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מנכ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אזו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ונ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פרא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יר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דישפיל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יובי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צו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צ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ה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ע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SAP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Siemen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Omniplex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דישפיל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ח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קו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כ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ox, ON2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dob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lobal Graphics Softwa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ל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ה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ME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פ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כח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לה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יא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הי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ט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הי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ב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מ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רגו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הו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י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ד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ר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שפיל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תמ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ק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ק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יפ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gnis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הא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רנספורמ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גיט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יא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שפיל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טרפ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ח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ענ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ו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ב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יב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מ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הי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ע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וס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סג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8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פלטפורמ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תהליכי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ההכנסו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מ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/>
          </w:rPr>
          <w:t>-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I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י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י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וס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סג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ח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הלי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צ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בוי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יי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9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I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עצמאי</w:t>
        </w:r>
      </w:hyperlink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ח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נו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נס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טומ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הלי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וג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ב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ד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מ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כ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תמ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פע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הי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ה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ר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ב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ב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ג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די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ח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GT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מ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P, Siemen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nowflak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Veri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10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outreach.io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ייל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פלנגן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ה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שו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11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pr@outreach.io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Outreach</w:t>
      </w:r>
      <w:bookmarkEnd w:id="0"/>
      <w:bookmarkEnd w:id="1"/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St64z1">
    <w:name w:val="WW8NumSt64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outreach.io%2F&amp;esheet=54352424&amp;newsitemid=54352424009&amp;lan=en-US&amp;anchor=Outreach&amp;index=1&amp;md5=239e626b10fc5a053a3407e2bb8a89ab" TargetMode="External"/><Relationship Id="rId4" Type="http://schemas.openxmlformats.org/officeDocument/2006/relationships/hyperlink" Target="https://cts.businesswire.com/ct/CT?id=smartlink&amp;url=https%3A%2F%2Fwww.linkedin.com%2Fin%2Fpaul-ditchfield-645592107%2F&amp;esheet=54352424&amp;newsitemid=54352424009&amp;lan=en-US&amp;anchor=Paul+Ditchfield&amp;index=2&amp;md5=09f10e578e177610c4f3cbba70b1f17e" TargetMode="External"/><Relationship Id="rId5" Type="http://schemas.openxmlformats.org/officeDocument/2006/relationships/hyperlink" Target="https://cts.businesswire.com/ct/CT?id=smartlink&amp;url=https%3A%2F%2Fwww.businesswire.com%2Fnews%2Fhome%2F20250611707400%2Fen%2FOutreach-Partners-with-SAP-to-Accelerate-Enterprise-Revenue-Workflows&amp;esheet=54352424&amp;newsitemid=54352424009&amp;lan=en-US&amp;anchor=SAP&amp;index=3&amp;md5=9a6400fae587b3ec1836abdcd18c736d" TargetMode="External"/><Relationship Id="rId6" Type="http://schemas.openxmlformats.org/officeDocument/2006/relationships/hyperlink" Target="https://cts.businesswire.com/ct/CT?id=smartlink&amp;url=https%3A%2F%2Fwww.outreach.io%2Fresources%2Fstories%2Fsiemens-global-forecasting-transformation&amp;esheet=54352424&amp;newsitemid=54352424009&amp;lan=en-US&amp;anchor=Siemens&amp;index=4&amp;md5=017a902899f8c49a2c6af1dec14a0377" TargetMode="External"/><Relationship Id="rId7" Type="http://schemas.openxmlformats.org/officeDocument/2006/relationships/hyperlink" Target="https://cts.businesswire.com/ct/CT?id=smartlink&amp;url=https%3A%2F%2Fwww.outreach.io%2Fresources%2Fstories%2Fomniplex-learning-scaling-sales&amp;esheet=54352424&amp;newsitemid=54352424009&amp;lan=en-US&amp;anchor=Omniplex&amp;index=5&amp;md5=5b9232012f433f4ce89d59a4ae22946b" TargetMode="External"/><Relationship Id="rId8" Type="http://schemas.openxmlformats.org/officeDocument/2006/relationships/hyperlink" Target="https://cts.businesswire.com/ct/CT?id=smartlink&amp;url=https%3A%2F%2Fwww.outreach.io%2F&amp;esheet=54352424&amp;newsitemid=54352424009&amp;lan=en-US&amp;anchor=AI+Revenue+Workflow+Platform&amp;index=6&amp;md5=9fd09a6c44e14e095cbd01b3826cd690" TargetMode="External"/><Relationship Id="rId9" Type="http://schemas.openxmlformats.org/officeDocument/2006/relationships/hyperlink" Target="https://cts.businesswire.com/ct/CT?id=smartlink&amp;url=https%3A%2F%2Fwww.outreach.io%2Fai-agents&amp;esheet=54352424&amp;newsitemid=54352424009&amp;lan=en-US&amp;anchor=agentic+AI&amp;index=7&amp;md5=edf5c95033f3e1ff599860bc0ac881d2" TargetMode="External"/><Relationship Id="rId10" Type="http://schemas.openxmlformats.org/officeDocument/2006/relationships/hyperlink" Target="https://cts.businesswire.com/ct/CT?id=smartlink&amp;url=https%3A%2F%2Fwww.outreach.io%2F&amp;esheet=54352424&amp;newsitemid=54352424009&amp;lan=en-US&amp;anchor=www.outreach.io&amp;index=8&amp;md5=865ee22cc1c7368f9a66ecb10faf49ee" TargetMode="External"/><Relationship Id="rId11" Type="http://schemas.openxmlformats.org/officeDocument/2006/relationships/hyperlink" Target="mailto:pr@outreach.i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5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8T05:43:00Z</dcterms:modified>
  <cp:revision>3</cp:revision>
  <dc:subject/>
  <dc:title> </dc:title>
</cp:coreProperties>
</file>