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מפתחי משחקים יכולים כעת ללכוד יותר ביקוש בחגים עם תיק התשלומים המורחב של </w:t>
      </w:r>
      <w:r>
        <w:rPr>
          <w:rFonts w:cs="David" w:ascii="David" w:hAnsi="David"/>
          <w:b/>
          <w:bCs/>
          <w:sz w:val="48"/>
          <w:szCs w:val="48"/>
        </w:rPr>
        <w:t>Xsolla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  <w:t>MB Way, JKOPay, Paidy, Airtel Mobile Money, MTN Mobile Money, Paga, MVola, Spenn, Mercado Pago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והעברות בנקאיות בניגריה זמינים כעת דרך </w:t>
      </w:r>
      <w:r>
        <w:rPr>
          <w:rFonts w:cs="David" w:ascii="David" w:hAnsi="David"/>
          <w:b/>
          <w:bCs/>
          <w:i/>
          <w:iCs/>
          <w:sz w:val="28"/>
          <w:szCs w:val="28"/>
        </w:rPr>
        <w:t>Xsolla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‏--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213483455"/>
      <w:r>
        <w:rPr>
          <w:rFonts w:cs="David" w:ascii="David" w:hAnsi="David"/>
          <w:sz w:val="28"/>
          <w:szCs w:val="28"/>
        </w:rPr>
        <w:t>Xsolla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מסחר משחקי וידאו גלובלית המסייעת למפתחים להש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תח ולהפיק רווחים ממשחק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היום על שיטות תשלום מקומיות חדשות בשווקים מרכזיים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ריקה ו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חב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וזמנת לעונת החגים ה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ייעת למפתחים להפחית חיכוכים בקופה ולהמיר ביקוש עונתי למעורבות ארוכת טו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הרחבה מציגה </w:t>
      </w:r>
      <w:r>
        <w:rPr>
          <w:rFonts w:cs="David" w:ascii="David" w:hAnsi="David"/>
          <w:b/>
          <w:bCs/>
          <w:sz w:val="28"/>
          <w:szCs w:val="28"/>
        </w:rPr>
        <w:t>1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פשרויות תשלום מקומיות חדשות התואמות את האופן שבו שחקנים כבר משלמים בשווקים הביתיים שלה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B Way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פורטוגל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וסיפה אפשרות תשלום ארצ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קדת במובי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אישורים מיידיים והכרה רח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ס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JKOPay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טייווא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ארנק נייד אמין עם תשלומי </w:t>
      </w:r>
      <w:r>
        <w:rPr>
          <w:rFonts w:cs="David" w:ascii="David" w:hAnsi="David"/>
          <w:sz w:val="28"/>
          <w:szCs w:val="28"/>
        </w:rPr>
        <w:t>Q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שלומי נאמנ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</w:rPr>
        <w:t>Paidy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את האפשר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נה 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ם אחר כך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cs="David" w:ascii="David" w:hAnsi="David"/>
          <w:sz w:val="28"/>
          <w:szCs w:val="28"/>
        </w:rPr>
        <w:t>BNPL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לא כרטיס עם אפשרויות תשלום חד פעמי או בתשל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פר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irtel Mobile Money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טנז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גסק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TN Mobile Money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קמר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נג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רזוו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בי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אפשרים אישורי אפליקציה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cs="David" w:ascii="David" w:hAnsi="David"/>
          <w:sz w:val="28"/>
          <w:szCs w:val="28"/>
        </w:rPr>
        <w:t>US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ישורים בזמן אמ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</w:rPr>
        <w:t>Paga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יגרי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פחיתה את החיכוך בכרטיסים עם תשלומים בארנק בתוך האפליקצ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ברות בנקא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יגרי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ונות על הביקוש לתשלומים באמצעות בנק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</w:rPr>
        <w:t>MVola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דגסק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ביאה פריסה ארצית כארנק המוביל במדינ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</w:rPr>
        <w:t>Spenn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רוא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בי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ציעה תשלומים מבוססי ארנק עם אישורים מי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קדו פאג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ורוגווא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רנק אזורי מוביל עם מקורות מימון מרובים ואישורים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קות לחגים מנצחות או מפסידות בקופ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כריס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ווי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וספת שיטות תשלום מקומיות מועדפות ששחקנים כבר סומכים עלי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ארנקים דיגיטליים ברחבי אפריקה ואמריקה הלטינית ועד לאפשרויות </w:t>
      </w:r>
      <w:r>
        <w:rPr>
          <w:rFonts w:cs="David" w:ascii="David" w:hAnsi="David"/>
          <w:sz w:val="28"/>
          <w:szCs w:val="28"/>
        </w:rPr>
        <w:t>BNP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פן וארנקים ניידים בטייוואן ובפורטו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עוזרים לאולפנים להפוך את הביקוש החגיגי לקשרים נאמנים ארוכי טווח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חבי אזורים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נקים ני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ם לפי בנק ואפשרויות אשראי גמישות ממשיכים לעקוף את הכרטיסים המסור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קרב שחקנים צעיר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במובייל תח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ישור קו עם מסילות מקומיות מספק אישור מי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מות מוכר ושיעורי השלמה גבוהים משמעותית בתקופות שיא בחג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כיסוי התשלום המורחב של </w:t>
      </w:r>
      <w:r>
        <w:rPr>
          <w:rFonts w:cs="David" w:ascii="David" w:hAnsi="David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יצד להפעיל שיטות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 ב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pro/RNPM25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Xsoll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מסחר גלובלית עם כלים ושירותים חזקים המסייעים למפתחים לפתור את האתגרים הטבועים בתעשיית משחקי הווידא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חקים עצמאיים ועד למשחקי </w:t>
      </w:r>
      <w:r>
        <w:rPr>
          <w:rFonts w:cs="David" w:ascii="David" w:hAnsi="David"/>
          <w:sz w:val="28"/>
          <w:szCs w:val="28"/>
        </w:rPr>
        <w:t>AA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משתפות פעולה עם </w:t>
      </w:r>
      <w:r>
        <w:rPr>
          <w:rFonts w:cs="David" w:ascii="David" w:hAnsi="David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להן למ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ווק ולהפיק רווחים ממשחקי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תוך אמונה בעתיד משחקי הוויד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חושה במשימה לאחד הזדמנויות ולהנגיש ללא הרף משאבים חדשים לי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ומועסקת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עלת כסוחרת הרשומה ועז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י משחקים להגיע ליותר שחקנים ולפתח את עסקיה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דרכים לרווחים ודרכים לנצ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פתחים יש את כל מה שצריך כדי ליהנות מהמשח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://</w:t>
        </w:r>
        <w:r>
          <w:rPr>
            <w:rStyle w:val="InternetLink"/>
            <w:rFonts w:cs="David" w:ascii="David" w:hAnsi="David"/>
            <w:sz w:val="28"/>
            <w:szCs w:val="28"/>
          </w:rPr>
          <w:t>www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businesswir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com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new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hom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lang w:val="el-GR"/>
          </w:rPr>
          <w:t>20251105167934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en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92D050"/>
          <w:sz w:val="28"/>
          <w:szCs w:val="28"/>
        </w:rPr>
      </w:pP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ש קשר לתקשורת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ריק סטמ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יחסי ציבור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Xsolla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.stembridge@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Xsolla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David" w:hAnsi="David" w:eastAsia="Times New Roman" w:cs="David"/>
      <w:sz w:val="20"/>
    </w:rPr>
  </w:style>
  <w:style w:type="character" w:styleId="WW8Num62z1">
    <w:name w:val="WW8Num62z1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St64z1">
    <w:name w:val="WW8NumSt64z1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xsolla.pro%2FRNPM25&amp;esheet=54352534&amp;newsitemid=54352534016&amp;lan=en-US&amp;anchor=xsolla.pro%2FRNPM25&amp;index=1&amp;md5=0d04c89722e582f8ee7729ada7c0be13" TargetMode="External"/><Relationship Id="rId4" Type="http://schemas.openxmlformats.org/officeDocument/2006/relationships/hyperlink" Target="https://cts.businesswire.com/ct/CT?id=smartlink&amp;url=http%3A%2F%2Fxsolla.com&amp;esheet=54352534&amp;newsitemid=54352534016&amp;lan=en-US&amp;anchor=xsolla.com&amp;index=2&amp;md5=0aa066d8c0324b60f8558aa6cd4722f9" TargetMode="External"/><Relationship Id="rId5" Type="http://schemas.openxmlformats.org/officeDocument/2006/relationships/hyperlink" Target="https://www.businesswire.com/news/home/20251105167934/en" TargetMode="External"/><Relationship Id="rId6" Type="http://schemas.openxmlformats.org/officeDocument/2006/relationships/hyperlink" Target="mailto:d.stembridge@xsolla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6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8T06:37:00Z</dcterms:modified>
  <cp:revision>2</cp:revision>
  <dc:subject/>
  <dc:title> </dc:title>
</cp:coreProperties>
</file>