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40"/>
          <w:szCs w:val="40"/>
        </w:rPr>
      </w:pPr>
      <w:bookmarkStart w:id="0" w:name="_Hlk103003599"/>
      <w:r>
        <w:rPr>
          <w:rFonts w:cs="David" w:ascii="David" w:hAnsi="David"/>
          <w:b/>
          <w:bCs/>
          <w:color w:val="444444"/>
          <w:sz w:val="40"/>
          <w:szCs w:val="40"/>
        </w:rPr>
        <w:t>TOURISE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מכריזה על השקעות פורטפוליו בהיקף של </w:t>
      </w:r>
      <w:r>
        <w:rPr>
          <w:rFonts w:cs="David" w:ascii="David" w:hAnsi="David"/>
          <w:b/>
          <w:bCs/>
          <w:color w:val="444444"/>
          <w:sz w:val="40"/>
          <w:szCs w:val="40"/>
        </w:rPr>
        <w:t>113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>מיליארד דולר לקידום עתיד התיירות</w:t>
      </w:r>
      <w:r>
        <w:rPr>
          <w:rFonts w:ascii="David" w:hAnsi="David" w:cs="David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עסקאות אשר נסגרו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כנס </w:t>
      </w:r>
      <w:r>
        <w:rPr>
          <w:rFonts w:cs="David" w:ascii="David" w:hAnsi="David"/>
          <w:b/>
          <w:bCs/>
          <w:color w:val="444444"/>
          <w:sz w:val="28"/>
          <w:szCs w:val="28"/>
        </w:rPr>
        <w:t>TOURISE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קדמות הון חוצה מגזרים לצמיחה באקוסיסט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ם ש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התיירות הגלובלי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יא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—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לטפורמה הגלובלית הנועזת אשר מעצבת אופק חדש עבור ענף התי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כריזה על קידום פורטפוליו של השקעות בסך </w:t>
      </w:r>
      <w:r>
        <w:rPr>
          <w:rFonts w:cs="David" w:ascii="David" w:hAnsi="David"/>
          <w:color w:val="444444"/>
          <w:sz w:val="28"/>
          <w:szCs w:val="28"/>
        </w:rPr>
        <w:t>11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כנס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אשון </w:t>
      </w:r>
      <w:r>
        <w:rPr>
          <w:rFonts w:ascii="David" w:hAnsi="David" w:cs="David"/>
          <w:sz w:val="28"/>
          <w:sz w:val="28"/>
          <w:szCs w:val="28"/>
          <w:rtl w:val="true"/>
        </w:rPr>
        <w:t>בריאד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הישג משקף את משימתה של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פשר תזרים עסקאות בעלות ערך גבו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מצעות כינוס מנהיגים מהמגזר הציבורי והפרטי בתחום התי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טכנולו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השקעות והקיימות וקביעת מפת דרכים משותפת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נים הבאות של התיירות הגלובל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קעות הפורטפוליו עליהן הוכרז כוללות את המגוון המלא של כלכלת המבק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מעונאות יוקר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דור הבא של אירוח בבתי מל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קף נרח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תוח מונע חוו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ווח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עות יעדים וסגנון ח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פיתוח כשרונות וכן פלטפורמות מונעות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חדי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קהילות הללו קובעות רף חדש של אפשרויות ודרישות לעמידה בצורכי התיירות בעתיד ולעיצוב מחדש של מסע המטייל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שימה חלקית של החברות המקומיות והבינלאומיות אשר הכריזו על הפורטפוליו שלהן כחלק מההשקעות בהיקף </w:t>
      </w:r>
      <w:r>
        <w:rPr>
          <w:rFonts w:cs="David" w:ascii="David" w:hAnsi="David"/>
          <w:color w:val="444444"/>
          <w:sz w:val="28"/>
          <w:szCs w:val="28"/>
        </w:rPr>
        <w:t>11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Melia Hotels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BWH Hotels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GOCO Hospitality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Cenomi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Radisson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Earth Hotels, Delonix &amp; Ocean Link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AlFozan Holding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Al Kathiri Holding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Alothaim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כן </w:t>
      </w:r>
      <w:r>
        <w:rPr>
          <w:rFonts w:cs="David" w:ascii="David" w:hAnsi="David"/>
          <w:color w:val="444444"/>
          <w:sz w:val="28"/>
          <w:szCs w:val="28"/>
        </w:rPr>
        <w:t>Knowledge Economic City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ידי השילוב של תשתית מוצקה בהון אנוש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שילוב של הנת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כנון והאיר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השקעות הללו מאפשרות הפקת ערך חדש ברחב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אקוסיסטם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התיירות תוך יצירת הזדמנויות תעסוקה חדשות והענקת חוויה מונעת מטרה ובלתי נשכחת בקנה מידה נרח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על לכ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בים מהגופים הללו מתמקדים באינטרס הסעודי תוך קיבוע התחרותיות הבינלאומית של הממלכה וכן שאיפתה להפוך ליעד הנסיעות המוביל בעולם המחבר בין תרב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דשנות ושירות ברמה עולמ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מו גם הרצון לאותת לשותפים ולמשקיעים כי זהו המקום בו יוקם הדור הבא של צמיחת התי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השקעה מובילה את הפרק הבא של כלכלת התיירות ה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חמד אל ח’טי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ר התיירות ו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 מועצת המנהלים של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עיר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יתה הגורם המקדם שהפגיש בין משקיע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ובעי מדיניות ואנשי חידושים והפך את החזון לשותפות מהימנה ולעסקאות בעלות השפעה נרחב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חדיו אנו מגדירים מחדש את כלכלת הנסיעות כולה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ונעת על ידי בינה מלאכותית ומבוססת על חוויית מצוינות עם תכנון לצמיחה ולהזדמנויות שמקיפות את האקוסיסטמה כולה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הכרזה מקדמת את ייעודה המהותי של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חד בין מקבלי החלטות לבין מחוללי שינויים בזירה הציבורית והפרטית במטרה לקדם שותפות מחוללת שינויים ולהסב את השאיפה לפעולה באמצעות עסקאות בעלות השפעה נרחב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הכרזה ברמה חסרת תקדים זו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קוסיסטם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התיירות נותנת דגש על הדרך בה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פגישה בין האנשים הנכונים בזמן הנכון במטרה להניע תוצאות שיעצבו מחדש את הדרך בה אנשים בעולם נוסע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חברים וצומח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TOU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הפלטפורמה המובחרת אשר מעצבת אופקים חדשים לתיירות גלובל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נ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ונע על ידי משרד התיירות הסעוד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ק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1-1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יא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ינס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יחדיו אנשי חזון מתחום השלט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ס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השקעות והאקדמיה במטרה לתת דרור לחידושים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עניי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יוזמות השפעה הוליסטיות כמו גם עסקאות מחוללות שינוי אשר יקימו מחדש מגזר תיירות בר קיימא ובר ערך המתמקד בעתיד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פלטפורמה בלעדית מבחינה פיזית ומכלילה מבחינה דיגיט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יא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בטי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השתתפות גלובלית נרחבת תוך אספקת גישה ממוקדת לאנשי חזון המעצבים את עתידה של התיירות הגלוב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חר הכנ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משיך להתקיים כפלטפורמה שנתית בה רעיונות נועזים יהפכו לפתרונות ממשי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אן מעצבים את </w:t>
      </w:r>
      <w:r>
        <w:rPr>
          <w:rFonts w:cs="David" w:ascii="David" w:hAnsi="David"/>
          <w:color w:val="444444"/>
          <w:sz w:val="28"/>
          <w:szCs w:val="28"/>
        </w:rPr>
        <w:t>5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נות התיירות הב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עטים קדי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חדיו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פרטים נוספים אודות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קרו בכתובת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TOURIS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גלריית תמונות</w:t>
      </w:r>
      <w:r>
        <w:rPr>
          <w:rFonts w:cs="David" w:ascii="David" w:hAnsi="David"/>
          <w:sz w:val="28"/>
          <w:szCs w:val="28"/>
          <w:rtl w:val="true"/>
          <w:lang w:val="en-GB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מולטימדיה אפשר למצוא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–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51111666032/en/TOURISE-Announces-USD-113BN-in-Portfolio-Investments-to-Accelerate-the-Future-of-Tourism</w:t>
        </w:r>
      </w:hyperlink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eastAsia="David"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dia@touris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/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קו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eastAsia="Aptos" w:cs="David" w:ascii="David" w:hAnsi="David"/>
          <w:kern w:val="2"/>
          <w:sz w:val="28"/>
          <w:szCs w:val="28"/>
        </w:rPr>
        <w:t>TOURISE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kern w:val="2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kern w:val="2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alibri" w:cs="David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eastAsia="Calibri" w:cs="David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eastAsia="Calibri" w:cs="David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David" w:hAnsi="David" w:eastAsia="Calibri" w:cs="David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tourise.com&amp;esheet=54356151&amp;newsitemid=54356151016&amp;lan=en-US&amp;anchor=www.TOURISE.com&amp;index=1&amp;md5=eb8e23ec70bcd86da28ef840c26bc893" TargetMode="External"/><Relationship Id="rId4" Type="http://schemas.openxmlformats.org/officeDocument/2006/relationships/hyperlink" Target="https://www.businesswire.com/news/home/20251111666032/en/TOURISE-Announces-USD-113BN-in-Portfolio-Investments-to-Accelerate-the-Future-of-Tourism" TargetMode="External"/><Relationship Id="rId5" Type="http://schemas.openxmlformats.org/officeDocument/2006/relationships/hyperlink" Target="mailto:media@tourise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3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3T13:34:00Z</dcterms:modified>
  <cp:revision>2</cp:revision>
  <dc:subject/>
  <dc:title> </dc:title>
</cp:coreProperties>
</file>