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bookmarkStart w:id="0" w:name="_Hlk179379268"/>
      <w:bookmarkStart w:id="1" w:name="_Hlk178573150"/>
      <w:bookmarkStart w:id="2" w:name="_Hlk177978420"/>
      <w:bookmarkStart w:id="3" w:name="_Hlk174092668"/>
      <w:bookmarkStart w:id="4" w:name="_Hlk199990012"/>
      <w:bookmarkStart w:id="5" w:name="_Hlk200564339"/>
      <w:bookmarkEnd w:id="4"/>
      <w:bookmarkEnd w:id="5"/>
      <w:r>
        <w:rPr>
          <w:rFonts w:cs="David" w:ascii="David" w:hAnsi="David"/>
          <w:b/>
          <w:bCs/>
          <w:sz w:val="36"/>
          <w:szCs w:val="36"/>
        </w:rPr>
        <w:t>Denodo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השיגה מעמד של שותפה ברת תוקף של </w:t>
      </w:r>
      <w:r>
        <w:rPr>
          <w:rFonts w:cs="David" w:ascii="David" w:hAnsi="David"/>
          <w:b/>
          <w:bCs/>
          <w:sz w:val="36"/>
          <w:szCs w:val="36"/>
        </w:rPr>
        <w:t>Databricks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בזכות האינטגרציה החלקה שלה בתמיכה עבור בינה מלאכותית ואנליטיק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תי החברות משתפות פעולה כדי לאפשר אמון וגמישות משופרים עבור לקוחות משותפים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לו אל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מובילה בניהול נתוני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כי השיגה את התואר </w:t>
      </w:r>
      <w:r>
        <w:rPr>
          <w:rFonts w:cs="David" w:ascii="David" w:hAnsi="David"/>
          <w:sz w:val="28"/>
          <w:szCs w:val="28"/>
        </w:rPr>
        <w:t>Databricks Validated Partn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חזק את שיתוף הפעולה הגובר בין שתי החברות כדי לסייע לארגונים להאיץ את שימושי הבינה המלאכותית והאנליטיקה באמצעות נתונים מהימנים ומנוה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Denodo Platfo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ן 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יהול נתונים לוגי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רה תהליך אישור טכני קפדני בידי </w:t>
      </w:r>
      <w:r>
        <w:rPr>
          <w:rFonts w:cs="David" w:ascii="David" w:hAnsi="David"/>
          <w:sz w:val="28"/>
          <w:szCs w:val="28"/>
        </w:rPr>
        <w:t>Databrick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ערכת התא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 העבודה ההד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צועים והתאמת האבטחה שלה עם </w:t>
      </w:r>
      <w:r>
        <w:rPr>
          <w:rFonts w:cs="David" w:ascii="David" w:hAnsi="David"/>
          <w:sz w:val="28"/>
          <w:szCs w:val="28"/>
        </w:rPr>
        <w:t>Databricks Data Intelligence Platform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כלל בדיקת אינטגרציה עם </w:t>
      </w:r>
      <w:r>
        <w:rPr>
          <w:rFonts w:cs="David" w:ascii="David" w:hAnsi="David"/>
          <w:sz w:val="28"/>
          <w:szCs w:val="28"/>
        </w:rPr>
        <w:t>Unity Catalog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עמוד השדרה של ניהול נכסי אגם 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קירה טכנית זו מאשר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ומדת בסטנדרטים של </w:t>
      </w:r>
      <w:r>
        <w:rPr>
          <w:rFonts w:cs="David" w:ascii="David" w:hAnsi="David"/>
          <w:sz w:val="28"/>
          <w:szCs w:val="28"/>
        </w:rPr>
        <w:t>Databricks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לשיתוף פעולה הדדי של שות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ניקה ללקוחות ביטחון ששתי הפלטפורמות פועלות יחד כדי לאחד את הגישה לנתונים בסביבות ענן היברידיות וסביבות מרובות ע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אכיפת ריבונות עקבית והאצת הזמן לתובנות עבור יוזמות בינה מלאכותית ואנליטיקה מתקד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bric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תים כיום יות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5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קוחות משותפ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פשרים לארגונים לשחרר את מלוא הערך של הנתונים שלהם באמצעות ארכיטקטורה מאובטחת הכוללת אגם פיזי המותאם על ידי ניהול נתונים לוגי ואינטגרציה המאפשרת אימוץ מהיר ובטוח יותר של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גת מעמד שותף מאומ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bric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קפת את המחויבות המתמשכת שלנו לספק ערך ואמון ללקוחותי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ורש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דראסקא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uresh Chandrasekara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</w:t>
      </w:r>
      <w:r>
        <w:rPr>
          <w:rFonts w:cs="David" w:ascii="David" w:hAnsi="David"/>
          <w:sz w:val="28"/>
          <w:szCs w:val="28"/>
        </w:rPr>
        <w:t>Databrick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עוזרים לארגונים לחדש את </w:t>
      </w:r>
      <w:r>
        <w:rPr>
          <w:rFonts w:ascii="David" w:hAnsi="David" w:cs="David"/>
          <w:sz w:val="28"/>
          <w:sz w:val="28"/>
          <w:szCs w:val="28"/>
          <w:rtl w:val="true"/>
        </w:rPr>
        <w:t>האקו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הם כך שיוכלו להשתמש בנתונים מנוהלים בזמן אמת כדי להניע חדשנות בינה מלאכותית סוכנת ולהשיג תוצאות עסקיות טובות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מצעות שיתוף פעולה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משותפים נהנו מ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80" w:after="16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החז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השקע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גבו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ליסט עצמאי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Veqtor8</w:t>
      </w:r>
      <w:r>
        <w:rPr>
          <w:rFonts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א שחברות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שיגו תשואות גבוהות יות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כאשר שילבו את אגמי האחסון שלהן עם </w:t>
      </w:r>
      <w:r>
        <w:rPr>
          <w:rFonts w:cs="David" w:ascii="David" w:hAnsi="David"/>
          <w:color w:val="000000"/>
          <w:sz w:val="28"/>
          <w:szCs w:val="28"/>
        </w:rPr>
        <w:t>Denodo Platfor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Style24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שתיות נתונים מודרניות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שומי </w:t>
      </w:r>
      <w:r>
        <w:rPr>
          <w:rFonts w:cs="David" w:ascii="David" w:hAnsi="David"/>
          <w:sz w:val="28"/>
          <w:szCs w:val="28"/>
        </w:rPr>
        <w:t>Power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רחישי שירות עצמי עם נתונים ריבוניים שנאספים ממקורות נתונים מבוזרים ומסופקים בזמן א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4"/>
        <w:bidi w:val="1"/>
        <w:spacing w:before="0" w:after="1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24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נה מלאכותית עם מעקות בטיחות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זרימי עבודה של ייצור צבר אחזור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AG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ל סוכנים מאחזרים נתונים מורשים בלבד באמצעות נכסי אגם נתונים הנשלטים בידי </w:t>
      </w:r>
      <w:r>
        <w:rPr>
          <w:rFonts w:cs="David" w:ascii="David" w:hAnsi="David"/>
          <w:sz w:val="28"/>
          <w:szCs w:val="28"/>
        </w:rPr>
        <w:t>Unity Catalo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וחדים סמנטית דרך השכבה הסמנטית של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פילו בין מקורות חיצוניים ל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מתן ייחוס בר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4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Style24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צוגה סמנטית אחת של כל הנתונים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צעת וירטואליזציה של נתוני </w:t>
      </w:r>
      <w:r>
        <w:rPr>
          <w:rFonts w:cs="David" w:ascii="David" w:hAnsi="David"/>
          <w:sz w:val="28"/>
          <w:szCs w:val="28"/>
        </w:rPr>
        <w:t>ER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שירותי תוכנה כש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קי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ערכות מקומיות לתצוגות ריבוניות בהן צינורות </w:t>
      </w:r>
      <w:r>
        <w:rPr>
          <w:rFonts w:cs="David" w:ascii="David" w:hAnsi="David"/>
          <w:sz w:val="28"/>
          <w:szCs w:val="28"/>
        </w:rPr>
        <w:t>Databricks SQ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ברות ולימוד מכונה יכולים להשתמש באופן מיידי ללא צורך בהגירה המו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4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Style24"/>
        <w:numPr>
          <w:ilvl w:val="0"/>
          <w:numId w:val="2"/>
        </w:numPr>
        <w:bidi w:val="1"/>
        <w:spacing w:before="0" w:after="160"/>
        <w:ind w:left="676" w:right="0" w:hanging="284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נן היברידי או ריבוי עננים לפי התכנון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ירת נתונים היכן שהם נמצאים – </w:t>
      </w:r>
      <w:r>
        <w:rPr>
          <w:rFonts w:cs="David" w:ascii="David" w:hAnsi="David"/>
          <w:sz w:val="28"/>
          <w:szCs w:val="28"/>
        </w:rPr>
        <w:t>Azur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C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אופן מק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תקנון של מחשוב בר התא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brick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לוב פשוט יותר בין סביבות היברידיות וריבוי עננים תוך מזעור עותקי נת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4"/>
        <w:bidi w:val="1"/>
        <w:spacing w:before="0" w:after="1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24"/>
        <w:numPr>
          <w:ilvl w:val="0"/>
          <w:numId w:val="2"/>
        </w:numPr>
        <w:bidi w:val="1"/>
        <w:spacing w:before="0" w:after="160"/>
        <w:ind w:left="720" w:right="0" w:hanging="284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יבונות אחודה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cs="David" w:ascii="David" w:hAnsi="David"/>
          <w:sz w:val="28"/>
          <w:szCs w:val="28"/>
        </w:rPr>
        <w:t>Unity Catalo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לט בנכסיאגם הנתונ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כפת מדיניות מקבילה במקורות שאינם של </w:t>
      </w:r>
      <w:r>
        <w:rPr>
          <w:rFonts w:cs="David" w:ascii="David" w:hAnsi="David"/>
          <w:sz w:val="28"/>
          <w:szCs w:val="28"/>
        </w:rPr>
        <w:t>Databrick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יחה גישה עקבית והגנות מדוקדקות על הנת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4"/>
        <w:bidi w:val="1"/>
        <w:spacing w:before="0" w:after="1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24"/>
        <w:numPr>
          <w:ilvl w:val="0"/>
          <w:numId w:val="2"/>
        </w:numPr>
        <w:bidi w:val="1"/>
        <w:spacing w:before="0" w:after="160"/>
        <w:ind w:left="720" w:right="0" w:hanging="284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חירת כלים ללא סטייה ממדיניות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cs="David" w:ascii="David" w:hAnsi="David"/>
          <w:sz w:val="28"/>
          <w:szCs w:val="28"/>
        </w:rPr>
        <w:t>Power BI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ablea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ישומים אחרים מתחברים דרך כדי לספק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צוגות מנוה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ד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nity Catalo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מר על עקביות בריבונות של אגם הנת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4"/>
        <w:bidi w:val="1"/>
        <w:spacing w:before="0" w:after="1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24"/>
        <w:numPr>
          <w:ilvl w:val="0"/>
          <w:numId w:val="2"/>
        </w:numPr>
        <w:bidi w:val="1"/>
        <w:spacing w:before="0" w:after="160"/>
        <w:ind w:left="720" w:right="0" w:hanging="284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לות וסיכון נמוכים יותר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פחות צינורות שבירים ומערכות נתונים כפ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רידה בעזיבות ואכיפת מדיניות עקבית בכלים מפחיתים את הסיכון התפעו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4"/>
        <w:bidi w:val="1"/>
        <w:spacing w:before="0" w:after="1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24"/>
        <w:numPr>
          <w:ilvl w:val="0"/>
          <w:numId w:val="2"/>
        </w:numPr>
        <w:bidi w:val="1"/>
        <w:spacing w:before="0" w:after="160"/>
        <w:ind w:left="720" w:right="0" w:hanging="284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מוץ מואץ והגירה מדורגת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עם תצוגה סמנטית אחודה של כל ה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יכולים לבנות באופן מיידי עומסי עבודה חדשים במסגרת אחודה וסמנ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עביר עומסי עבודה לאדם הנתונים בשל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מנף את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חבר את נתוני אגם הנתונים עם נתונים חיצ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ם ריבונות מותאמ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nity Catalo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כל שמקורות ותרחישי השימוש מתרח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ת צומחת זו מדגישה את המיקוד המשותף של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bric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יוע ללקוחות לחדש את ארכיטקטורות הנתונים שלהם ולהאיץ את הערך העסקי באמצעות הכוח המשולב ש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פלטפורמת </w:t>
      </w:r>
      <w:r>
        <w:rPr>
          <w:rFonts w:cs="David" w:ascii="David" w:hAnsi="David"/>
          <w:b/>
          <w:bCs/>
          <w:sz w:val="28"/>
          <w:szCs w:val="28"/>
        </w:rPr>
        <w:t>Databricks Data Intellige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פלטפורמת </w:t>
      </w:r>
      <w:r>
        <w:rPr>
          <w:rFonts w:cs="David" w:ascii="David" w:hAnsi="David"/>
          <w:b/>
          <w:bCs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קר עצמאי של </w:t>
      </w:r>
      <w:r>
        <w:rPr>
          <w:rFonts w:cs="David" w:ascii="David" w:hAnsi="David"/>
          <w:b/>
          <w:bCs/>
          <w:sz w:val="28"/>
          <w:szCs w:val="28"/>
        </w:rPr>
        <w:t>Veqtor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א שארגונים ה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ד אגמי הנתונים שלהם השיגו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ספקת נתונים פי </w:t>
      </w:r>
      <w:r>
        <w:rPr>
          <w:rFonts w:cs="David" w:ascii="David" w:hAnsi="David"/>
          <w:b/>
          <w:bCs/>
          <w:sz w:val="28"/>
          <w:szCs w:val="28"/>
        </w:rPr>
        <w:t>1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ר 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הפחיתו את מאמץ הנדסת הנתו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</w:t>
      </w:r>
      <w:r>
        <w:rPr>
          <w:rFonts w:cs="David" w:ascii="David" w:hAnsi="David"/>
          <w:b/>
          <w:bCs/>
          <w:sz w:val="28"/>
          <w:szCs w:val="28"/>
        </w:rPr>
        <w:t>%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bric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ים בסיס מוכח לנתונים מהימנים ומוכנים ל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זרים ללקוחות להשיג השפעה מדידה עם זריזות רבה יותר ועלות נמוכה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חלק ממחקר עם </w:t>
      </w:r>
      <w:r>
        <w:rPr>
          <w:rFonts w:cs="David" w:ascii="David" w:hAnsi="David"/>
          <w:sz w:val="28"/>
          <w:szCs w:val="28"/>
        </w:rPr>
        <w:t>Veqtor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רכתי לאחרונה את ההחזר על ההשקעה הטיפוסי שחברות קיב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ן יישמו שכבת ניהול נתונים לוגית על גבי אגם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מוצ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חזר על ההשקעה שלהן היה גבו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45%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נדרו מילר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ndrew Milroy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סט ראש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eqtor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חבר הראשי של מחקר ז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ותפות זו מבטיחה עבור חברות המחפשות את פתרון ניהול הנתונים המתקדם ביותר שהוא גם החסכוני ב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האופן שבו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bricks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וזרים לארגונים לנצל את מלוא הפוטנציאל של הנתונ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אתר </w:t>
        </w:r>
        <w:r>
          <w:rPr>
            <w:rStyle w:val="InternetLink"/>
            <w:rFonts w:cs="David" w:ascii="David" w:hAnsi="David"/>
            <w:sz w:val="28"/>
            <w:szCs w:val="28"/>
          </w:rPr>
          <w:t>Denodo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קראו א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יפור הלקוח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משותף האחרון של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Denodo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מובילה בתחום של ניהול 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טורת הפרסים היא הפלטפורמה המובילה לניהול נתונים לוגיים המספקת נתונים בשפה עס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הירות של העס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ר כל היוזמות הקשורות לנתונים ברחבי ה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ינה מלאכותית ושירות עצמי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לקוחותיה של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כל התעשיות ברחבי העולם סיפקו נתונים אמ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כנים לשימוש בבינה מלאכותית וב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ליש מהזמן ועם ביצועים טובים עד פי עשרה בהשוואה לפלטפורמות נתונים מרכזיות אחרות בלבד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 </w:t>
      </w:r>
      <w:r>
        <w:rPr>
          <w:rFonts w:cs="David" w:ascii="David" w:hAnsi="David"/>
          <w:sz w:val="28"/>
          <w:szCs w:val="28"/>
        </w:rPr>
        <w:t>denodo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 – מדיה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pr@denodo.com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6" w:name="_Hlk200564339"/>
      <w:bookmarkStart w:id="7" w:name="_Hlk200564339"/>
      <w:bookmarkEnd w:id="7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8" w:name="_Hlk199990012"/>
      <w:bookmarkEnd w:id="8"/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Calibri" w:cs="Davi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Times New Roman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David" w:hAnsi="David" w:eastAsia="Times New Roman" w:cs="David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David" w:hAnsi="David" w:eastAsia="Times New Roman" w:cs="David"/>
      <w:sz w:val="20"/>
    </w:rPr>
  </w:style>
  <w:style w:type="character" w:styleId="WW8Num85z1">
    <w:name w:val="WW8Num85z1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ae7-CI-puppRyp7UUF-8E4qIQARwGFAwKlD0yIptu5L6ru-gu_vUGpLjINtX9DGEYEx2AGWpN2LFDh0dP-B4wX9Q98UaIbvO-ngfPXH3gxVjRKMSM6LJGpTS7L5vXP_60IHqdEgbYKfsgloYHswgKaO7J6ILqg4OxGNkXec-Dwxb1JFw1GN9MOEjMaMYcupkhG6qsp0IkK2fHumk-b01rsaj3DwPZpRJyr3Ezw4OtJPu1nud8A0tH8fIrp0AxskwOjddoztGrNenNl0PoWP9m8wwceAW7sSZDWknXN9L8dLwOZd-INv4Hd3GmyAYLCu" TargetMode="External"/><Relationship Id="rId3" Type="http://schemas.openxmlformats.org/officeDocument/2006/relationships/hyperlink" Target="https://www.globenewswire.com/Tracker?data=fMJYENVqFeBxh6ik_Yngo9xt6N7N7MdaFL6OzdqlrDHZiQmy5aQvCea6lT0hMreeU1ixvpDR028wPms1ITWOc0STpDm-TqcVxXvB7BYSIoN6xiUU_L69LA8JucP0eGt9bSQluFuosXyHyI-Kw1WE3jrBQbcmbhclhjq3j8fYKH8VYA1qWUa4iKJ9htDhC1DOOvVfq6GezaxWt5mY12U_dofDgJmZK0RAr0y2ibDYpkRIfYoRgpCgk5aOZnhVKF7XD79emPFVMLwmvXGzkNrlZKrjPe30CASSh8d_PaCy6LEZ0aJe6HTWlWr-7gC1xIBjlPLgp4lPHDnV1Wmz4f7lhKIw5uXACjucnMvhGMJy69ZKbD3RKXUeqfHJJOBYRNd-" TargetMode="External"/><Relationship Id="rId4" Type="http://schemas.openxmlformats.org/officeDocument/2006/relationships/hyperlink" Target="https://www.globenewswire.com/Tracker?data=limT9B3VJy_WNicRAB01l3MFrSCrc9SqGjEJzPhYqySn78mSQEFrlvWFum2aKi21s8NSrBdbVGO7Eqg7_314GGvIeX-PwoQndusbDFZC6SgGu2bs0rbNE5JCtfaZDhFKkkYsSIjPd8Gjv2xb2lUDZwlVfxyEDsq6_qw2rYxiyYE=" TargetMode="External"/><Relationship Id="rId5" Type="http://schemas.openxmlformats.org/officeDocument/2006/relationships/hyperlink" Target="https://www.globenewswire.com/Tracker?data=ooDvS32TgRTRdCW3B4XvPOlQVLj-Asxa1sMis0NDrL_fwlyMqVcpffv69yM05Xcitb99YiALZmyoEDu6-m1RBqduP3fkNE6TEzuf5vCkyv6WWFVYxqOOmkWrk59e_MXZh2WdlGqPNdz8uv6BbHIyUP82IQvdyVLWmTanqn0OzRpj-XrT1Q-v3IYL8EgK9iJXBVSTPVFL2tUDA8GpGj7fcpmPy9cHff_1-H0a86zKdA0zwkLQUJ8dI3TB7vjoMvoTHeE47AuY0EuNZ_xEvGm_UQJzJKJ2gPUSItgsYwuIiiIY4Yfoq2NE6aNhwZaRKWLoCN8CUyG9Yv6tUqzzgwJ19oXEOKYP2D0AuoiEassCj9w=" TargetMode="External"/><Relationship Id="rId6" Type="http://schemas.openxmlformats.org/officeDocument/2006/relationships/hyperlink" Target="https://www.globenewswire.com/Tracker?data=mKKwGGhMioVSM8ORMgT5xzH6HoLZ-lgBfDEp2PImu50XxdVeBdUxyymQo36BOaNKFibDqrlCXiDOsP37xGOnqBs4JlaJBHM_waFfe2x4lz0a0ZzSTnbKoy6rsx6mT5e5CadtklZJTiefBIxa-JfFP2l8F2-AinKzpSURfXibu1qNtv21Dwhg_4E-7szVn2j2Epzf-akZnYBNKGldNJx0YZaoQpZ_01fFGDYO1cMJzNsQWQ3_Eh8HVFwlRF0ZTu0lYKtSQ4SM84P4iZMf33yuaj3YOFxEha3lZP_5MAsEnFnSJRlxZy9LASM6z58jivX2sHQvO3f4Iprnm1nbCU1yvdSJham59Ng10g_ureJxrD8QTdKRbhkGBFAovUpP1VyC1R1h1Nl_uwC1kyYybBL52jje_LQcHXVytGW9Uf05zynHwaVl1emBLa0mrKuJ__6o8AKjwndNzvTUx15sYqQz_w=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6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3T16:52:00Z</dcterms:modified>
  <cp:revision>2</cp:revision>
  <dc:subject/>
  <dc:title> </dc:title>
</cp:coreProperties>
</file>