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</w:rPr>
      </w:pPr>
      <w:bookmarkStart w:id="0" w:name="_Hlk103003599"/>
      <w:r>
        <w:rPr>
          <w:rFonts w:cs="David" w:ascii="David" w:hAnsi="David"/>
          <w:b/>
          <w:bCs/>
          <w:sz w:val="36"/>
          <w:szCs w:val="36"/>
        </w:rPr>
        <w:t>InterSystems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משיקה את </w:t>
      </w:r>
      <w:r>
        <w:rPr>
          <w:rFonts w:cs="David" w:ascii="David" w:hAnsi="David"/>
          <w:b/>
          <w:bCs/>
          <w:sz w:val="36"/>
          <w:szCs w:val="36"/>
        </w:rPr>
        <w:t>HealthShare AI Assistant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למיטוב אחזור נתונים ומעורבות קלינית בעזרת בינה שיחתית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יכולת חדשה מאפשרת לרופאים גישה מהירה ובטוחה יותר לנתוני מטופלים מאוחדים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וס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‏--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nterSystem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טכנולוגיית נתונים יצירתית המפעילה יותר ממיליארד רשומות רפואי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יזה על השקת </w:t>
      </w:r>
      <w:r>
        <w:rPr>
          <w:rFonts w:cs="David" w:ascii="David" w:hAnsi="David"/>
          <w:b/>
          <w:bCs/>
          <w:sz w:val="28"/>
          <w:szCs w:val="28"/>
        </w:rPr>
        <w:t>InterSystems HealthShare AI Assista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ת בינה מלאכותית גנרית חדשה שנועדה לסייע לרופ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י מקרים ומנהלים לגשת ולהבין מידע על מטופלים מהר יותר ואינטואיטיבית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ealthShare AI Assista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בנה על הבסיס המהימן של </w:t>
      </w:r>
      <w:hyperlink r:id="rId4">
        <w:r>
          <w:rPr>
            <w:rStyle w:val="InternetLink"/>
            <w:rFonts w:cs="David" w:ascii="David" w:hAnsi="David"/>
            <w:b/>
            <w:bCs/>
            <w:color w:val="66B0FB"/>
            <w:sz w:val="28"/>
            <w:szCs w:val="28"/>
          </w:rPr>
          <w:t>InterSystems HealthShare Unified Care Record</w:t>
        </w:r>
      </w:hyperlink>
      <w:r>
        <w:rPr>
          <w:rFonts w:cs="David" w:ascii="David" w:hAnsi="David"/>
          <w:b/>
          <w:bCs/>
          <w:color w:val="98A7B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‏ (</w:t>
      </w:r>
      <w:r>
        <w:rPr>
          <w:rFonts w:cs="David" w:ascii="David" w:hAnsi="David"/>
          <w:sz w:val="28"/>
          <w:szCs w:val="28"/>
        </w:rPr>
        <w:t>UCR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מציג ממשק שיחה המאפשר למשתמשים לבצע שאילת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סכם ולנווט ברשומות בריאות מורכבות באופן מאובטח באמצעות הנחיות בשפה טבע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זר הבינה המלאכותית מבצע שאילתות רשומות מאלפי מקורות נתונים קליניים מגוונים וממנף בינה מלאכותית גנרטיבית כדי לחשוף תובנות רלוונטיות ולהציג מידע באמצעות תצוגות סטנדרטיות בתעשיי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ה שמעניק למשתמשים גישה מהירה ואינטואיטיבית יותר לנתוני מטופלים מקיפים ותובנות מפת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מה מהיכולות המרכזיות של </w:t>
      </w:r>
      <w:r>
        <w:rPr>
          <w:rFonts w:cs="David" w:ascii="David" w:hAnsi="David"/>
          <w:sz w:val="28"/>
          <w:szCs w:val="28"/>
        </w:rPr>
        <w:t>HealthShare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AI Assista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ו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20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משק 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ט שיח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אפשר למשתמשים לשאול שאלות קליניות או לבקש סיכומי מטופלים בשפה פשו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 תובנות תמציתיות ומודעות להקשר באופן מייד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Style20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נחיות מוכנות מראש ומותאמות איש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ספק הנחיות התחלה שנבחרו קלינית ומאפשר לארגונים לבנות תצורות מותאמות אישית המבוססות על תפקי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Style20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עקב אחר מקו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חבר כל תגובה שנוצרה על ידי בינה מלאכותית למקור הרשומה המאומ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קדם שקיפות ואמון קלי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Style20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נטגרציה חל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פועל בתוך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ealthShare Clinical View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פליקציית הניוו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מירה על העוזר מוטמע בתהליך העבודה הטבעי של המשתמ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Style20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משל מקי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יישם פרופילי נתונים הניתנים להגד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ת גישה מבוססות תפקידים ומעקב מלא אחר ביקורת לתמיכה בשימוש בטוח ואחראי ב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ינה מלאכותית בתחום הבריאות חייבת להיות מבוססת על א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ת פעולה הדדית ונתונים אמינ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ון וודל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אש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ום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בריאות גלובל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terSystem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HealthShare AI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Assista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עניקים לאנשי מקצוע בתחום הבריאות דרך מהירה ובטוחה יותר לגשת למידע הדרוש 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ירות מתוך זרימות העבודה הקיימות שלהם</w:t>
      </w:r>
      <w:r>
        <w:rPr>
          <w:rFonts w:cs="David" w:ascii="David" w:hAnsi="David"/>
          <w:sz w:val="28"/>
          <w:szCs w:val="28"/>
          <w:rtl w:val="true"/>
        </w:rPr>
        <w:t xml:space="preserve">." </w:t>
      </w:r>
      <w:r>
        <w:rPr>
          <w:rFonts w:ascii="David" w:hAnsi="David" w:cs="David"/>
          <w:sz w:val="28"/>
          <w:sz w:val="28"/>
          <w:szCs w:val="28"/>
          <w:rtl w:val="true"/>
        </w:rPr>
        <w:t>מדובר בהפחתת העומס הקוגניטי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פור היעילות ומתן אפשרות לרופאים להתמקד בטיפול בחולים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וכניות הפיילוט של </w:t>
      </w:r>
      <w:r>
        <w:rPr>
          <w:rFonts w:cs="David" w:ascii="David" w:hAnsi="David"/>
          <w:sz w:val="28"/>
          <w:szCs w:val="28"/>
        </w:rPr>
        <w:t>HealthShare AI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Assista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דגימו שיפורים משמעותיים ביעילות ובשביעות רצון המשתמ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קר שמישות שנערך בשיתוף פעולה עם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ealthix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ת מבורסות המידע הגדולות ביותר בתחום בריאות הציבור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אה כי עוזר הבינה המלאכותית שיפר באופן כמותי את זרימת העבודה של הרופ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מצם את הזמן המושקע בסקירת רשומות והציג תובנות שימושיות ומעש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יסוף מידע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קנים עבור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טופלים מגיע עם שפע של נתונ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טוד רוג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Healthix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HealthShare AI Assista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שתמשים הקלינאים שלנו יש כעת כלי לקבל סיכום מיידי ומאומת קל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אסף משנים של ריש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 תמונה הוליסטית של ההיסטוריה הרפואית של המטופל בזמן הטיפול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ealthShare AI Assista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חלק מחבילת </w:t>
      </w:r>
      <w:r>
        <w:rPr>
          <w:rFonts w:cs="David" w:ascii="David" w:hAnsi="David"/>
          <w:sz w:val="28"/>
          <w:szCs w:val="28"/>
        </w:rPr>
        <w:t>InterSystems HealthSha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חבה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פשרת יכולת פעולה הדדית של נתונים וטיפול מקושר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ולת הבינה המלאכותית החדשה זמינה באופן מיידי למשתמשי </w:t>
      </w:r>
      <w:r>
        <w:rPr>
          <w:rFonts w:cs="David" w:ascii="David" w:hAnsi="David"/>
          <w:sz w:val="28"/>
          <w:szCs w:val="28"/>
        </w:rPr>
        <w:t>HealthSha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זורים הנתמכ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InterSystems.com/HealthShar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InterSystem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nterSystem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טכנולוגיית נתונים יציר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קת בסיס מאוחד ליישומים מהדור הבא עבור לקוחות בתחומי ה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יננ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יצור ושרשרת האספקה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ות הנתונים שלנו פותרות בעיות של יכולת פעולה הד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ירות ומדרגיות עבור ארגונים גדולים ברחבי העולם כדי לשחרר את כוחם של הנתונים ולאפשר לאנשים לתפוס נתונים בדרכים יצירת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InterSystem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סדה בשנת </w:t>
      </w:r>
      <w:r>
        <w:rPr>
          <w:rFonts w:cs="David" w:ascii="David" w:hAnsi="David"/>
          <w:sz w:val="28"/>
          <w:szCs w:val="28"/>
        </w:rPr>
        <w:t>197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ויבת למצוינות באמצעות תמיכה </w:t>
      </w:r>
      <w:r>
        <w:rPr>
          <w:rFonts w:cs="David" w:ascii="David" w:hAnsi="David"/>
          <w:sz w:val="28"/>
          <w:szCs w:val="28"/>
        </w:rPr>
        <w:t>24/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לקוחות ולשותפ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חברת </w:t>
      </w:r>
      <w:r>
        <w:rPr>
          <w:rFonts w:cs="David" w:ascii="David" w:hAnsi="David"/>
          <w:sz w:val="28"/>
          <w:szCs w:val="28"/>
        </w:rPr>
        <w:t>InterSystem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פרטית שבסיסה בבוס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סט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</w:t>
      </w:r>
      <w:r>
        <w:rPr>
          <w:rFonts w:cs="David" w:ascii="David" w:hAnsi="David"/>
          <w:sz w:val="28"/>
          <w:szCs w:val="28"/>
        </w:rPr>
        <w:t>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רד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א בקרו באתר 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nterSystems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92D050"/>
          <w:sz w:val="28"/>
          <w:szCs w:val="28"/>
        </w:rPr>
      </w:pPr>
      <w:r>
        <w:rPr>
          <w:rFonts w:ascii="David" w:hAnsi="David" w:cs="David"/>
          <w:b/>
          <w:b/>
          <w:bCs/>
          <w:color w:val="92D050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יש קשר של יחסי ציבור של </w:t>
      </w:r>
      <w:r>
        <w:rPr>
          <w:rFonts w:cs="David" w:ascii="David" w:hAnsi="David"/>
          <w:b/>
          <w:bCs/>
          <w:sz w:val="28"/>
          <w:szCs w:val="28"/>
        </w:rPr>
        <w:t>InterSystem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זאק קיטינג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r@intersystems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617.551.515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InterSystems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Calibri" w:cs="David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eastAsia="Calibri" w:cs="David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eastAsia="Calibri" w:cs="David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4z0">
    <w:name w:val="WW8Num94z0"/>
    <w:qFormat/>
    <w:rPr>
      <w:rFonts w:ascii="David" w:hAnsi="David" w:eastAsia="Calibri" w:cs="David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intersystems.com%2F&amp;esheet=54356186&amp;newsitemid=54356186016&amp;lan=en-US&amp;anchor=InterSystems&amp;index=1&amp;md5=a79330a679c0bc7998ed5c88a2b5512e" TargetMode="External"/><Relationship Id="rId4" Type="http://schemas.openxmlformats.org/officeDocument/2006/relationships/hyperlink" Target="https://cts.businesswire.com/ct/CT?id=smartlink&amp;url=https%3A%2F%2Fwww.intersystems.com%2Fproducts%2Fhealthshare%2Funified-care-record%2F&amp;esheet=54356186&amp;newsitemid=54356186016&amp;lan=en-US&amp;anchor=InterSystems+HealthShare+Unified+Care+Record&amp;index=2&amp;md5=24ed3971c22c1d3b1838161643aaafea" TargetMode="External"/><Relationship Id="rId5" Type="http://schemas.openxmlformats.org/officeDocument/2006/relationships/hyperlink" Target="https://cts.businesswire.com/ct/CT?id=smartlink&amp;url=https%3A%2F%2Fhealthix.org&amp;esheet=54356186&amp;newsitemid=54356186016&amp;lan=en-US&amp;anchor=Healthix&amp;index=3&amp;md5=cd00327117c5454eb4a5ec681b0c60df" TargetMode="External"/><Relationship Id="rId6" Type="http://schemas.openxmlformats.org/officeDocument/2006/relationships/hyperlink" Target="https://cts.businesswire.com/ct/CT?id=smartlink&amp;url=https%3A%2F%2Fwww.intersystems.com%2Fhealthshare&amp;esheet=54356186&amp;newsitemid=54356186016&amp;lan=en-US&amp;anchor=www.InterSystems.com%2FHealthShare&amp;index=4&amp;md5=3366e9cf89a6dd78248a2eefb423a3a3" TargetMode="External"/><Relationship Id="rId7" Type="http://schemas.openxmlformats.org/officeDocument/2006/relationships/hyperlink" Target="https://cts.businesswire.com/ct/CT?id=smartlink&amp;url=https%3A%2F%2Fwww.intersystems.com%2F&amp;esheet=54356186&amp;newsitemid=54356186016&amp;lan=en-US&amp;anchor=InterSystems.com&amp;index=5&amp;md5=0e8629d51c7dc91b2e0d99a9e21f078b" TargetMode="External"/><Relationship Id="rId8" Type="http://schemas.openxmlformats.org/officeDocument/2006/relationships/hyperlink" Target="mailto:pr@intersystems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3:5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4T03:51:00Z</dcterms:modified>
  <cp:revision>2</cp:revision>
  <dc:subject/>
  <dc:title> </dc:title>
</cp:coreProperties>
</file>