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212043236"/>
      <w:bookmarkStart w:id="1" w:name="_Hlk212043236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Bitget</w:t>
      </w:r>
      <w:r>
        <w:rPr>
          <w:rFonts w:cs="David" w:ascii="David" w:hAnsi="David"/>
          <w:b/>
          <w:bCs/>
          <w:sz w:val="32"/>
          <w:szCs w:val="32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רושמת למסחר חוזים מתמשכים על מדדי המניות </w:t>
      </w:r>
      <w:r>
        <w:rPr>
          <w:rFonts w:cs="David" w:ascii="David" w:hAnsi="David"/>
          <w:b/>
          <w:bCs/>
          <w:sz w:val="32"/>
          <w:szCs w:val="32"/>
          <w:lang w:val="en-GB"/>
        </w:rPr>
        <w:t>LLY, M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lang w:val="en-GB"/>
        </w:rPr>
        <w:t>UNH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אשר נפח המסחר המצטבר ב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Bitget</w:t>
      </w:r>
      <w:r>
        <w:rPr>
          <w:rFonts w:cs="David" w:ascii="David" w:hAnsi="David"/>
          <w:b/>
          <w:bCs/>
          <w:sz w:val="32"/>
          <w:szCs w:val="32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גיע ל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3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ליארד דול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lang w:val="en-GB" w:eastAsia="en-US"/>
        </w:rPr>
        <w:drawing>
          <wp:inline distT="0" distB="0" distL="0" distR="0">
            <wp:extent cx="3295650" cy="17272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  <w:lang w:val="en-GB"/>
        </w:rPr>
      </w:pPr>
      <w:r>
        <w:rPr>
          <w:rFonts w:cs="David" w:ascii="David" w:hAnsi="David"/>
          <w:b/>
          <w:bCs/>
          <w:sz w:val="28"/>
          <w:szCs w:val="28"/>
          <w:u w:val="single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הוספה רשמית של חוזים עתידיים מתמשכים על מדדי המניות </w:t>
      </w:r>
      <w:r>
        <w:rPr>
          <w:rFonts w:cs="David" w:ascii="David" w:hAnsi="David"/>
          <w:sz w:val="28"/>
          <w:szCs w:val="28"/>
        </w:rPr>
        <w:t>LLYUSDT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MAUSD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NH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כך מרחיבה את מגוון המוצרים של נכסי העולם האמי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W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ה עבור סוחר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קבל גישה לחוזים אלה עם מינוף של עד פ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וזי החוזים המתמשכים מסולק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GB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גודל זיז של </w:t>
      </w:r>
      <w:r>
        <w:rPr>
          <w:rFonts w:cs="David" w:ascii="David" w:hAnsi="David"/>
          <w:sz w:val="28"/>
          <w:szCs w:val="28"/>
        </w:rPr>
        <w:t>0.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ב שולי רווח מבוד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פועלים לפי לוח זמנים של </w:t>
      </w:r>
      <w:r>
        <w:rPr>
          <w:rFonts w:cs="David" w:ascii="David" w:hAnsi="David"/>
          <w:sz w:val="28"/>
          <w:szCs w:val="28"/>
        </w:rPr>
        <w:t>24/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חרים מיום שני </w:t>
      </w:r>
      <w:r>
        <w:rPr>
          <w:rFonts w:cs="David" w:ascii="David" w:hAnsi="David"/>
          <w:sz w:val="28"/>
          <w:szCs w:val="28"/>
        </w:rPr>
        <w:t>00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שבת </w:t>
      </w:r>
      <w:r>
        <w:rPr>
          <w:rFonts w:cs="David" w:ascii="David" w:hAnsi="David"/>
          <w:sz w:val="28"/>
          <w:szCs w:val="28"/>
        </w:rPr>
        <w:t>00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י שעון </w:t>
      </w:r>
      <w:r>
        <w:rPr>
          <w:rFonts w:cs="David" w:ascii="David" w:hAnsi="David"/>
          <w:sz w:val="28"/>
          <w:szCs w:val="28"/>
          <w:lang w:val="en-GB"/>
        </w:rPr>
        <w:t>UTC-4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עם סליקה שעתית של עמלות מימ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מסחר זמין לאורך כל הש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זים ייסגרו בתקופות חגים כאשר השווקים הבסיסיים אינם פע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התאמת מחירים הוגנת לשווקים ה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וזים מתמשכים חדשים אלה על מדדי מניות מאפשרים לסוחרים לצבור חשיפה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לכמה מהחברות הגדו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  <w:lang w:val="en-GB"/>
        </w:rPr>
        <w:t>Eli Lilly And Co</w:t>
      </w:r>
      <w:r>
        <w:rPr>
          <w:rFonts w:cs="David" w:ascii="David" w:hAnsi="David"/>
          <w:sz w:val="28"/>
          <w:szCs w:val="28"/>
          <w:lang w:val="en-GB"/>
        </w:rPr>
        <w:t xml:space="preserve">, </w:t>
      </w:r>
      <w:r>
        <w:rPr>
          <w:rFonts w:cs="David" w:ascii="David" w:hAnsi="David"/>
          <w:sz w:val="28"/>
          <w:szCs w:val="28"/>
          <w:lang w:val="en-GB"/>
        </w:rPr>
        <w:t>Montage Gold Corp</w:t>
      </w:r>
      <w:r>
        <w:rPr>
          <w:rFonts w:cs="David" w:ascii="David" w:hAnsi="David"/>
          <w:sz w:val="28"/>
          <w:szCs w:val="28"/>
          <w:lang w:val="en-GB"/>
        </w:rPr>
        <w:t xml:space="preserve">, </w:t>
      </w:r>
      <w:r>
        <w:rPr>
          <w:rFonts w:cs="David" w:ascii="David" w:hAnsi="David"/>
          <w:sz w:val="28"/>
          <w:szCs w:val="28"/>
          <w:lang w:val="en-GB"/>
        </w:rPr>
        <w:t>UnitedHealth Group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תוך מינוף הגמישות של נגזרות קריפטוגרפ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קף המסחר המצטבר של קטגוריית החוזים העתידיים על מנ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GB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ר לאחרונה את רף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המראה את הביקוש הגובר למוצרי אסימוני מניות ומוצרים בדרגה מוסד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ציון דרך חדש זה מגיע ברצף מהיר כאשר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גיעה למיליארד דולר בנפח מסחר מצטבר לפני כשבועי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אחר מכן השיקה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 xml:space="preserve">קמפיין הפחתת עמלות מסחר של </w:t>
        </w:r>
        <w:r>
          <w:rPr>
            <w:rStyle w:val="InternetLink"/>
            <w:rFonts w:cs="David" w:ascii="David" w:hAnsi="David"/>
            <w:sz w:val="28"/>
            <w:szCs w:val="28"/>
            <w:lang w:val="en-GB"/>
          </w:rPr>
          <w:t>90%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GB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לזמן מוגבל</w:t>
        </w:r>
      </w:hyperlink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בכל החוזים העתידיים על מניו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קמפיין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שיימשך עד ה</w:t>
      </w:r>
      <w:r>
        <w:rPr>
          <w:rFonts w:cs="David" w:ascii="David" w:hAnsi="David"/>
          <w:sz w:val="28"/>
          <w:szCs w:val="28"/>
          <w:rtl w:val="true"/>
          <w:lang w:val="en-GB"/>
        </w:rPr>
        <w:t>-</w:t>
      </w:r>
      <w:r>
        <w:rPr>
          <w:rFonts w:cs="David" w:ascii="David" w:hAnsi="David"/>
          <w:sz w:val="28"/>
          <w:szCs w:val="28"/>
          <w:lang w:val="en-GB"/>
        </w:rPr>
        <w:t>31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ינואר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אפשר למשתמשים חדשים וקיימים ליהנות מעמלות מסחר נמוכות במיוחד תוך חקר היקום המתרחב של חוזים עתידיים על מניות אסימונ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יוזמה משקפת את המטרה של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הפוך את הגישה לשוק המסורתי למשתלמת יותר וללא חיכוך באמצעות תשתית בלוקצ</w:t>
      </w:r>
      <w:r>
        <w:rPr>
          <w:rFonts w:cs="David" w:ascii="David" w:hAnsi="David"/>
          <w:sz w:val="28"/>
          <w:szCs w:val="28"/>
          <w:rtl w:val="true"/>
          <w:lang w:val="en-GB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יין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משיכה לתעדף שקיפו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בטחה וחדשנות במוצרים בכל האקוסיסטם של הנגזרים שלה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עוד שחוזים עתידיים תמידיים על מדדי מניות אינם נתמכים כרגע במסחר בחשבון מאוחד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בורסה תמשיך להעריך שדרוגים על סמך דרישת המשתמשים ותנאי השוק המתפתח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על ידי שילוב הנגישות של נגזרות קריפטו עם חשיפה מסורתית לשוק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משיכה להרחיב את מודל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ה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GB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UEX</w:t>
        </w:r>
      </w:hyperlink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שלה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גשר בין נכסים דיגיטליים למניות גלובליות ולאפשר מגוון רחב יותר של אסטרטגיות לכל הסוחרים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פרטים מלא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שתמשים יכולים לבקר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GB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שהוקמה בשנת </w:t>
      </w:r>
      <w:r>
        <w:rPr>
          <w:rFonts w:cs="David" w:ascii="David" w:hAnsi="David"/>
          <w:sz w:val="28"/>
          <w:szCs w:val="28"/>
          <w:lang w:val="en-GB"/>
        </w:rPr>
        <w:t>2018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val="en-GB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  <w:lang w:val="en-GB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גדולה בעולם המשרתת למעלה מ</w:t>
      </w:r>
      <w:r>
        <w:rPr>
          <w:rFonts w:cs="David" w:ascii="David" w:hAnsi="David"/>
          <w:sz w:val="28"/>
          <w:szCs w:val="28"/>
          <w:rtl w:val="true"/>
          <w:lang w:val="en-GB"/>
        </w:rPr>
        <w:t>-</w:t>
      </w:r>
      <w:r>
        <w:rPr>
          <w:rFonts w:cs="David" w:ascii="David" w:hAnsi="David"/>
          <w:sz w:val="28"/>
          <w:szCs w:val="28"/>
          <w:lang w:val="en-GB"/>
        </w:rPr>
        <w:t>120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יליון משתמשים עם גישה למיליוני אסימוני קריפטו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תעודות סל ונכסים אחרים בעולם האמיתי בפלטפורמה אחת</w:t>
      </w:r>
      <w:r>
        <w:rPr>
          <w:rFonts w:cs="David" w:ascii="David" w:hAnsi="David"/>
          <w:sz w:val="28"/>
          <w:szCs w:val="28"/>
          <w:rtl w:val="true"/>
          <w:lang w:val="en-GB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אקוסיסטם מחוייב 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יכולת פעולה הדדית בין אסימונים בביטקויין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lang w:val="en-GB"/>
        </w:rPr>
        <w:t>, 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ו</w:t>
      </w:r>
      <w:r>
        <w:rPr>
          <w:rFonts w:cs="David" w:ascii="David" w:hAnsi="David"/>
          <w:sz w:val="28"/>
          <w:szCs w:val="28"/>
          <w:rtl w:val="true"/>
          <w:lang w:val="en-GB"/>
        </w:rPr>
        <w:t>- </w:t>
      </w:r>
      <w:r>
        <w:rPr>
          <w:rFonts w:cs="David" w:ascii="David" w:hAnsi="David"/>
          <w:sz w:val="28"/>
          <w:szCs w:val="28"/>
        </w:rPr>
        <w:t>BNB Chain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val="en-GB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</w:rPr>
        <w:t>Wallet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פועל כ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- </w:t>
      </w:r>
      <w:r>
        <w:rPr>
          <w:rFonts w:cs="David" w:ascii="David" w:hAnsi="David"/>
          <w:sz w:val="28"/>
          <w:szCs w:val="28"/>
          <w:lang w:val="en-GB"/>
        </w:rPr>
        <w:t>130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רשתות בלוקצ</w:t>
      </w:r>
      <w:r>
        <w:rPr>
          <w:rFonts w:cs="David" w:ascii="David" w:hAnsi="David"/>
          <w:sz w:val="28"/>
          <w:szCs w:val="28"/>
          <w:rtl w:val="true"/>
          <w:lang w:val="en-GB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ימורים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val="en-GB"/>
        </w:rPr>
        <w:t>-</w:t>
      </w:r>
      <w:r>
        <w:rPr>
          <w:rFonts w:cs="David" w:ascii="David" w:hAnsi="David"/>
          <w:sz w:val="28"/>
          <w:szCs w:val="28"/>
          <w:lang w:val="en-GB"/>
        </w:rPr>
        <w:t>20,000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עם המרות מתקדמות 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  <w:lang w:val="en-GB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ו</w:t>
      </w:r>
      <w:r>
        <w:rPr>
          <w:rFonts w:cs="David" w:ascii="David" w:hAnsi="David"/>
          <w:sz w:val="28"/>
          <w:szCs w:val="28"/>
          <w:rtl w:val="true"/>
          <w:lang w:val="en-GB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  <w:lang w:val="en-GB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חברה ל</w:t>
      </w:r>
      <w:r>
        <w:rPr>
          <w:rFonts w:cs="David" w:ascii="David" w:hAnsi="David"/>
          <w:sz w:val="28"/>
          <w:szCs w:val="28"/>
          <w:rtl w:val="true"/>
          <w:lang w:val="en-GB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val="en-GB"/>
        </w:rPr>
        <w:t>1.1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 xml:space="preserve">מיליון איש עד </w:t>
      </w:r>
      <w:r>
        <w:rPr>
          <w:rFonts w:cs="David" w:ascii="David" w:hAnsi="David"/>
          <w:sz w:val="28"/>
          <w:szCs w:val="28"/>
          <w:lang w:val="en-GB"/>
        </w:rPr>
        <w:t>2027</w:t>
      </w:r>
      <w:r>
        <w:rPr>
          <w:rFonts w:cs="David" w:ascii="David" w:hAnsi="David"/>
          <w:sz w:val="28"/>
          <w:szCs w:val="28"/>
          <w:rtl w:val="true"/>
          <w:lang w:val="en-GB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val="en-GB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בקרו באתר</w:t>
      </w:r>
      <w:r>
        <w:rPr>
          <w:rFonts w:cs="David" w:ascii="David" w:hAnsi="David"/>
          <w:sz w:val="28"/>
          <w:szCs w:val="28"/>
          <w:rtl w:val="true"/>
          <w:lang w:val="en-GB"/>
        </w:rPr>
        <w:t>: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</w:t>
      </w:r>
      <w:r>
        <w:rPr>
          <w:rFonts w:cs="David" w:ascii="David" w:hAnsi="David"/>
          <w:sz w:val="28"/>
          <w:szCs w:val="28"/>
          <w:rtl w:val="true"/>
          <w:lang w:val="en-GB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</w:t>
      </w:r>
      <w:r>
        <w:rPr>
          <w:rFonts w:cs="David" w:ascii="David" w:hAnsi="David"/>
          <w:sz w:val="28"/>
          <w:szCs w:val="28"/>
          <w:rtl w:val="true"/>
          <w:lang w:val="en-GB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</w:t>
      </w:r>
      <w:r>
        <w:rPr>
          <w:rFonts w:cs="David" w:ascii="David" w:hAnsi="David"/>
          <w:sz w:val="28"/>
          <w:szCs w:val="28"/>
          <w:rtl w:val="true"/>
          <w:lang w:val="en-GB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GB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 </w:t>
      </w:r>
      <w:r>
        <w:rPr>
          <w:rFonts w:cs="David" w:ascii="David" w:hAnsi="David"/>
          <w:sz w:val="28"/>
          <w:szCs w:val="28"/>
          <w:rtl w:val="true"/>
          <w:lang w:val="en-GB"/>
        </w:rPr>
        <w:t>|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  <w:lang w:val="en-GB"/>
        </w:rPr>
        <w:t> 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val="en-GB"/>
          </w:rPr>
          <w:br/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val="en-GB"/>
        </w:rPr>
        <w:t>: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val="en-GB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>. 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val="en-GB"/>
        </w:rPr>
        <w:t>עיינו </w:t>
      </w:r>
      <w:hyperlink r:id="rId20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val="en-GB"/>
          </w:rPr>
          <w:t>בתנאי 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GB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val="en-GB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GB"/>
        </w:rPr>
      </w:pP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d08afe61-e602-41b7-8dc2-ed65eb39132b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color w:val="000000"/>
          <w:sz w:val="28"/>
          <w:szCs w:val="28"/>
          <w:lang w:val="en-GB"/>
        </w:rPr>
      </w:pPr>
      <w:r>
        <w:rPr>
          <w:rFonts w:eastAsia="Aptos" w:cs="David" w:ascii="David" w:hAnsi="David"/>
          <w:color w:val="000000"/>
          <w:sz w:val="28"/>
          <w:szCs w:val="28"/>
          <w:rtl w:val="true"/>
          <w:lang w:val="en-GB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1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5N48VH1jfJmQYQ6iCy1hOI0m5hOr0OWDtvXjS8G_EiIytRJ39z7sKxD5XPkO0-eL2_UMWpDHoTs4b6mGLIpT0KXPCXDh7_3jh9F4YNvGde4qhsK20tzLDtqXPS_zyl1aaMvTeMM_q4wOarmCi_-aFxmNdVDzPBL09FEXfhLXUk0HhF3LhZidlRkVQkOEjenEppNjrjr1zkAvTlFrA2o72Y-kfgExDGMIXDR5uX2nKHwBqrojvX5Y8a1qjWpEkFl1SdOziEkPaSeyZQsllZ52dQ_AyVwQQWrgZ84qIUUfoOJkz2R4m-jBoNHKq5ApebBGCqSEFf_Gw3mc7RdVXBVSL3c0d7xzEtGTNXTXvWWt8qEjT0T6CE9bJK8fZUyHPXt9" TargetMode="External"/><Relationship Id="rId4" Type="http://schemas.openxmlformats.org/officeDocument/2006/relationships/hyperlink" Target="https://www.globenewswire.com/Tracker?data=IknOB7XPnGYp9fZCwxVzYwzQSwBn5QBWeV1gLa_SQcTOfWtVwLMm8pvJ4F8KcCSNFN2lGOPcD7_nfRvdugfFQK0JeXOgOUDThFXyxqw5MxEUZUZrJ7SPfO42p4miAi0ghcVbUkTO-iCaHDnBwi-sdzMG_GfUg7p7r7xszFqFpig1SB77hZuXMRSZf-QQz8ewzKgXcO0LwfRhxfXJj3119eZEq4AR-74-0gFQnqIt6pBx-LA6vg8bcFLCGf8r662Mep7NcZ35wbCiaWiBP78e8DHh0AxpEL8qh3wqcpvWIwSjlgOsNOEsFBVCt469Z-UGzUfwRTHrPTQuK10hZM4Q2oP0SN1uHzXdDKVPUIG9xfUDJB_sfzj_v--F77DSP-L-JzeEhisCV_c3I8i5UGj6ykUUNOLT6L_EeFrpFt2sfH0mXD8mr1CWBqW599b9Yh1BBx5gvLUxAC_aFG9bBQY9UW702FUPEMy0m3vvoc1gNuWpkYccY8sWwQDy1YoadEkDMCiZGbcCMXb4kUyNqQUIIQ==" TargetMode="External"/><Relationship Id="rId5" Type="http://schemas.openxmlformats.org/officeDocument/2006/relationships/hyperlink" Target="https://www.globenewswire.com/Tracker?data=U36wQlk1yC6kVMaAjInPzDxQfn5kcTNaJav413F9-43bf2zgdjRaXxUXXf8CCTgWd83KeOdGNoVWhncHP20u9PgssUTl4Zp3jkbFi4waa8T4hMNR2qq51phAwrmr084QvqKyd2tmbktElPKv0uiUNXAhE-uHPPunUtXyICVilwC0536VAKq1PgdMVaoEq0Xv82XD3dzu_qUsikTj1LXvae3_v7ObWZ5nAJteyWQT8kpG8TAD7RIQgVoTHCwxAkp8_KpXEqyj2sv0L1kffjA-XAwzbRGL2C03w5Qhv6mms6jCAHxnTntH3JKfckzP_tGgkdpsRqs-wf2KsJQjVMBouNr7rafmLDCKSlk05MwKl3sX6_ytB8yNKEAoCSJLL-NBbvgCl9d52M9Qg4Eg2FGA8GuiUhuwAxD6-yyF5v6OqF-YlnDu7hZXz_OpBzIzuhbyoa0QwhJBSTVBCO8AMCQkng==" TargetMode="External"/><Relationship Id="rId6" Type="http://schemas.openxmlformats.org/officeDocument/2006/relationships/hyperlink" Target="https://www.globenewswire.com/Tracker?data=pHFDfUAZRzhj3gPGLnmx1HicyvmMyhIa0z3e_2S1t9YRjnK7aPCRAZ7uu33v8lu1SohxT3E-XXKoBbiGvhkWEAbVL4aIIK0LLI2UogWV4z2KgeAoZPqs8ylol9K8gYQV74nLI5inj27HerYgtcc2PpEZjNmpCRIa-nThLIdIrsdSM6UnC0jds6bgkVoQ74yYcrcP7f19nYmfEdY20ywkH4E90GUFrn0qZMPvpGYnUOwgYyxPHhH2d3g0sptlWDzgmzTgjPqHE2EZ9u6aFIgbsVJl6gZ-hi-c3lM09phXHf92EKpr4c370K-PDvx1qHq-pF-hGqsR4PwBZ-H5a_fsF0jPUPLs8em5klHPHn8hbGt0e6d0Eb9XU3s0Y2dmweg3vP07cplMOeC4pgDZ-GWkpAFaavXtZ--6753YaC4FlkE=" TargetMode="External"/><Relationship Id="rId7" Type="http://schemas.openxmlformats.org/officeDocument/2006/relationships/hyperlink" Target="https://www.globenewswire.com/Tracker?data=5N48VH1jfJmQYQ6iCy1hOAMkj5JJXNch4_IApCU6AlzoUENkTgxODoGX5O6xamw3dqOdC1nwCHD0po9EDPWSTT0cojjacjBEobrFZ4G37tgNFx_qKaesYQeji28qBYyX6VZ5fXEbXptIie5kWDjfobdiBAuM4_kA1dQtqG7awvg_Vj77YWZFBj7HAnsHSq0nZzm5AeszqjGehJa8suQX70YuQUmnhi9VvBKX9T1jgp9_9CBzGCOqkMViAIwOd5IaMBcnL4D2dZUj2-nk_KYjxmentsNH01iv2s_G0DEpu7xvkZnuOcGoCi9hzL-mz8VclDhjIWjknNst63r9jD1DNGvOYHk7CXLmN_C_FL10KCIwk1D_HqEx4PLWOzlGDaG9" TargetMode="External"/><Relationship Id="rId8" Type="http://schemas.openxmlformats.org/officeDocument/2006/relationships/hyperlink" Target="https://www.globenewswire.com/Tracker?data=5N48VH1jfJmQYQ6iCy1hONioHpcTPQdkO1eLOLd8_9dKRuDSAsCYy0wLFp_RMSXF_VWBfvAcf0RB5R-V0WJA-3avbIrF100oeMhXQkZRlNI_1kLzKu4uGOZOQANEUzixq_lV21DicHx5ypWcsceVTIzhWwqXv5IMNHoorkrjAZTl2vdZBa0qeD1T5_75s0p8cjVrr6qwdfbHynHfqLHPdd6U0b1x39SyxV0tLCHANww6GukM5M2Cxdci1RMUCWOecUIr3CQjusm47185HXpp9zYZFh4W5FWZSCmM_MAwV7DhjUR55pal_1nYKbblGcChy43KFWSMNxj2kU_2cebmNMHRcTTF1X86e164C7jjzRpUXuRDB1P54OPMQO_3YDZbVbDvFWkBaBZCb21OOdwJvQ==" TargetMode="External"/><Relationship Id="rId9" Type="http://schemas.openxmlformats.org/officeDocument/2006/relationships/hyperlink" Target="https://www.globenewswire.com/Tracker?data=tuT_XaNGGp41hFF-c1YCcDJtYFRYAaayK_0-N-DcSDHMSVGJisIBfdcahTx4k9q-fU1YAnf6BKVraMiFXWu0z9SO2gug361bndaLTvK7Rmbxv2f3yA8N1cin9v_MqC5kPN_roorhnAfvUtEaBWtZX8i_j1d_sFZ7XHo17o65wDbhqCvQk_XDQVbGIIlkHRmu65_Pinp3o2Pxn4PlhJOtK5PH0lf2OAle4VRaz3BY-CYWuBmrMuwzOAndC6XPsC2-4u83YlNgspNUQNYqdkyAfmjpIXf5WcGTB09L_qm6soN2Be0_z-E8gR826HjwloJFVectbj4rEmY4TVxFkmbCQHMSynKwZ8BPvlMu98SahAlpKr-jZHvWJG4VZFmbhXkt_rCWVLaHQ8fODFAkTA6s8A==" TargetMode="External"/><Relationship Id="rId10" Type="http://schemas.openxmlformats.org/officeDocument/2006/relationships/hyperlink" Target="https://www.globenewswire.com/Tracker?data=iDYifzHT6e_9Jp_iaiTsepcfntjU-MZVxza-zEopGH3IsXLWIIxUdniRZrEapuDVnHlIgv_2dtWPZ7hiV6kUOe_I5h5mjFh3xxAciAmk3-EFmqDVKqzQVpZcE6nAGv9MwvRS1x8tvhN2ocexNes7owA18aHt6ZYiZ6dHXaX6Ccc5A9I31Oxy5mQuQaHyzS1oUxjcNDdISC4ZkVC1tIlwEgwqc662pt0Rlt7XevFIGRc=" TargetMode="External"/><Relationship Id="rId11" Type="http://schemas.openxmlformats.org/officeDocument/2006/relationships/hyperlink" Target="https://www.globenewswire.com/Tracker?data=03sNSGAdiICbSOlYr7BEugxQ0y-dR2tMcXJUUeg0iCHNZEgdkR9HnfqbnPtqY6I93A9nS6CwRSpaFoX9OADcCsiseW3hW6abbUGxYGpeShhJKz8uLORuL0OESMfCr-lZbBEg5QZEuG5OWDZ8BDbrNTsL4JN6JFRBAOLah5cnyIombRymDvsRQvh1r_kkCDeYMoEqL8RvdK73tOlS3fiGzQ==" TargetMode="External"/><Relationship Id="rId12" Type="http://schemas.openxmlformats.org/officeDocument/2006/relationships/hyperlink" Target="https://www.globenewswire.com/Tracker?data=8hRGbHXqfhTLa0I0ciADdfObCD60e8KHYBAAwr-Fl_u4YIR7SoYgkiHBXcj4dGEc9qoiH2CLmEg-iGNM1VxERxeBesdj1OgOBnUsL_XxRnhCroTXwHgWC2w1QR8oh6nRG_F2AmO140YFxceZPF3NcugtfyiM3jdChR5aIA5Kl4JcwxWfDy8FMdZJGOOxBGBOinIpEapWyewfTmGpBmPn_PxWh5V3rlMXaQfdMQ2XL6Xjvo9Ga8zNP7SpT3GaTy3__vMhADjE0cs8EN6VPufikzCR0AFR4whW-BZ6aalnctfOWoNLg3MqW50NVB65dhM0jCgmZg6OKZyDTdsk3j2ZaqfXQhMSUH8QQvYJN-zpBhm4wHyzyqBgZTxgTtrn4rHNXJkxowq6frvEl_26al5a4w==" TargetMode="External"/><Relationship Id="rId13" Type="http://schemas.openxmlformats.org/officeDocument/2006/relationships/hyperlink" Target="https://www.globenewswire.com/Tracker?data=5I7l--qSTqk2RqITJ6GBWwsIqA0gyiXc1xe79icTv8gqn6UwttK3kbRRRlNb17-oQaIP1xeV1N9ZIoFGKRd9JPZA3y5E-kXnVNrYt9xdTktZiH7jLdGfik-2Fjci7k6yiYZKZ-G_xqmWZbyfQ1d5goegXWiYeQNzJFULEcmzOf5_BJsQUcufmiUcx1QFfupXUOwEbOrJFDPbLe0GVNOTiVcRgijru-ejqizfQnPxXUlSSJPz0Al0Ncq6Qt7nQkTWTwno2szSnNsa9U7BM_HRXhpxKpxfaMAJ3Z0MrECRN9t5CXliyVRPQCAWD7bOQhiDGnVGtv4RkTIBg98mDynmxJOhv0AJ5mSRzN7OChtsEpZywJU3PD9lXB_WNVDlyP-TRmKC0FpkNgalFNBB9k0YotHjK2dov3ye9phmmwMJcS0=" TargetMode="External"/><Relationship Id="rId14" Type="http://schemas.openxmlformats.org/officeDocument/2006/relationships/hyperlink" Target="https://www.globenewswire.com/Tracker?data=5I7l--qSTqk2RqITJ6GBW4orHjEaf9ZPGvorixrHwlFNxjcORoVE2oWmJIT5mjuEv2dCGtQRDX2dOa55HcHYB6O1Jv7Ocn1vZ-xCkr_k4k07Jz5jBOrzGxHl9OjIuDNQ70P21ONUxWZiTuxpDvDRlMKK-UZO0ztnG5Go-mXqyUlUWnsFD7k6hdIY9SfsY9x89KsBoKB2s2YHIPlOJqOobwyU1aGcsnpO2dKUotf2VZfDZ-zXAzyv-_e2nM-9JrcHolY3XYCLSy40mzr_Ilq2WQg7ajoDoRO85rmH8_P8A47Hag-M6pGYJGDS18lpRL6o-6sZS_UhOhNOpRGSGLXxKWv7qaf4PUBEudhREv-0Vj3KwcFeomtRT-aKtFQiEEleSRicJBLs7fUFy-ZuCEn6Qg==" TargetMode="External"/><Relationship Id="rId15" Type="http://schemas.openxmlformats.org/officeDocument/2006/relationships/hyperlink" Target="https://www.globenewswire.com/Tracker?data=eH2e_WjJc0D3Y6wNuGoFSrkumwZbgSqm9ugx6fHHRNAuayHslYyz-DnM_d5wWG6vnKRW8KX11QA8YVUN5p68pL5JpAc7N8u2ohuyDRhux3Jan5Hw85yyu4w2XoP4quIXzqnkTxJxo6OZBHyLAaxJWPljkQJCKOXBiLFecH9LasEYgJ7s5YF2YfWzNYYBFSNIPdgJefgvWVtNshyMFDTxH6cw00FFD3IoKuDFog4lrCdP0wn0Xfd5SGlDf2OlftKBqMK6pKJ9IjjQwB3i_xyBghniVDUnEKxvK6AUyphsMr-vxK0mIFVF4yHc0_V2Y6J1WGVg0elZrIuHEF2O_Bbp_baLesT0ESeW2lUMXnDwQO9a2Eq5OiesIMT4DsQL-l8l7Ox-Ol3h0jlWeVJ5dDSjjwz-40BBmoG4r7CPr8TrO-qLS6kMvgVOufVcSXSNbj70" TargetMode="External"/><Relationship Id="rId16" Type="http://schemas.openxmlformats.org/officeDocument/2006/relationships/hyperlink" Target="https://www.globenewswire.com/Tracker?data=orM13pdVv4tdzPaDhU6G2wjIItz2cL6pFkEAZ3mcvaT2-AhV_iaU7KB9CjFA_ys53oi27BComLmdveUK6192qLbPSK6PEW7EZWaDjZRDxcs7ylcApeueCnOkVV4NSO3InEGFE77QlHhTe7w7-PB-dbG0XOJ7IOzLLG0fs0Cl3KSm-jsQMvPJvZHB6iNoWgkaoxO0CMoZscb3NDsZQuF0s2H1UnSkO_cJiNranaFrEb8TfTBtpIHHdaGqdQBLbLBHbzpGQbHSZtdnr3KxPXgeiuFWl0BfSU5mFFKA-elkpr6L19PiIyOgBhtEBwneTyNRGfNbTELeqQJuRz2_9hn3VYYwkmvFCOaKwCbYQp5-pTjbJm7UgJOUwexEinSuASuq57u0rVA5MSLyb8CT8Bv8aA==" TargetMode="External"/><Relationship Id="rId17" Type="http://schemas.openxmlformats.org/officeDocument/2006/relationships/hyperlink" Target="https://www.globenewswire.com/Tracker?data=5N48VH1jfJmQYQ6iCy1hOM39olwAhUsA_y5sLg1d5V2GI2oBdAUvdTBzZfyvYD59uIqN-1aqPaX7uAzq9awVLP7OmEmR3QD7o72aI37aDSV3xK4slR_C3rTlquMvPQtuvLK7acnEJtNdDnc-1WAnQXKwHYoiW5swy1T2pEuy13oQySYGNA7gQMnfiKgACmsTc4T7htYXo-1_1kRuXb7LL7Sf_rP8QzqfbqHPe692bEW4hhEW7XOKEkN4Vxhg7cDsuEnjrdl34feh0FpNVW_kFe9DRQv78jXmfO7KqMrEgVdj_ZBuQ4F3JqHpmP9FFZYwN-xevclLXsOwNiAp3o7ynDXt0IZuvknHaEijO6e0xfF-o4EyJ_iCsmAZ0d-H_KC71BsU1unsc2wYVnAEWaPgVg==" TargetMode="External"/><Relationship Id="rId18" Type="http://schemas.openxmlformats.org/officeDocument/2006/relationships/hyperlink" Target="https://www.globenewswire.com/Tracker?data=PQ8j_MipdZr8214xwLtH1V__pWHQNsBR-L4c7fjoCyRgn5VzOs4vzztqjsT-XJKXjqQ7a2YiimlCbvv_DWms67jzc-NsLP7B1U34UESypui1mUHS7ipRBfgMMcLDYuR25K_zSfs3BQ_XlRnkM9TUV292D_RDHrNq3B4sn3h1bmKcBRmQ-NjqguyGwiCaK8dy0JmpapGX0KDTgdY5u5TuNK70CxQGn_TtTFMxIU8ZG7ZR6mT54ZKPN76lZalAD_9CAF_ikGMWtJ1NmFnVDJxFaGxbqdELaWRC6LhZbwLajcJdjEvzZIaupuaWjmQkcNZbXvdnS72hS7vnOkDbC6e8kyYiovhcQINSxQsxI2zDnS61BiPCm2pAPlFUqYuv2dMX" TargetMode="External"/><Relationship Id="rId19" Type="http://schemas.openxmlformats.org/officeDocument/2006/relationships/hyperlink" Target="https://www.globenewswire.com/Tracker?data=oweXLDQlILe5KLoepIYPCCVqj7Omq7B4ABG4eaDIFERJ99rnZNnrETc28NwIZAcMVUUskemgjM6UYHOCzjsLYNMdHw4PpRgU4KZerjtsmhs=" TargetMode="External"/><Relationship Id="rId20" Type="http://schemas.openxmlformats.org/officeDocument/2006/relationships/hyperlink" Target="https://www.globenewswire.com/Tracker?data=B1kZgnu0p5aw6styAWgOoqO1Yx9Ar0AXsyOG7YdUZH0SMe7Q01D-3HmOtAylYx9QNapqAkcDpNx8HFVrmGYCVzNNbhd8GwojOPlx-DydjQKBffH7APFtsjap-iMTywx_Y3mQDN_S9FlQeLfDdvUwe7SkHRfdiX7mwb_NI-B7bEXTdKe4qbORmE_EKcVG-NBEQyS5K3c_iU6lhycnMoFuzvr_aXbnQqY5NnaEvEG0vBeMzS14RxuYdsqFUEPZCmUEUTzOP7e_VQb_vpUH2UBLLLRTjlepWCO_R-zAC35sD0fKEzfp_0mE0GNcsE29qXMESIZ4THqkNRbnaSUOAE9SNWE70KxeB5HNhAJfG9IAQqn3ySfSHExs1onAJhfOrHUTkS3m8EmyUy9O-JsRe8Uk-sD7sCeLPE78M2L9ZUoUT9Irnv0pPSobyZUnVknxNn9eNwGcnu1UiwvkGRZD5aA0_ctyH_TuZebe57Wu3dHdyzo=" TargetMode="External"/><Relationship Id="rId21" Type="http://schemas.openxmlformats.org/officeDocument/2006/relationships/hyperlink" Target="https://www.globenewswire.com/Tracker?data=_6ZheR732GG_RqZmnAZAKagWqfsCSbRx0thDPvgdx-tzm-ChktQM0mui-AFHtJihcUxZ2ZqNBRIkEbdAFF63eiSLAtDkKJRITEFomS9aweEHicRJwpqC6PT5qruYZYIYrpeJwE84LHLm6TvYG5NoCNbC7k0ikElZY_aUXlmUHs7LBVW5svDcUWu2Vo3LYPXeFOBlmDIunHexBxOPRWyoglB6BGzoSFGia1K2gn7HpsyYqOd602acDZ3B5B5P6fGG_TGl56_KDaj4cbXN0uWApGGSF01agMChvtb140m2n6j72mKX-HfD3MHNv71HAMQ1DzOVp3MkRncq-deon0AkjQpj9FKriwHNHT7VgUB4OXFBPWe-ySlETaT2p9K2Isd8k02rVwWqks1rvyTlrOuTApqpL0vBY4XLUYRE45xD72n2K-Z6owmjbSdaqzzT608CmSx1A4v4XmV4lMlGUJCXg4QxgSV8Kc1MIg5UVctPGCTVFkiZdKgvIpQeT3qqxpnG27OkV7nCyHjrh4Ym3ovkpYovZPrZoI455z0ALxhKpZxLyAzD-7aoOJNEMkXWSSW1SUMao8kx2-GKCsxesJoz_A==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14T06:09:00Z</dcterms:modified>
  <cp:revision>2</cp:revision>
  <dc:subject/>
  <dc:title> </dc:title>
</cp:coreProperties>
</file>