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</w:rPr>
      </w:pPr>
      <w:bookmarkStart w:id="0" w:name="_Hlk103003599"/>
      <w:r>
        <w:rPr>
          <w:rFonts w:cs="David" w:ascii="David" w:hAnsi="David"/>
          <w:b/>
          <w:bCs/>
          <w:sz w:val="52"/>
          <w:szCs w:val="52"/>
        </w:rPr>
        <w:t>Insight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 xml:space="preserve">משיקה את </w:t>
      </w:r>
      <w:r>
        <w:rPr>
          <w:rFonts w:cs="David" w:ascii="David" w:hAnsi="David"/>
          <w:b/>
          <w:bCs/>
          <w:sz w:val="52"/>
          <w:szCs w:val="52"/>
        </w:rPr>
        <w:t>Insight AI</w:t>
      </w:r>
      <w:r>
        <w:rPr>
          <w:rFonts w:cs="David" w:ascii="David" w:hAnsi="David"/>
          <w:b/>
          <w:bCs/>
          <w:sz w:val="52"/>
          <w:szCs w:val="5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52"/>
          <w:sz w:val="52"/>
          <w:szCs w:val="52"/>
          <w:rtl w:val="true"/>
        </w:rPr>
        <w:t>דרך חדשה להשגת תוצאות בתחום הבינה המלאכות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2"/>
          <w:szCs w:val="52"/>
        </w:rPr>
      </w:pPr>
      <w:r>
        <w:rPr>
          <w:rFonts w:cs="David" w:ascii="David" w:hAnsi="David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  <w:t>Insight AI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שנבנתה על סמך מאות קשרי לקוחות ועל הטרנספורמציה הפנימית של </w:t>
      </w:r>
      <w:r>
        <w:rPr>
          <w:rFonts w:cs="David" w:ascii="David" w:hAnsi="David"/>
          <w:b/>
          <w:bCs/>
          <w:i/>
          <w:iCs/>
          <w:sz w:val="28"/>
          <w:szCs w:val="28"/>
        </w:rPr>
        <w:t>Insight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עצמה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שלבת מומחיות מהעולם האמיתי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סגרות מוכחות וכלים חדשים המבוססים על בינה מלאכותית כדי להשיג השפעה מוחשית במהירות</w:t>
      </w:r>
    </w:p>
    <w:p>
      <w:pPr>
        <w:pStyle w:val="Normal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sight Enterpris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‏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SIT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שקת </w:t>
      </w:r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ילה מקיפה של שירותים ומומחיות שנועדה להתמודד עם המכשולים הנפוצים ביותר למימוש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214005502"/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ללקוחות גישה פרגמט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 דרכים ברורה משלב הרעיון ועד להחזר ההשקע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ם המומ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לים ומנוע האספקה הנדרשים להם הלקוחות כדי להתקדם מעבר לחזון ולניסו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לא חדשים בתחום הבינה המלאכו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בל אנחנו מציגים דרך חדשה לבצע בעזר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יס מו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ה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Insigh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אחר שסייענו ללקוחות מתחומים שונים לנווט בעולם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שאנחנו משנים את העסק שלנו מבפנים הח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דנו מה חשוב כשמתחילים מסע בתחום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רנו כלי בינה מלאכותית כדי לפשט את תהליך הגילוי של התקש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סוך ללקוחות כסף ולהשיג ערך מהר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spire11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האחרונה שלנ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יש תהליכים קנייניים שהופכים את זה למשמעותי עוד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ים שההצלחה נמדדת על פי תוצאות הלקוח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ת </w:t>
      </w:r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נתה במיוחד כדי לחסל את צווארי הבקבוק המסורתיים של בינה מלאכותית ארגו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לויות גבו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ות זמנים ארוכים וחוסר התאמה עם סדרי עדיפויות עסק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גוד לייעוץ מסו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כלים חכמים ובמאיצי טכנולוגיה מוכנים מראש כדי לתת ללקוחות יתרון אסטרטגי לצד הוכחת ערך מהיום הראש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ישה אסטרטגית זו משלבת השקעות הון משמעו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הטכנית והעסקית המעמיקה שנצברה באמצעות רכישות של </w:t>
      </w:r>
      <w:r>
        <w:rPr>
          <w:rFonts w:cs="David" w:ascii="David" w:hAnsi="David"/>
          <w:sz w:val="28"/>
          <w:szCs w:val="28"/>
        </w:rPr>
        <w:t>NWT, Amdari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אחרונה </w:t>
      </w:r>
      <w:r>
        <w:rPr>
          <w:rFonts w:cs="David" w:ascii="David" w:hAnsi="David"/>
          <w:sz w:val="28"/>
          <w:szCs w:val="28"/>
        </w:rPr>
        <w:t>Inspire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הניסיון של </w:t>
      </w:r>
      <w:r>
        <w:rPr>
          <w:rFonts w:cs="David" w:ascii="David" w:hAnsi="David"/>
          <w:sz w:val="28"/>
          <w:szCs w:val="28"/>
        </w:rPr>
        <w:t>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מה ביישום בינה מלאכותית בפעילותה הפנימ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נדסה מחדש של תהלי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שרת צוותים מחדש והתאמה ישירה של השקעות בטכנולוגיה לערך העסק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רב עוצמה זה מתורגם למתודולוגיה מוכנה ללקוח המסייעת לארגונים לבנות מפות דרכים פרגמ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איץ את זמן ההפקה ולהשיג תשואה ברורה על השקעותיהם בבינה 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אצה באמצעות בינה מלאכותית מהירה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לב הפרקטיקה החדשה נמצאת </w:t>
      </w:r>
      <w:r>
        <w:rPr>
          <w:rFonts w:cs="David" w:ascii="David" w:hAnsi="David"/>
          <w:sz w:val="28"/>
          <w:szCs w:val="28"/>
        </w:rPr>
        <w:t>Rapid 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ודולוגיה המואצת של </w:t>
      </w:r>
      <w:r>
        <w:rPr>
          <w:rFonts w:cs="David" w:ascii="David" w:hAnsi="David"/>
          <w:sz w:val="28"/>
          <w:szCs w:val="28"/>
        </w:rPr>
        <w:t>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ייעת לארגונים לעבור משלב המצאת רעיונות מבוססי בינה מלאכותית להוכחת היתכנות מעשית תו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 עסקים או פ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ת סיכון נמוך והשפע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פלת באתגרים עסקיים נפ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ייפות גילו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חוסר ודאות בהשק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ת הבינה המלאכותית המהירה מספקת את הבהירות והראיות המבוססות על נתונים הנדרשות כדי להבטיח יישור קו בין בעלי העניין ולאמת את החזר ההשקע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OI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ספקת אב טיפוס של בינה מלאכותית הניתן להדגמה ומסלול אסטרטגי לפריסה בקנה מידה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בר מבטיח כי יוזמות בינה מלאכותית יהיו מוכנות ליישום מוצל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ישת הבינה המלאכותית המהירה שלנו מתחילה בהבנה מעמיקה של האתגרים וההזדמנויות העסק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דריאן גרג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Insight EME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 אנו מתחילים לעבוד במהירות עם מהנדסים מורשים שבונים פתרונות מהירים מוכנים לכניסה לבניית ייצור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זה פותח דרך חדשה לחשיבה על עסקים ואת האפשרויות להתחבר טוב יותר עם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ניע צמיח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ות יעילים יותר ולהגיע ליעדים מהר יותר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עם אמדא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Insigh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צה את המסע שלנו בתחום הבינה המלאכותית ושינתה את הפעיל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כריס סטנדב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FirstPoint Logis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יישמנו בינה מלאכותית שיחתית של סוכנים שמנהלת כעת את התקשורת בין ספקים לנהג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עקב אחר 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ן בעיות וקליטת ספקים חדשים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זה הפחית את עומס העבודה של הצוות שלנו ב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לנו להתמקד במצוינות בש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ציגנו גם תמחור דינמי המופעל על 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חשב אוטומטית את שיעורי העבודה האופטימליים בהתבסס על גורמים בזמן אמת כמו מר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קוש וזמינו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זה נותן ללקוחותינו תמחור מדויק והוגן יותר ועוזר להם לחסוך כסף תוך שיפור היעילות באופן כל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מדריס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סייט היו שותפות אמית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ילוב של מומחיות טכנית מעמיקה עם הבנה ברורה של האופן שבו בינה מלאכותית יכולה ליצור השפעה אמיתית על הצעת שירות מצוינות עבור בסיס הלקוחות שלנו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תמודדות עם פער האימוץ באזור </w:t>
      </w:r>
      <w:r>
        <w:rPr>
          <w:rFonts w:cs="David" w:ascii="David" w:hAnsi="David"/>
          <w:b/>
          <w:bCs/>
          <w:sz w:val="28"/>
          <w:szCs w:val="28"/>
        </w:rPr>
        <w:t>EME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ד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ח הבינה המלאכותית של </w:t>
        </w:r>
        <w:r>
          <w:rPr>
            <w:rStyle w:val="InternetLink"/>
            <w:rFonts w:cs="David" w:ascii="David" w:hAnsi="David"/>
            <w:sz w:val="28"/>
            <w:szCs w:val="28"/>
          </w:rPr>
          <w:t>EME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רסם לאחרונה על ידי </w:t>
      </w:r>
      <w:r>
        <w:rPr>
          <w:rFonts w:cs="David" w:ascii="David" w:hAnsi="David"/>
          <w:sz w:val="28"/>
          <w:szCs w:val="28"/>
        </w:rPr>
        <w:t>Insight</w:t>
      </w:r>
      <w:r>
        <w:rPr>
          <w:rFonts w:cs="David" w:ascii="David" w:hAnsi="David"/>
          <w:sz w:val="28"/>
          <w:szCs w:val="28"/>
          <w:rtl w:val="true"/>
        </w:rPr>
        <w:t xml:space="preserve">,‏ </w:t>
      </w:r>
      <w:r>
        <w:rPr>
          <w:rFonts w:cs="David" w:ascii="David" w:hAnsi="David"/>
          <w:sz w:val="28"/>
          <w:szCs w:val="28"/>
        </w:rPr>
        <w:t>71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ארגונים ברחבי האזור נותרו תקועים בשלבי פיילוט או ניסוי של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קשים להמיר פוטנציאל ליתרון תחרותי אמ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שהביטחון בבינה מלאכותית אוטונומית נמצא במגמת עלי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5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 מהארגונים מדווחים כיום ע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טוחים מאו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ינות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של הוכחת היתכנות לבדם אינם מספיקים כדי לעצב מחדש את נוף ה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פלות ישירות בפער ביצועי זה על ידי איחוד האלמנטים הבאים למסגרת משולבת אחת שנועדה להשיג החזר השקעה מדיד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עוץ אסטרטגי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דסה מתקדמת לבינה מלאכותית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יצי משלוחים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היא כבר לא רק יתרון תחרות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א הופכת לצורך תחרות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דריאן גרג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Insight EME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רגונים שינצחו יהיו אלו שיוכלו לחבר חזון לערך במהירות ובאחריו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זרות להם לעשות בדיוק את זה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Insight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זור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Insigh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sight Enterpris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אינטגרציה מובילה של פתרונות המסייעת ללקוחות לפתור אתגרים טכנולוגיים על ידי שילוב החומ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וכנה והשירותים הנ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חברת טכנולוגיה גלובלית הנמנית עם רשימ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רשת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ים ומומחים ברחבי העולם המספקים גישה ליכולות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צה לק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פקנו ומיטבנו פתרונות טכנולוגיים עבור לקוחותינו ביע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עילות ובבט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דורגים כמקום עבודה מצ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עסיק הטוב ביותר של פורבס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מקום העבודה הטוב ביותר של פור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לו עוד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sight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‏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92D050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יס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ן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0734271615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lissa.john@insight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Insight Enterprises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Davi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eastAsia="Calibri" w:cs="David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eastAsia="Calibri" w:cs="David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David" w:hAnsi="David" w:eastAsia="Calibri" w:cs="David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uk.insight.com%2Fen_GB%2Fhome.html&amp;esheet=54356677&amp;newsitemid=54356677008&amp;lan=en-US&amp;anchor=Insight+Enterprises&amp;index=1&amp;md5=5143ffa1aeac99ae7174e1ff86d8fc57" TargetMode="External"/><Relationship Id="rId4" Type="http://schemas.openxmlformats.org/officeDocument/2006/relationships/hyperlink" Target="https://cts.businesswire.com/ct/CT?id=smartlink&amp;url=https%3A%2F%2Fuk.insight.com%2Fen_GB%2Finsight-on%2Fai.html&amp;esheet=54356677&amp;newsitemid=54356677008&amp;lan=en-US&amp;anchor=EMEA+AI+Report&amp;index=2&amp;md5=f1d40fab06ad2073f5d7c821ba90e078" TargetMode="External"/><Relationship Id="rId5" Type="http://schemas.openxmlformats.org/officeDocument/2006/relationships/hyperlink" Target="https://cts.businesswire.com/ct/CT?id=smartlink&amp;url=https%3A%2F%2Fuk.insight.com%2Fen_GB%2Fwhat-we-do%2Finsight-ai.html&amp;esheet=54356677&amp;newsitemid=54356677008&amp;lan=en-US&amp;anchor=here&amp;index=3&amp;md5=7899bf24ff86a2f1877835b80efca218" TargetMode="External"/><Relationship Id="rId6" Type="http://schemas.openxmlformats.org/officeDocument/2006/relationships/hyperlink" Target="https://cts.businesswire.com/ct/CT?id=smartlink&amp;url=http%3A%2F%2Fwww.insight.com%2F&amp;esheet=54356677&amp;newsitemid=54356677008&amp;lan=en-US&amp;anchor=insight.com&amp;index=4&amp;md5=ab3885b0d80934f0f4a663b46969b291" TargetMode="External"/><Relationship Id="rId7" Type="http://schemas.openxmlformats.org/officeDocument/2006/relationships/hyperlink" Target="mailto:melissa.john@insight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07:40:00Z</dcterms:modified>
  <cp:revision>2</cp:revision>
  <dc:subject/>
  <dc:title> </dc:title>
</cp:coreProperties>
</file>